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VERSIDAD NACIONAL DE SAL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CULTAD DE CIENCIAS ECONOMICAS, JURIDICAS Y SOCIALES</w:t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átedra: FINANZAS ESPECIALES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CALIFICACION DE RIES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s-AR"/>
        </w:rPr>
      </w:pPr>
      <w:r>
        <w:rPr>
          <w:rFonts w:cs="Arial" w:ascii="Arial" w:hAnsi="Arial"/>
          <w:b/>
          <w:sz w:val="22"/>
          <w:szCs w:val="22"/>
          <w:lang w:val="es-AR"/>
        </w:rPr>
        <w:t>PRACTICO Nº 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 xml:space="preserve">OBJETIVO: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terminar mediante la herramienta estadística de scoring la probabilidad de que un cliente se torne atendible o no atendible desde el punto de vista creditici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  <w:t>ENUNCIADO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s-AR"/>
        </w:rPr>
      </w:pPr>
      <w:r>
        <w:rPr>
          <w:rFonts w:cs="Arial" w:ascii="Arial" w:hAnsi="Arial"/>
          <w:b/>
          <w:sz w:val="22"/>
          <w:szCs w:val="22"/>
          <w:u w:val="single"/>
          <w:lang w:val="es-AR"/>
        </w:rPr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“</w:t>
      </w:r>
      <w:r>
        <w:rPr>
          <w:rFonts w:cs="Arial" w:ascii="Arial" w:hAnsi="Arial"/>
          <w:lang w:val="es-AR"/>
        </w:rPr>
        <w:t xml:space="preserve">Caso practico de  </w:t>
      </w:r>
      <w:r>
        <w:rPr>
          <w:rFonts w:cs="Arial" w:ascii="Arial" w:hAnsi="Arial"/>
          <w:b/>
          <w:i/>
          <w:lang w:val="es-AR"/>
        </w:rPr>
        <w:t xml:space="preserve">Scoring </w:t>
      </w:r>
      <w:r>
        <w:rPr>
          <w:rFonts w:cs="Arial" w:ascii="Arial" w:hAnsi="Arial"/>
          <w:lang w:val="es-AR"/>
        </w:rPr>
        <w:t>aplicado a un crédito comercial”</w:t>
      </w:r>
    </w:p>
    <w:p>
      <w:pPr>
        <w:pStyle w:val="Normal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La empresa Laboratorios SAIC es una compañía internacional de importancia relevante en los sectores farmacéuticos, de diagnostico y de provisión de insumos quirúrgicos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 los fines de atender crediticiamente a sus numerosos clientes, su división de informática ha diseñado e implementado un modelo de </w:t>
      </w:r>
      <w:r>
        <w:rPr>
          <w:rFonts w:cs="Arial" w:ascii="Arial" w:hAnsi="Arial"/>
          <w:b/>
          <w:i/>
        </w:rPr>
        <w:t>scoring</w:t>
      </w:r>
      <w:r>
        <w:rPr>
          <w:rFonts w:cs="Arial" w:ascii="Arial" w:hAnsi="Arial"/>
        </w:rPr>
        <w:t xml:space="preserve"> que responde a las etapas de armado y utilización descriptas anterior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empresa La Píldora SRL esta interesada a adquirir, a través de financiamiento, productos farmacéuticos e insumos quirúrgicos  para comercializarlos en sus distintas bocas de expendio y en particular a obras sociales de la Capital Feder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tal fin, además de toda la información adicional que le fuera solicitada, entrego a Laboratorios SAIC copia de sus estados contables correspondientes a los años 2002, 2003 y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s estados contables presentados, comparativos y debidamente certificados y auditados, son lo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alance general al 31 de diciembre de 2002, 2003 y 200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resultados por los ejercicios 2002, 2003 y 2004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evolución del patrimonio neto al 31 de diciembre de 2002, 2003 y 200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Como paso previo a la aplicación del </w:t>
      </w:r>
      <w:r>
        <w:rPr>
          <w:rFonts w:cs="Arial" w:ascii="Arial" w:hAnsi="Arial"/>
          <w:b/>
          <w:i/>
        </w:rPr>
        <w:t>scoring</w:t>
      </w:r>
      <w:r>
        <w:rPr>
          <w:rFonts w:cs="Arial" w:ascii="Arial" w:hAnsi="Arial"/>
        </w:rPr>
        <w:t>, el departamento de Finanzas de la empresa Laboratorios SAIC confecciona análisis horizontales y verticales en los estados contables mencionados, volcándolos en cuadros que se incorporan a la carpeta del cli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Asimismo, se obtienen los indicadores generalmente utilizados para determinar la situación patrimonial, económica y financiera del cliente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Con respecto a toda aquella información cualitativa que no surge de los estados contables, la empresa recurre normalmente a empresas dedicadas a brindar informes comerciales, al BCRA, visitas a las instalaciones del cliente, informes de sus proveedores y clientes, etc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los fines de desarrollar el caso simulado el modelo </w:t>
      </w:r>
      <w:r>
        <w:rPr>
          <w:rFonts w:cs="Arial" w:ascii="Arial" w:hAnsi="Arial"/>
          <w:b/>
          <w:i/>
        </w:rPr>
        <w:t xml:space="preserve">scoring </w:t>
      </w:r>
      <w:r>
        <w:rPr>
          <w:rFonts w:cs="Arial" w:ascii="Arial" w:hAnsi="Arial"/>
        </w:rPr>
        <w:t>utilizado se confeccionan los siguientes cuadros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s de situación patrimonial comparativos al 31 de diciembre de 2002, 2003 y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s de resultados comparativos al 31 de diciembre de 2002, 2003 y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sumen comparativo de los principales rubros al 31 de diciembre de 2002, 2003 y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incipales índices de los ejercicios 2002, 2003 y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Tabla de puntaje máximo por área o factor de riesgo establecido en el </w:t>
      </w:r>
      <w:r>
        <w:rPr>
          <w:rFonts w:cs="Arial" w:ascii="Arial" w:hAnsi="Arial"/>
          <w:b/>
          <w:i/>
        </w:rPr>
        <w:t>scoring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 crédi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lanilla con el desarrollo completo del </w:t>
      </w:r>
      <w:r>
        <w:rPr>
          <w:rFonts w:cs="Arial" w:ascii="Arial" w:hAnsi="Arial"/>
          <w:b/>
          <w:i/>
        </w:rPr>
        <w:t>scorin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lanilla con el puntaje total obtenido a través de la aplicación del </w:t>
      </w:r>
      <w:r>
        <w:rPr>
          <w:rFonts w:cs="Arial" w:ascii="Arial" w:hAnsi="Arial"/>
          <w:b/>
          <w:i/>
        </w:rPr>
        <w:t>scoring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eterminación del monto del crédito técnico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IENTE: La Píldora S.R.L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4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- Estado de situación patrimonial comparativos al 31 de diciembre de 2004, 2003 y 2002.</w:t>
      </w:r>
    </w:p>
    <w:p>
      <w:pPr>
        <w:pStyle w:val="Normal"/>
        <w:ind w:firstLine="34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firstLine="34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903"/>
        <w:gridCol w:w="1106"/>
        <w:gridCol w:w="848"/>
        <w:gridCol w:w="903"/>
        <w:gridCol w:w="1017"/>
        <w:gridCol w:w="848"/>
        <w:gridCol w:w="1017"/>
        <w:gridCol w:w="848"/>
      </w:tblGrid>
      <w:tr>
        <w:trPr/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S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4 a 200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3 a 200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4</w:t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2</w:t>
            </w:r>
          </w:p>
        </w:tc>
      </w:tr>
      <w:tr>
        <w:trPr/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o Corrien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ja y Banco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42,03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90.8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8,1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56.73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53.2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37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version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réditos por vent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79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0.192.70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51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,5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.378.8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4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.741.3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4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Otros crédito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7,83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08.35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73,76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3.60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66.19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3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enes de cambio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,32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35.3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5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7,4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726.5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46.0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ctivo Corrien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,94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1.027.2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7,92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9,6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7.30579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5,5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.306.78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1,4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ctivo no corriente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réditos por venta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tros crédito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version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ienes de Us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30,44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34.5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16,7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37.2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05.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ctivos intangible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 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ctivo no Corriente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30,44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34.59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,08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16,7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337.2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,4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05.0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,60%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CTIVO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,35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1.261.8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0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,2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7.643.04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.711.7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0%</w:t>
            </w:r>
          </w:p>
        </w:tc>
      </w:tr>
    </w:tbl>
    <w:p>
      <w:pPr>
        <w:pStyle w:val="Normal"/>
        <w:ind w:firstLine="348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898"/>
        <w:gridCol w:w="1106"/>
        <w:gridCol w:w="848"/>
        <w:gridCol w:w="898"/>
        <w:gridCol w:w="1017"/>
        <w:gridCol w:w="848"/>
        <w:gridCol w:w="1017"/>
        <w:gridCol w:w="848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S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4 a 2003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3 a 2002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4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3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2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i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Pasivo Corrie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s Comercial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,18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.787.1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0,2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4,7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.159.4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4,4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.251.45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7,78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s Financiera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8,57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50.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33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 78,34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16.6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5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538.5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1,43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eudas Sociales y Fiscale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67,99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843.2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,49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36,0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14.67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,1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92.0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,44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tros Pasivo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42,5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58.2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1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63.8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623.10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,1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380.2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8,07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Pasivo Corrie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6,1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8.138.74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2,2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2,3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5.213.88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8,2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3.662.2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7,72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asivo no Corriente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udas Financiera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26,09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25.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77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27,2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$575.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,5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91.6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95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tros pasivo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-6,63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422.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,76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4,22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$452.9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,9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91.6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,94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Total Pasivo no Corriente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-17,51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847.9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,53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60,7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.027.97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3,4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83.32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,89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PASIV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3,97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8.986.69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9,8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2,3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6.241.8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,67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3.845.5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,62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atrimonio Net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ital Soci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49.0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49.0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49.03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ultados no Asignados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80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2.126.12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88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,59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.252.15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38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717.20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22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TRIMONIO NET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,37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2.275.16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2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1,75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.401.18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,33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866.2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,38%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IVO + PATRIMONIO NETO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,35%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11.261.8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0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2,21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7.643.04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0%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$4.711.78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0,00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Estados de resultados comparativo al 31 de diciembre de 2004, 2003 y 2002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884"/>
        <w:gridCol w:w="1068"/>
        <w:gridCol w:w="821"/>
        <w:gridCol w:w="884"/>
        <w:gridCol w:w="1002"/>
        <w:gridCol w:w="803"/>
        <w:gridCol w:w="1002"/>
        <w:gridCol w:w="821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S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4 a 200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3 a 2002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4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2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nt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4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9.886.2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3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7.232.5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3.321.2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o de Vent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,3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5.134.6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,1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93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$12.366.05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,7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0.666.67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07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anancia Bruta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-2,3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4.751.63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3,89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3,3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4.866.4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8,24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2.654.61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9,93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os de Administració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,4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.073.9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4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1,44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743.41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31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754.3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66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os de Comercialización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44,78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.562.5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7,86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359,79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2.829.57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6,4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616.74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4,63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astos Financiero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6,86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211.38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,06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10,57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66.62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0,97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86.31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,40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ultado ordinari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68,9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1.903.8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9,57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2,7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1.126.8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6,54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1.097.2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8,24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ultados  extraordinario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 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 -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 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tdo. Antes de Imp. A las Gananci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8,9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1.903.8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,57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,7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1.126.83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,54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1.097.24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,24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puesto a las Gananci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8,3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578.83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,91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-10,97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341.89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,98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384.03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2,88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tilidad Fin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68,80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1.324.9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6,66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10,0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784.9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4,56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$713.2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5,35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mpr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7%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11.182.37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0%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9.777.047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$7.518.72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Resumen de principales rubros comparativo al 31 de diciembre de 2004, 2003 y 2002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884"/>
        <w:gridCol w:w="1068"/>
        <w:gridCol w:w="821"/>
        <w:gridCol w:w="884"/>
        <w:gridCol w:w="1002"/>
        <w:gridCol w:w="803"/>
        <w:gridCol w:w="1002"/>
        <w:gridCol w:w="821"/>
      </w:tblGrid>
      <w:tr>
        <w:trPr/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PTOS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4 a 2003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% de Variación del 2003 a 2002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</w:tr>
      <w:tr>
        <w:trPr>
          <w:trHeight w:val="370" w:hRule="atLeas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4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3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jercicio cerrado al 31 de diciembre de 2002</w:t>
            </w:r>
          </w:p>
        </w:tc>
      </w:tr>
      <w:tr>
        <w:trPr/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Activ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1.261.8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,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7.643.04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4.711.7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Pasiv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8.986.69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6.241.85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3.845.54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trimonio 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2.275.16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.401.18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866.24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sivo + Patrimonio Neto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1.261.86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7.643.04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4.711.78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ntas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9.886.24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7.232.515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3.321.28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%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ultado Final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9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1.324.97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%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784.94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$713.21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%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u w:val="single"/>
        </w:rPr>
        <w:t>Principales índices al 31 de diciembre de 2004, 2003 y 2002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8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20"/>
        <w:gridCol w:w="1440"/>
        <w:gridCol w:w="14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ueba aci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ctivo Cte – Bs. de Cambio/Pasivo Cte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tación de créditos por ven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réditos por ventas x 365/Comp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 dí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 dí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día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tación de deudas comerc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eudas comerciales x 365/Compr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 dí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 dí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 día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tación de inventario o stock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Bienes de cambio x 365/Costo de vent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dí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días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días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eudamien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asivo/Patrimonio Ne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tabilidad sobre venta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Utilidad neta/Venta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ez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ctivo/Pasiv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707"/>
        <w:gridCol w:w="1620"/>
        <w:gridCol w:w="115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cori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 Crédi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 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alificación automática = Sin créd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 B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tores de ries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aje máximo por áre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aje obtenid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ecedentes judici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ficación BC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güedad en la comercializ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de concentración de cartera de clie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ntración de cartera según tipo de cl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idad de la propie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pecto general del nego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s comerciales: 2 o 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abilidad sobre ven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ez ac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ción de aretitos por ven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ción de deudas comerci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ción de Sto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udami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d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DITO MAXIMO: HASTA UN 20% DEL PATRIMONIO NETO DEL CLIENT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Que el crédito máximo a otorgar no supere el 20% del patrimonio neto del solicitante respondo a políticas crediticias establecidas por la empre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 de Crédito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iente Nº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.365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ón Social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íldora S.R.L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micili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cre 8132 - CABA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it Nº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 – 55555444 – 3 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 de julio de 200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83"/>
        <w:gridCol w:w="1357"/>
        <w:gridCol w:w="126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ción A Casos de descalificación automátic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icios con sentencia firme negativa impag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ud de concurso preventivo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entas cerradas o inhabilitadas en vigenci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abilidad negativa 30%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ación Incobrable según BCRA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ia comercial como “Incobrable”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898"/>
        <w:gridCol w:w="1695"/>
        <w:gridCol w:w="1721"/>
        <w:gridCol w:w="1708"/>
      </w:tblGrid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CION B  Factores de ries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ecedentes judiciales – 2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>
          <w:trHeight w:val="48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demandas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juicio ordinario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juicio ordinario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juicio ordinario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de 3 juicios ordinarios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juicio ejecutivo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juicio ejecutivo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juicio ejecutivo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de 3 juicios ejecutivos últimos do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pedido de quiebra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o mas pedidos de quieb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 BCRA – 2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l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riesg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problem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o riesgo de insolvenc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,0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.3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igüedad en la comercialización – 0,5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año men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s años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s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 cuatro a cinco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 de cinco añ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o de concentración de cartera de clientes – 3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ministro inform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primeros 5 clientes son el 70% o m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primeros 10 clientes son el 70% o m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primeros 15 clientes son el 70% o m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s primeros 20 clientes son el 70% o m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centración de Cartera según tipo de clientes – 3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eros 5 clientes con mayoría de Instit. Publicas tipo PAMI, IOMA, IMOS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eros 5 clientes con mayoría de Instit. Publicas no PAMI, IOMA, IMOS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s 5 clientes con mayoría de obras sociales sindical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s 5 clientes con mayoría de obras sociales privad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s 5 clientes con mayoría de clínicas y sanatori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s 5 clientes con mayoría de cadenas de farmaci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s 5 clientes con mayoría de droguerías hospitalari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eros 5 clientes con mayoría de droguerías  de servicio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suministro inform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tularidad de la propiedad – 0,5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 propietari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quil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pecto general del negocio – 0,5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 del edificio y mobiliario satisfactori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ecto del edificio y sanitario deficien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es comerciales: 2 o mas – 1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icación Bueno coinciden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icaron Regular coinciden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ificación Malo coincident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ntabilidad sobre ventas – 1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mas del 1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del 5 al 1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va hasta el 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tabilidad neutr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hasta el -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gativa mayor del -5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5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quidez acida – 0,5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 de 1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,01 a 1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0,71 a 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0,00 a 0,7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tación de créditos por ventas – 1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sta 3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31 a 6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61 a 9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91 a 12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de 12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tación de deudas comerciales – 1,5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inform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 de 9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61 a 9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31 a 6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6 a 3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nor o igual a 15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tación de stock – 0,5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>
          <w:trHeight w:val="144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inform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 de 6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46 a 6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31 a 45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6 a 30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 a 15 dí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.14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deudamiento – 2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0 a 0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0,51 a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,01 a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2,01 o ma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inform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.15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lidez – 1,00 máximo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 / 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lificación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aje</w:t>
            </w:r>
          </w:p>
        </w:tc>
      </w:tr>
      <w:tr>
        <w:trPr/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yor de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,51 a 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,01 a 1,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0,70 a 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n informació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40</w:t>
            </w:r>
          </w:p>
        </w:tc>
      </w:tr>
      <w:tr>
        <w:trPr/>
        <w:tc>
          <w:tcPr>
            <w:tcW w:w="7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UNTAJE FINAL DEL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CORING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,65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3707"/>
        <w:gridCol w:w="1620"/>
        <w:gridCol w:w="1156"/>
      </w:tblGrid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coring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de Crédit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 A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alificación automática = Sin crédi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PCION B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ctores de riesg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aje máximo por área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ntaje obtenido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ecedentes judici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lificación BC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tigüedad en la comercializ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do de concentración de cartera de clie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centración de cartera según tipo de client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6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ularidad de la propie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pecto general del nego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8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es comerciales: 2 o m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tabilidad sobre ven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quidez aci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ción de aretitos por vent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ción de deudas comercia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3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tación de Stoc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4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deudami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.15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lide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0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,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,65</w:t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EDITO MAXIMO: HASTA UN 20% DEL PATRIMONIO NETO DEL CLIENTE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CENTAJE DEL PATRIMONIO  NETO A OTORGAR SEGÚN EL PUNTAJE OBTENIDO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0 a 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3,01 a 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6,01 a 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 9,01 a 1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otorgar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2,01 a 1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5,01 a 1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 18,01 a 2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%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trimonio neto: 2.275.162</w:t>
            </w:r>
          </w:p>
        </w:tc>
      </w:tr>
      <w:tr>
        <w:trPr/>
        <w:tc>
          <w:tcPr>
            <w:tcW w:w="8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mite de crédito técnico: 250.267,82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n este ejemplo, el crédito técnico, o sea, el máximo crédito a otorgar a La Píldora S.R.L es </w:t>
      </w:r>
      <w:r>
        <w:rPr>
          <w:rFonts w:cs="Arial" w:ascii="Arial" w:hAnsi="Arial"/>
          <w:b/>
        </w:rPr>
        <w:t>de $ 250.267,82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boratorios SAIC, en función de los antecedentes obrantes y las verificaciones realizadas, podrá rebajar el monto a otorgar o regular los distintos plazos de pago a determina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NSIDERACIONES FINAL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nuestro criterio, la utilización de scoring tiene su aspecto positivo en función de la practicidad, homogeneidad y demás ventajas enunciadas anterior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o obstante, en la práctica hemos podido comprobar situaciones que pueden invalidar o distorsionar los resultados obtenidos a través del modelo. Entre ell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En algunas empresas comerciales utilizaban en el año 2005 el mismo modelo de </w:t>
      </w:r>
      <w:r>
        <w:rPr>
          <w:rFonts w:cs="Arial" w:ascii="Arial" w:hAnsi="Arial"/>
          <w:b/>
          <w:i/>
        </w:rPr>
        <w:t>scoring</w:t>
      </w:r>
      <w:r>
        <w:rPr>
          <w:rFonts w:cs="Arial" w:ascii="Arial" w:hAnsi="Arial"/>
        </w:rPr>
        <w:t xml:space="preserve"> usado en el año 2000. No tuvieron en cuenta los efectos negativos producidos por la crisis financiera que todos conocemos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Generalmente, el principal y único objetivo es implantar y aplicar el </w:t>
      </w:r>
      <w:r>
        <w:rPr>
          <w:rFonts w:cs="Arial" w:ascii="Arial" w:hAnsi="Arial"/>
          <w:b/>
          <w:i/>
        </w:rPr>
        <w:t>scoring</w:t>
      </w:r>
      <w:r>
        <w:rPr>
          <w:rFonts w:cs="Arial" w:ascii="Arial" w:hAnsi="Arial"/>
        </w:rPr>
        <w:t>, descuidado su comportamiento pos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na importante empresa industrial del mercado arrastro durante años un error en la calificación de un factor de riesgo (en la rotación de inventarios se otorgaba mas puntaje a la rotación mas lenta cuando la realidad y la técnica indican lo contrario). Eso naturalmente alteraba el puntaje tota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información se toma de los estados contables sin considerar el tiempo transcurrido entra la fecha de cierre del ejercicio económico y la oportunidad de efectuar el análisis crediticio. Difícilmente se solicita información posbalance que pueda evidenciar algún cambio importante y que debe ser tenido en cuen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En definitiva, las bondades de cualquier modelo de </w:t>
      </w:r>
      <w:r>
        <w:rPr>
          <w:rFonts w:cs="Arial" w:ascii="Arial" w:hAnsi="Arial"/>
          <w:b/>
          <w:i/>
        </w:rPr>
        <w:t xml:space="preserve">scoring </w:t>
      </w:r>
      <w:r>
        <w:rPr>
          <w:rFonts w:cs="Arial" w:ascii="Arial" w:hAnsi="Arial"/>
        </w:rPr>
        <w:t>dependerán del cuidado con el que sea desarrollad, la periodicidad de su revisión y mantenimiento, y de la sistemática actualización de las calificaciones y determinación de los factores de riesgo, a fin de adaptar dicho modelo a la realidad económico, financiera y social del segmento de actividad considerad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ente: “Riesgo Crediticio”, Autor: Hugo L. Sasso. Edición 2008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01:00Z</dcterms:created>
  <dc:creator>Ana Ines</dc:creator>
  <dc:description/>
  <cp:keywords/>
  <dc:language>en-US</dc:language>
  <cp:lastModifiedBy>Eduardo</cp:lastModifiedBy>
  <dcterms:modified xsi:type="dcterms:W3CDTF">2010-08-24T22:17:00Z</dcterms:modified>
  <cp:revision>6</cp:revision>
  <dc:subject/>
  <dc:title>UNIVERSIDAD NACIONAL DE SALTA</dc:title>
</cp:coreProperties>
</file>