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TECNICAS CUANTITATIVAS APLICADAS A LAS DECISIONES FINANCIER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PRACTICO Nº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  <w:t>Solución</w:t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STUDIO DE LA SENSIBILIDAD EN LOS CRITERIOS CLASICOS DE EVALUACION DE PROYECTOS DE INVERS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blema 1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 Tanto Interno de Rendimiento viene dado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 en nuestro cas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lo que, despejando 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entabilidad relativa neta 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t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, al ser positiva, nos indica la conveniencia de realizar la invers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u w:val="single"/>
        </w:rPr>
        <w:t>1.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 xml:space="preserve">Sensibilidad del TRI ante variaciones del costo inicial, </w:t>
      </w:r>
      <w:r>
        <w:rPr>
          <w:rFonts w:cs="Arial" w:ascii="Arial" w:hAnsi="Arial"/>
          <w:b/>
          <w:i/>
          <w:u w:val="single"/>
        </w:rPr>
        <w:t>A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forme aumenta el valor de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, disminuye el Tanto Interno de Rendimiento. La cota máxima a que puede llegar el valor de </w:t>
      </w: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</w:rPr>
        <w:t>para lo flujos netos de caja especificados en el anuncio, y para la empresa tratada (es decir, teniendo en cuenta su costo de capital) 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donde, A</w:t>
      </w:r>
      <w:r>
        <w:rPr/>
      </w:r>
      <m:oMath xmlns:m="http://schemas.openxmlformats.org/officeDocument/2006/math"/>
      <w:r>
        <w:rPr/>
        <w:t xml:space="preserve">11,24 </w:t>
      </w:r>
      <w:r>
        <w:rPr>
          <w:rFonts w:cs="Arial" w:ascii="Arial" w:hAnsi="Arial"/>
        </w:rPr>
        <w:t>u.m., y por tanto, la inversión propuesta es rentable para variaciones de A comprendidas ent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.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Sensibilidad del TRI ante variaciones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De forma análoga al apartado anterior y teniendo en cuenta que la rentabilidad relativa TRI del proyecto disminuye al hacerlo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 xml:space="preserve"> , podemos determinar su valor mínimo despejando de (1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implica que la inversión es rentable pa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7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gualmente, pa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5,5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,5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.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Sensibilidad del TRI ante variaciones del costo de capital, 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inversión es rentable siempre que el costo de capital se mantenga inferior al Tanto Interno de Rendimiento, lo cual implicarí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Problema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 Valor Capital viene dado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</w:rPr>
        <w:t>: Precio real de compra de un tit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: Numero de títulos a comprar = 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N: Valor nominal de los títulos = 1.000 u.m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</w:rPr>
        <w:t>: Rendimiento anual neto de los títulos = 8%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Arial" w:ascii="Arial" w:hAnsi="Arial"/>
        </w:rPr>
        <w:t>: Precio real de venta de un tit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Vn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= </w:t>
      </w:r>
      <w:r>
        <w:rPr>
          <w:rFonts w:cs="Arial" w:ascii="Arial" w:hAnsi="Arial"/>
        </w:rPr>
        <w:t>1.000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C = - 694,2 u. 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lo que, a los precios anteriores, vemos que la inversión no es renta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1.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Sensibilidad ante el precio de compra</w:t>
      </w:r>
      <w:r>
        <w:rPr>
          <w:rFonts w:cs="Arial" w:ascii="Arial" w:hAnsi="Arial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cota máxima para el precio total de compra de los veinte títulos será aquella que anule VC, que viene dad, según (2),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Hemos supuesto la venta de títulos a valores nominales. El precio de compra de cada titulo debe fluctuar ent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ECIOdeCOMPR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2.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Sensibilidad con el precio de venta</w:t>
      </w:r>
      <w:r>
        <w:rPr>
          <w:rFonts w:cs="Arial" w:ascii="Arial" w:hAnsi="Arial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La cota mínima del precio de venta, con objeto de que la inversión sea considerada rentable utilizando el criterio del VC, con el supuesto de comprar los títulos a valores nominales, viene dad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v = 1042,1 u.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ego la inversión es rentable pa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ECIOdeVENT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.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Sensibilidad con el costo de capital</w:t>
      </w:r>
      <w:r>
        <w:rPr>
          <w:rFonts w:cs="Arial" w:ascii="Arial" w:hAnsi="Arial"/>
        </w:rPr>
        <w:t>, 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 inversión es interesante siempre que el TRI sea superior al costo de capital; por ta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T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CAPITAL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4.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Sensibilidad con el rendimiento de los títulos</w:t>
      </w:r>
      <w:r>
        <w:rPr>
          <w:rFonts w:cs="Arial" w:ascii="Arial" w:hAnsi="Arial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cota mínima para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</w:rPr>
        <w:t xml:space="preserve"> se calcula igualando a cero el VC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3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í, pues, la inversión resulta interesante pa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NDIMIENTOdelTITULO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5.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Sensibilidad ante la variación en el numero de títulos</w:t>
      </w:r>
      <w:r>
        <w:rPr>
          <w:rFonts w:cs="Arial" w:ascii="Arial" w:hAnsi="Arial"/>
        </w:rPr>
        <w:t>, 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ede comprobarse fácilmente que la rentabilidad relativa de la inversión es independiente del número de títulos a comprar, y que a la rentabilidad absoluta para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 , es siempre negativa con independendencia del valor de 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13:00Z</dcterms:created>
  <dc:creator>Usuario</dc:creator>
  <dc:description/>
  <cp:keywords/>
  <dc:language>en-US</dc:language>
  <cp:lastModifiedBy>Eduardo</cp:lastModifiedBy>
  <dcterms:modified xsi:type="dcterms:W3CDTF">2010-08-24T21:48:00Z</dcterms:modified>
  <cp:revision>4</cp:revision>
  <dc:subject/>
  <dc:title>UNIVERSIDAD NACIONAL DE SALTA</dc:title>
</cp:coreProperties>
</file>