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FINANZAS ESPECIALES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s-AR"/>
        </w:rPr>
      </w:pPr>
      <w:r>
        <w:rPr>
          <w:rFonts w:cs="Arial"/>
          <w:b w:val="false"/>
          <w:sz w:val="22"/>
          <w:szCs w:val="22"/>
          <w:lang w:val="es-AR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OPICOS AVANZADOS EN FINANZAS DE EMPRES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VALUACION DE EMPRES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ACTICO Nº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OBJETIV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Uso del método de casos para el estudio de Valuación de Empres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s-AR"/>
        </w:rPr>
      </w:pPr>
      <w:r>
        <w:rPr>
          <w:rFonts w:cs="Arial" w:ascii="Arial" w:hAnsi="Arial"/>
          <w:b/>
          <w:sz w:val="20"/>
          <w:szCs w:val="20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SO DE UNA EMPRESAS DEDICADA A LA FABRICACION DE PRENDAS DE VESTI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objeto de valuación, trabaja sobre órdenes de pedidos específico desde hace varios años, se trata de una pequeña empres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ada la antigüedad del negocio y la normalidad de los resultados de años anteriores, se trabajará con el supuesto de renta normal más un  porcentaje de crecimient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información suministrada es la siguiente: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83"/>
        <w:gridCol w:w="1318"/>
        <w:gridCol w:w="1217"/>
        <w:gridCol w:w="1444"/>
        <w:gridCol w:w="1143"/>
        <w:gridCol w:w="278"/>
        <w:gridCol w:w="1163"/>
      </w:tblGrid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ún Libros</w:t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ilidad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Comercial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ítulos negociabl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Deud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ditos por vent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mos corto plaz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mbi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Corrie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bs us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Financiera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ebl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sivo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áquinas y Equipo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ion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rimonio Neto</w:t>
            </w:r>
          </w:p>
        </w:tc>
        <w:tc>
          <w:tcPr>
            <w:tcW w:w="27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00</w:t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No Corrie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Activo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0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asivo + Pat. Net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00</w:t>
            </w:r>
          </w:p>
        </w:tc>
      </w:tr>
      <w:tr>
        <w:trPr>
          <w:trHeight w:val="255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00"/>
        <w:gridCol w:w="1200"/>
      </w:tblGrid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B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n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de ven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2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s operativ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on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dad Operativ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No operativ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dad Ant. Interés e Impuesto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TAS A LOS ESTADOS CONTABL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ítulos negociabl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coloca sus fondos excedentes en títulos negociables. Estos títulos se encuentran valuados a su valor de merc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réditos por venta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réditos por ventas se presentan a su valor nomi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ntario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Se encuentran valuados al menor entre costo de adquisición y valor neto de realización. El ordenamiento de salidas de inventario se realiza aplicando el método FIF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ienes de Us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mueble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sponde a un terreno baldio adquirido hace 6 años. No se utiliza de modo alguno para la operatoria normal de la empresa. Esta valuado al costo de adquisi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quinas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rresponde a equipos de fábrica netos de amortiza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version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rresponde a acciones de la empresa Alta SA que cotiza en bolsa. Están valuadas al valor de cotización al cier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udas comerciales y otras deuda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sponde a saldos de proveedores y cargas sociales a pagar, valuadas a su valor nomi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udas por Bs Us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do de una adquisición de bienes de uso. No genera intereses. Se cancela en el año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stamos de cort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ancelan en el año 1, interés del 5%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udas financiera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orresponde a un crédito con el Banco Aguas SA, siendo el importe el saldo de capital adeudado a la fecha de cierre. $2000 del saldo corresponden a la compra de Acciones de Alta S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TRA INFORMAC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cremento en capital de trabajo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ima en el 5% acumulativo del capital trabajo neto del periodo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rsiones en bienes de us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ecesita adquirir una maquina en el 3º año a un costo de $2000 amortizable en 5 años linealmente. Esta acordado un préstamo con el Banco Aguas SA para la compra. Se realizará un solo pago en el año 5 con un interés del 10%. No se puede estimar su valor en el año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os valores de realización de los siguientes bienes se estiman de la siguiente maner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025"/>
        <w:gridCol w:w="2215"/>
      </w:tblGrid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ebles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 250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año actual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 320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año 5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nas y equipos: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 3500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año actual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 2800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l año 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eudas financieras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arreglo con el banco la devolución del saldo capital en 2 cuotas iguales al 3º y 5º año con un interés del 8% sobre sal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 crecimiento de ventas se estima en un 7% acumula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rgen sobre ventas es del 45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vel de otros costos operativos es del 15% sobre vent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equipos actuales se encuentran totalmente amortizad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l impuesto a las ganancias es 35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evén ingresos no operativos para el periodo de análisis en el orden de los $1200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orizonte de planeación se fija en 5 añ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a de rendimiento normal para la inversión 15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E PID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terminar el rango de valuación de la empresa, utilizando el método de descuentos de flujos de fondos y por el método del valor patrimonial más un valor lla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sz w:val="22"/>
      <w:szCs w:val="27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1:30:00Z</dcterms:created>
  <dc:creator>Fede</dc:creator>
  <dc:description/>
  <cp:keywords/>
  <dc:language>en-US</dc:language>
  <cp:lastModifiedBy>Eduardo</cp:lastModifiedBy>
  <dcterms:modified xsi:type="dcterms:W3CDTF">2010-08-24T20:42:00Z</dcterms:modified>
  <cp:revision>49</cp:revision>
  <dc:subject/>
  <dc:title>EMPRESA A</dc:title>
</cp:coreProperties>
</file>