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ACTICO Nº 35  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  <w:lang w:val="es-ES_tradnl"/>
        </w:rPr>
        <w:t>OBJETIV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Uso del método de casos para el estudio de Evaluación de Invers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Cálculo del VAN y de la TIR de un proyecto de invers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Toma de decisiones a partir de la metodología aplicada.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UNCIA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JARDINERÍA: “MÁS QUE ROSAS”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os amantes de la naturaleza y el aire libre, la jardinería puede pasar de hobbies a negocio. Encarar un trabajo profesional requiere tener conocimientos de jardinería y manejar conceptos de otras disciplinas con el fin de armar equipos multidisciplinarios. La explosión de countries y barrios cerrados y el creciente interés por el diseño en todos los ámbitos son dos tendencias que auguran un buen futuro para los servicios de jardinerí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lantas y jardines son una parte esencial de la de decoración de casas, oficinas, comercios y espacios públicos. Su preparación y mantenimiento requiere tiempo y conocimientos que pocos propietarios poseen o pueden dedicar en forma regular. La tercerización de la planificación, ejecución y mantenimiento de espacios verdes es una oportunidad para emprendedores con vocación por el aire libre y las planta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efinitiva, se trata de un negocio de bajos costos y muchas satisfacciones para los amantes de la vida al aire libre. Sus claves de éxito son la buena administración de los tiempos, la actualización permanente y la capacidad de forjar relaciones duraderas con los clientes sobre la base de la confianza y el cumplimient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mprendimiento en cuestión consiste en una empresa de jardinería en la que el dueño es monotributista, el mismo se traslada a los jardines en una camioneta y tiene un pequeño escritorio montado en su casa con teléfono y computador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nicialmente, el emprendedor deberá contar con un equipamiento consistente en un vehículo utilitario de segunda mano por $32.500, a  amortizar al 20% anual,  una Cortadora de césped, bordeadora eléctrica y herramientas por $1.950, todo ello amortizable al 10% anual. A su vez, materiales por $1.040 (tomados como capital de trabajo mínimo)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mbién, </w:t>
      </w:r>
      <w:r>
        <w:rPr>
          <w:rFonts w:cs="Arial" w:ascii="Arial" w:hAnsi="Arial"/>
          <w:sz w:val="20"/>
          <w:szCs w:val="20"/>
          <w:u w:val="single"/>
        </w:rPr>
        <w:t>antes</w:t>
      </w:r>
      <w:r>
        <w:rPr>
          <w:rFonts w:cs="Arial" w:ascii="Arial" w:hAnsi="Arial"/>
          <w:sz w:val="20"/>
          <w:szCs w:val="20"/>
        </w:rPr>
        <w:t xml:space="preserve"> de llevar a cabo su emprendimiento, planea realizar erogaciones en tarjetería, papelería y diseño de página web,  por un total de $1.17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r trámites y otros gastos calcula un total de $1.3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ono mensual promedio es de $300 por cliente, estimando 15 clientes en el 1er año, 30 clientes en el 2do año y 40 clientes en el 3er añ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ambién cobrará honorarios por proyectos especiales, calculando $6.500 el 1er año, $ 9.750 el 2do año y $13.000 el 3er añ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l 2do año se contratará un empleado a $ 22.464 anual. Se abonará por seguros y mantenimiento de camioneta por el horizonte de planeamiento por $7.800, por materiales $ 2.340 el 1er año, $3.900 el 2do año y $5.460 el 3er añ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ido al crecimiento de la demanda, realizará compras de repuestos y mantenimiento del equipo por un monto de $6.500 anual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hículo será vendido al finalizar el 3er año por $15.000, el impuesto a las ganancias es del 35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s Egres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Combustibles: $5.200, $7.800 y $13.000 (1er, 2do y 3er año respectivament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ía celular: $ 3.120, $3.900 y $ 4.680 (1er, 2do y 3er año respectivamente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lería y artículos de oficina: $ 650, $1.268 y $1.690 (1er, 2do y 3er año respectivament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Monotributo: $ 4.680 anual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mpuesto a los ingresos brutos es del 3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l costo de capital es del 12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nalizar la conveniencia o no del proyect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mpliar el análisis ante la posibilidad de financiar la compra del vehículo con un  préstamo a 3 años con un interés del 18%, pagando la totalidad de la deuda al finalizar el 3er añ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47:00Z</dcterms:created>
  <dc:creator>Angel</dc:creator>
  <dc:description/>
  <cp:keywords/>
  <dc:language>en-US</dc:language>
  <cp:lastModifiedBy>Eduardo</cp:lastModifiedBy>
  <dcterms:modified xsi:type="dcterms:W3CDTF">2010-08-24T19:25:00Z</dcterms:modified>
  <cp:revision>12</cp:revision>
  <dc:subject/>
  <dc:title>UNIVERSIDAD NACIONAL DE SALTA</dc:title>
</cp:coreProperties>
</file>