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FINANZAS ESPECIALES</w:t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ZAS PARA PEQUEÑAS Y MEDIANAS EMPRESAS</w:t>
      </w:r>
    </w:p>
    <w:p>
      <w:pPr>
        <w:pStyle w:val="Textosinformato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ACTICO Nº 31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 Uso del método de casos para el estudio de Evaluación de Inversion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 Cálculo del VAN y de la TIR de un proyecto de inversión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 Toma de decisiones a partir de la metodología aplica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NUNCIA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LUQUERÍA “Q CORTE”.</w:t>
      </w:r>
    </w:p>
    <w:p>
      <w:pPr>
        <w:pStyle w:val="TextBodyIndent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  <w:lang w:val="es-AR"/>
        </w:rPr>
        <w:t>Considerando que las peluquerías tradicionales de barrio están cediendo lugar a espacios diseñados para disfrute, volviendo al concepto de “salón de belleza”, con servicios adicionales al corte de pelo, s</w:t>
      </w:r>
      <w:r>
        <w:rPr>
          <w:rFonts w:cs="Arial" w:ascii="Arial" w:hAnsi="Arial"/>
          <w:sz w:val="20"/>
          <w:szCs w:val="20"/>
        </w:rPr>
        <w:t xml:space="preserve">e ha decidido montar un local comercial dedicado a este rubro.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 xml:space="preserve">La idea consiste en montar un local en un barrio residencial, de alto poder adquisitivo de la gente, para brindar servicios de alta calidad profesional en un multi-espacio moderno y adecuadamente ambientado. El mismo contará con una pequeña biblioteca, un minibar, servicios de masajes, solarium, manicuría y depilación.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rPr>
          <w:sz w:val="20"/>
          <w:szCs w:val="20"/>
        </w:rPr>
      </w:pPr>
      <w:r>
        <w:rPr>
          <w:sz w:val="20"/>
          <w:szCs w:val="20"/>
        </w:rPr>
        <w:t xml:space="preserve">Se ha decidido alquilar un local comercial de 60 mts.2 en el Barrio Tres Cerritos de Salta Capital cuyo costo mensual es de $1.000,00 más un depósito de garantía de $2.000,00 que será reintegrado al finalizar el contrato que  se pactó por un plazo de 3 años. </w:t>
      </w:r>
    </w:p>
    <w:p>
      <w:pPr>
        <w:pStyle w:val="Sangra2detindependien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rPr>
          <w:sz w:val="20"/>
          <w:szCs w:val="20"/>
        </w:rPr>
      </w:pPr>
      <w:r>
        <w:rPr>
          <w:sz w:val="20"/>
          <w:szCs w:val="20"/>
        </w:rPr>
        <w:t xml:space="preserve">La ambientación y decoración del local demandará una inversión de $5.000,00. Asimismo se invertirá $15.000,00 en equipamiento consistente en 2 camas solares, 2 camillas, sillones para corte y para sala de espera, 2 mesas y sillones para manicuría, 3 estaciones de corte, aire acondicionado, mini-heladera y mini-bar, PC + impresora y software de gestión. La amortización del mismo será en forma lineal al 10% anual y tendrá un valor residual estimado en $12.000,00. Será necesaria también una inversión inicial de $1.000,00 en materiales e insumos de trabajo. </w:t>
      </w:r>
    </w:p>
    <w:p>
      <w:pPr>
        <w:pStyle w:val="Sangra2detindependien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rPr>
          <w:sz w:val="20"/>
          <w:szCs w:val="20"/>
        </w:rPr>
      </w:pPr>
      <w:r>
        <w:rPr>
          <w:sz w:val="20"/>
          <w:szCs w:val="20"/>
        </w:rPr>
        <w:t>Se proyectan gastos administrativos y de habilitación por $500,00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El precio de los servicios a prestar y el comportamiento de la demanda estimada mensual se muestran en el siguiente cuadro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2993"/>
        <w:gridCol w:w="2905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ERVICI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O X SERVICI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MANDA MENSUAL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,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TURA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INAD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,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J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CURÍ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,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ILAC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,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J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0,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 SOLA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0,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e estima un crecimiento de la demanda del 10% anual a partir del 2° año. El costo de los insumos y materiales para prestar los servicios se calcula en 10% de los ingresos totale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equerirá personal especializado contratándose 2 peluqueras, 1 masajista y 1 persona para otros servicios. El costo mensual entre salarios, aguinaldo y cargas sociales es de $6.500,00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mismo se han estimado gastos mensuales en concepto de electricidad, gas, agua, telefonía y varios en $500,00 para el 1° año, $600,00 para el 2° año y $800,00 para el 3° año. El presupuesto anual para publicidad será de $2.000,00; $1.500,00 y $1.000,00 para el 1°, 2° y 3° año respectivamente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ctividad está gravada por el Impuesto a los Ingresos Brutos con la tasa del 3% y el titular pagará $150,00 mensuales en concepto de Monotributo (que incluye Imp. Ganancias – IVA y Seguridad Social)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sa de costo de Capital utilizada para esta inversión será del 12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iste la posibilidad de acceder a un financiamiento del 80% de la Inversión inicial, pagando la totalidad de la deuda al 2do año, con un interés anual del 15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ID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eccionar el correspondiente Flujo de Fondo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r el VAN y la TIR del Proyec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ir si el proyecto de inversión es conveniente o no y cuáles serían algunas alternativas a tener en cuenta (ej.: franquicias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0:15:00Z</dcterms:created>
  <dc:creator>IERIC</dc:creator>
  <dc:description/>
  <cp:keywords/>
  <dc:language>en-US</dc:language>
  <cp:lastModifiedBy>Eduardo</cp:lastModifiedBy>
  <cp:lastPrinted>2008-03-19T16:22:00Z</cp:lastPrinted>
  <dcterms:modified xsi:type="dcterms:W3CDTF">2010-08-24T19:25:00Z</dcterms:modified>
  <cp:revision>12</cp:revision>
  <dc:subject/>
  <dc:title>Teniendo en cuenta el posicionamiento de la Ciudad de Salta como centro turístico nacional e internacional y en especial el au</dc:title>
</cp:coreProperties>
</file>