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ENDA DE MASCOTAS “EL SABUEZO S.R.L.”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ercado de mascotas está viviendo un “boom” en la Argentina. Según CAENA (Cámara Argentina de empresas de Nutrición animal) hay 7,5 millones de perros y 2,7 millones de gatos en el país. Es decir que hay un mercado potencial atractivo de alrededor de 10 millones de consumidores de productos para mascotas incluyendo pájaros, hámster y peces. También, de acuerdo a la misma entidad, 45% de los perros y 55% de los gatos consumen alimento balanceado con un crecimiento anual del sector del 10%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iendo en cuenta la situación actual del mercado, se ha decidido analizar la posibilidad de invertir en un Pet Shop o Tienda de mascotas en la Ciudad de Salta. Si bien un Pet Shop suele constituir un canal especializado de comercialización de productos tipo Premium y Súper Premium se ha decidido ofrecer una variedad de productos de distintos segmentos, lo que permitirá captar parte del mercado de las forrajeras y los supermercados, generalmente dedicados a productos estándar y económicos.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a optado por alquilar un depósito situado en una importante arteria de la Ciudad, quedando de camino a uno de los barrios residenciales de alto poder adquisitivo, para lo cual se paga un depósito en garantía de $2.000,00 que será reintegrado al finalizar el contrato de locación que se pacta a 3 años a un costo mensual de $2.000,00 más $300,00 de expensas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refacciones necesarias del local para la puesta en funcionamiento ascenderán a $5.000,00. Asimismo se invertirá en equipamiento (mostradores, estanterías, computadoras, impresoras, caja registradora y muebles varios) por total de $26.850,00. La amortización de estos últimos será lineal al 10% anual. 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productos a ofrecer serán alimentos balanceados y accesorios. En base al estudio de mercado local, se ha estimado el comportamiento de la demanda de la siguiente forma: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os balancead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06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ANDA ANUAL EN K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o Prom. Vta. x Kg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úper Prem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$ 5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rem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4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$ 3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tánd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8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$ 2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conómic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3.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$ 1,60</w:t>
            </w:r>
          </w:p>
        </w:tc>
      </w:tr>
    </w:tbl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ccesorios: Demanda anual estimada total: $40.000,00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estima que la demanda tenga un crecimiento del 30% por año (en relación al año anterior) durante los primeros 3 años.</w:t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costo de los alimentos representa el 60% de las ventas de los mismos y el costo de los accesorios el 30% de sus ventas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tratará 1 empleado para atención de clientes en el local y 1 encargado de limpieza y mantenimiento. El costo anual de los empleados entre salarios, proporcional de aguinaldo y cargas sociales será de $27.300,00, estimándose la necesidad de contratar dos nuevas personas el 3° año que incrementará dichos costos a $47.320,00 anual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imismo se han estimado gastos mensuales en concepto de electricidad, gas, agua, telefonía y varios por $400,00. El presupuesto anual para publicidad y marketing será de $7.200,00 para el 1° año incrementándose un 30% para el segundo y un 70% para el 3° (ambos incrementos calculados sobre el año 1)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actividad está gravada por el Impuesto a los Ingresos Brutos con la tasa del 3% y por el Impuesto a las Ganancias con la tasa del 35%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alcula que el valor residual del equipamiento al finalizar el contrato de locación será de $20.000,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alternativa de inversión más adecuada considerada por los socios es un Plazo Fijo bancario que rinde un 10% anual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rsión será financiada con un préstamo bancario de $ 25.000,00 el cual deberá ser cancelado por el sistema americano, a una tasa del 10% anu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18:00Z</dcterms:created>
  <dc:creator>IERIC</dc:creator>
  <dc:description/>
  <cp:keywords/>
  <dc:language>en-US</dc:language>
  <cp:lastModifiedBy>Eduardo</cp:lastModifiedBy>
  <cp:lastPrinted>2007-02-07T13:14:00Z</cp:lastPrinted>
  <dcterms:modified xsi:type="dcterms:W3CDTF">2010-08-24T19:22:00Z</dcterms:modified>
  <cp:revision>3</cp:revision>
  <dc:subject/>
  <dc:title>Teniendo en cuenta el posicionamiento de la Ciudad de Salta como centro turístico nacional e internacional y en especial el au</dc:title>
</cp:coreProperties>
</file>