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NANZAS PARA PEQUEÑAS Y MEDIANAS EMPRESAS 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AVADERO DE AUTOS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is millones de autos circulando en el país y el parque automotor en crecimiento los negocios relacionados con el mantenimiento del automóvil tienen demanda asegurada. Por ello es que dos amigos decidieron asociarse y armar un lavadero de autos. Para cumplir con el objetivo, alquilaron un terreno en un barrio con alta densidad habitacional, demandando el alquiler mensual la suma de$ 2.800 (incluidas expensas y servicios). El depósito de garantía inicial es de $ 2.800 con las comisiones correspondientes.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</w:rPr>
        <w:t>La inversión a realizar en el terreno a fin de adecuarlo al rubro y para ponerlo en funcionamiento, asciende a $ 6.600 (pintura, mejoras, etc). En cuanto a la inversión se tiene que adquirir equipo de lavado por $ 25.000, aspirador y pulidor por $ 5.000, secadora $ 10.000, escritorio y otros por un importe de $ 4.500. El equipo de lavado y los muebles y útiles se amortizaran en 5 años, y el aspirador y pulidor y la secadora en 3 años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bién se prevé la compra de insumos por $ 3.000, capacitación al personal por $ 1.000 y realizar marketing y otros gastos $ 2.000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ecio promedio por lavado es de $ 20 para el primer año, $ 25 para el segundo y $ 30 para el tercero. Se estiman 500 lavados por mes (24 días laborables) para el primer año, 650 lavados el segundo año y 750 lavados para el tercero año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el 1° y 2° año se emplearán tres personas para el lavado y de la parte administrativa y otorgamiento de turnos se encargarán los socios, el costo anual por todo concepto de $ 68.400.- Se estiman gastos mensuales en concepto de electricidad, gas, agua, teléfono y otros por $900,00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 calcula que el valor residual del equipamiento al finalizar el contrato de locación será de $12.000,00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 la tasa del Costo del Capital es del 15%, conviene realizar la inversión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40:00Z</dcterms:created>
  <dc:creator>IERIC</dc:creator>
  <dc:description/>
  <cp:keywords/>
  <dc:language>en-US</dc:language>
  <cp:lastModifiedBy>Eduardo</cp:lastModifiedBy>
  <cp:lastPrinted>2008-02-21T13:49:00Z</cp:lastPrinted>
  <dcterms:modified xsi:type="dcterms:W3CDTF">2010-08-24T19:24:00Z</dcterms:modified>
  <cp:revision>3</cp:revision>
  <dc:subject/>
  <dc:title>Teniendo en cuenta el posicionamiento de la Ciudad de Salta como centro turístico nacional e internacional y en especial el au</dc:title>
</cp:coreProperties>
</file>