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NANZAS PARA PEQUEÑAS Y MEDIANAS EMPRESAS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 Nº 14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Uso del método de casos para el estudio de Evaluación de Inversione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NUNCIADO – PIZZERIA: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ado el auge de la actividad gastronómica que se está dando en la Ciudad de Salta, el crecimiento de las nuevas propuestas de servicios de todo tipo y el incremento de la actividad turística, se ha decidido instalar una Pizzería en el centro de la ciuda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re las diferentes alternativas de pizza que se pueden elaborar, tenemos la pizza a la piedra (fina y crocante), de molde (muy leudada hasta 2 cm de altura), y de media masa, la cual se vende en supermercad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la intención es brindar algo diferente se optó por la pizza a la parrilla, que se hace en una típica parrilla de asa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ingreso principal del negocio estará dado por la consumición y venta en el local, mientras que como servicio adicional se ofrece el delivery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 ha alquilado un local muy bien ubicado en una esquina céntrica de la ciudad con un costo mensual de $ 9.000,00 con un depósito de garantía de $18.000,00 a la firma del Contrato, que será reintegrado al finalizar el contrato. El contrato de alquiler se pactó por un plazo de 3 añ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bién se habilitará el servicio de cafetería, tratando de no entorpecer los horarios de almuerzo y ce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ind w:hanging="0"/>
        <w:rPr/>
      </w:pPr>
      <w:r>
        <w:rPr>
          <w:sz w:val="20"/>
          <w:szCs w:val="20"/>
        </w:rPr>
        <w:t>Para poner en funcionamiento el local se deberá invertir en remodelación y refacción $8.000,00. Asimismo el costo del equipamiento total del restaurante, entendiéndose por tal: Parrilla y palas, muebles de cocina y electrodomésticos, sillas, mesas, vajillas, manteles y cubiertos, equipos de refrigeración y climatizadores de ambiente, caja registradora y muebles varios será de $36.000,00.  Estos se amortizarán en forma lineal al 10% anu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 respecto al área de Recursos Humanos se estima que se necesitarán siete persona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argado/ cajer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estro pizzer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yudante de coci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moz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personal de repart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osto mensual entre salarios, aguinaldo y cargas sociales es de $9.500 con un incremento de 20% el tercer añ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debe prever una erogación mensual en seguros de dos motos, mantenimiento, reparaciones y combustible y publicidad de $ 500 el primer año, $ 450 en el segundo año y $ 350 en el tercer añ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n relación al estudio de mercado, se estimo una demanda en pizzas de 40 unidades por día en el primer año, 60 unidades en el segundo año y 120 unidades en el tercer año, en relación a la cafetería se prevé la venta de 50 unidades por día en el primer año, 80 cafés en el segundo año y 150 cafés en el tercer año, siendo el precio de estos últimos de $ 2,00 los dos primeros años y $ 2,50 el tercer año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ecio promedio de las pizzas asciende a la suma de $15,00 por unidad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costo de los insumos representa un 30% de los ingresos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imismo se han estimado gastos mensuales en concepto de electricidad, gas, agua, telefonía y varios en $1.500,00 para el 1° año, $1.800,00 para el 2° año y $2.000,00 para el 3° añ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 calcula que el valor residual del equipamiento al finalizar el contrato de locación será de $20.000,00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La actividad está gravada por el Impuesto a los Ingresos Brutos con la tasa del 3% y por el Impuesto a las Ganancias con la tasa del 35%, y la tasa de costo de Capital utilizada para esta inversión es del 10%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IDE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eccionar el correspondiente Flujo de Fondos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ar el VAN y la TIR del Proyecto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ir si el proyecto de inversión es conveniente o no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sectPr>
      <w:type w:val="nextPage"/>
      <w:pgSz w:w="12240" w:h="15840"/>
      <w:pgMar w:left="1701" w:right="1701" w:gutter="0" w:header="0" w:top="1797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3:39:00Z</dcterms:created>
  <dc:creator>IERIC</dc:creator>
  <dc:description/>
  <cp:keywords/>
  <dc:language>en-US</dc:language>
  <cp:lastModifiedBy>Eduardo</cp:lastModifiedBy>
  <cp:lastPrinted>2008-02-08T08:51:00Z</cp:lastPrinted>
  <dcterms:modified xsi:type="dcterms:W3CDTF">2010-08-24T19:24:00Z</dcterms:modified>
  <cp:revision>3</cp:revision>
  <dc:subject/>
  <dc:title>Teniendo en cuenta el posicionamiento de la Ciudad de Salta como centro turístico nacional e internacional y en especial el au</dc:title>
</cp:coreProperties>
</file>