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ÓMICAS, JURÍ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27</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sinformato"/>
        <w:jc w:val="both"/>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Textosinformato"/>
        <w:rPr/>
      </w:pPr>
      <w:r>
        <w:rPr>
          <w:rFonts w:cs="Arial" w:ascii="Arial" w:hAnsi="Arial"/>
          <w:b/>
          <w:sz w:val="22"/>
        </w:rPr>
        <w:t>HELADERIA “QUE FRIO S.A.”</w:t>
      </w:r>
    </w:p>
    <w:p>
      <w:pPr>
        <w:pStyle w:val="TextBodyIndent"/>
        <w:rPr>
          <w:rFonts w:ascii="Arial" w:hAnsi="Arial" w:cs="Arial"/>
          <w:b/>
          <w:b/>
          <w:sz w:val="22"/>
          <w:lang w:val="es-AR"/>
        </w:rPr>
      </w:pPr>
      <w:r>
        <w:rPr>
          <w:rFonts w:cs="Arial" w:ascii="Arial" w:hAnsi="Arial"/>
          <w:b/>
          <w:sz w:val="22"/>
          <w:lang w:val="es-AR"/>
        </w:rPr>
      </w:r>
    </w:p>
    <w:p>
      <w:pPr>
        <w:pStyle w:val="TextBodyIndent"/>
        <w:ind w:hanging="0"/>
        <w:rPr>
          <w:rFonts w:ascii="Arial" w:hAnsi="Arial" w:cs="Arial"/>
          <w:sz w:val="22"/>
        </w:rPr>
      </w:pPr>
      <w:r>
        <w:rPr>
          <w:rFonts w:cs="Arial" w:ascii="Arial" w:hAnsi="Arial"/>
          <w:sz w:val="22"/>
        </w:rPr>
        <w:t>Habiendo estudiado la situación actual del mercado en el rubro heladería, con un consumo promedio de 4,5 kg por año en la Argentina, un Inversor está analizando la posibilidad de constituir una sociedad y abrir un local de venta de helados artesanales, con destino a toda la familia.</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uego de buscar un local comercial, se tomo la decisión de alquilar, estando ubicado el mismo en el micro centro, el cual tiene gran afluencia de público. El costo del alquiler es de $ 2.500,00 mensuales debiendo realizarse un depósito de garantía de un mes, al momento de firmarse el contrato, cuya duración se estipula en tres años. La garantía será devuelta a la finalización del Contrato.</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a inversión a realizar en el local para ponerlo en funcionamiento asciende a $ 10.000,00 este importe incluye decoración y cartelería. El mismo estará dividido en sección de venta al público y una sección destinada a la elaboración de los helados. En cuanto a la inversión en muebles y útiles, será necesario adquirir freezers, heladeras, conservadoras de baldes, mostrador, exhibidores, balanzas, mesas, sillas y otros por un importe total de $ 30.000,00. Los mismos se amortizarán de manera lineal en 5 años, y también será necesario comprar un controlador fiscal, cuyo valor es de $ 5.600,00; amortizable en 5 años.</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as ventas proyectadas son de 700 kilos por mes para el 1° año, 1.000 kg para el segundo y 1.200 kg para el tercero. El precio de venta de la mercadería se establece en $30 por kilo, representando 2,5 veces el costo de la misma.</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el 1° y 2° año se emplearán dos personas representando para la empresa un costo anual por todo concepto de $ 29.800,00; para el 3° año está prevista la incorporación de una persona mas ascendiendo los costos a $ 42.800,00. </w:t>
      </w:r>
    </w:p>
    <w:p>
      <w:pPr>
        <w:pStyle w:val="Normal"/>
        <w:jc w:val="both"/>
        <w:rPr>
          <w:rFonts w:ascii="Arial" w:hAnsi="Arial" w:cs="Arial"/>
          <w:sz w:val="22"/>
        </w:rPr>
      </w:pPr>
      <w:r>
        <w:rPr>
          <w:rFonts w:cs="Arial" w:ascii="Arial" w:hAnsi="Arial"/>
          <w:sz w:val="22"/>
        </w:rPr>
        <w:t>Los dueños también atenderán a los clientes en el verano, en las horas pico, ocupándose por otra parte, de las compras y del manejo general del negoci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estiman gastos mensuales en concepto de electricidad, gas, agua, teléfono y otros por $700,00. El presupuesto anual de publicidad $5.000,00 el 1° año, incrementándose un 20% los años siguientes. </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alcula que el valor residual del equipamiento al finalizar el contrato de locación será de $18.000,00, tanto los muebles como el controlador fiscal.</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tasa de impuesto a las Ganancias que paga la empresa es del 35% y la tasa del Costo del Capital es del 17%; ¿le conviene realizar la invers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0:15:00Z</dcterms:created>
  <dc:creator>Rodas Marcela</dc:creator>
  <dc:description/>
  <cp:keywords/>
  <dc:language>en-US</dc:language>
  <cp:lastModifiedBy>Eduardo</cp:lastModifiedBy>
  <dcterms:modified xsi:type="dcterms:W3CDTF">2010-08-24T19:26:00Z</dcterms:modified>
  <cp:revision>2</cp:revision>
  <dc:subject/>
  <dc:title>UNIVERSIDAD NACIONAL DE SALTA</dc:title>
</cp:coreProperties>
</file>