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ACULTAD DE CIENCIAS ECONÓMICAS, JURÍDICAS Y SOCIALES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NANZAS PARA PEQUEÑAS Y MEDIANAS EMPRESA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ACTICO  Nº 22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  <w:t>OBJETIV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so del método de casos para el estudio de Evaluación de Inversion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u w:val="single"/>
        </w:rPr>
        <w:t>ENUNCIADO</w:t>
      </w:r>
      <w:r>
        <w:rPr>
          <w:rFonts w:cs="Arial" w:ascii="Arial" w:hAnsi="Arial"/>
          <w:b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ZACIÓN DE EVENTO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n la sofisticación de las fiestas familiares tradicionales, casamientos, fiestas de 15, cumpleaños, etc., y el surgimiento de los eventos corporativos, hay una oportunidad para emprendedores con habilidad para crear eventos memorables y bien organizados. Las claves para diferenciarse como event-planner son una sólida red de contactos y proveedores, creatividad y eficiencia en el manejo de proyect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to a esta tendencia del mercado, la señora Evelyn Creativa decidió invertir su tiempo y su dinero en una empresa de organización de eventos, aprovechando la amplia red de contactos y conocidos que le dejó su experiencia como vendedora de cosméticos. Su objetivo es coordinar las distintas piezas que intervienen para hacer de cada evento un momento único y memorable, a la medida de las expectativas y el presupuesto del cli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stima que la inversión que deberá realizar será mínima e irá creciendo de acuerdo al volumen de trabajo y a los clientes que vaya adquiriendo. En principio, se instalará en una habitación que tiene en desuso en su casa. Deberá comprar una computadora, impresora y fax, escritorios, sillas y estanterías, y otros útiles de librería, por un importe estimado de $6.500. También deberá invertir en marketing, por lo que gastará en tarjetas personales, papelería promocional y diseño de una pagina Web, por un valor de $1.2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trámites necesarios para la puesta en marcha, gastos administrativos y de habilitación de la empresa e inscripción en el monotributo son de $15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pueden identificar como mercado meta dos segmentos: individuos y empresas. Evelyn decidió inclinarse por el primero, especializándose en fiestas de egresados, casamientos, cumpleaños, aniversarios, despedidas, etc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servicios que planea prestar so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eño del event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elección y contratación del espacio donde se realizará el mism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ovisión de la indumentaria necesar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seño, impresión y envío de invitacion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ovisión de catering, musicalización, fotografía y producción de vide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lanificación del transporte para el personal y los invitad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Manejo del cronograma durante el evento, coordinación del personal y supervisión de todas las actividade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uestra emprendedora calcula recibir honorarios del 10% sobre el costo total del event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proveedores facturan directamente al cliente, cobrando el importe a través de la empresa organizad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sto promedio de un evento ronda los $30.000 teniendo planeado realizar 10 eventos el primer año, 15 el segundo año, 15 el tercero y 20 el cuarto y quinto año. Previendo este crecimiento considera que va a ser necesario mudarse a una oficina propia y contratar una secretaria a partir del segundo año. El costo del alquiler de la oficina será de aproximadamente $500 mensuales (considerar los dos meses de depósito de garantía iniciales), y el sueldo de la secretaria de medio tiempo de $600 el segundo y tercer año, y de tiempo completo los dos últimos años ($1200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gastos anuales que va a tener que afrontar, y que crecerán al ritmo de sus incrementos de ventas, so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e $36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rketing y promoción $12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léfono e Internet $48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apelería y artículos de oficina $3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norarios al contador $2400 (estos se mantienen en el tiemp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stos Varios $9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ga de monotributo mensual $13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tasa de corte utilizada es del 20%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PID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eccionar el correspondiente Flujo de Fondo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r el VAN y la TIR del Proyec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luir si el proyecto de inversión es conveniente o no y cuáles serían algunas alternativas a tener en cuent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3:59:00Z</dcterms:created>
  <dc:creator>supervisor</dc:creator>
  <dc:description/>
  <cp:keywords/>
  <dc:language>en-US</dc:language>
  <cp:lastModifiedBy>Eduardo</cp:lastModifiedBy>
  <cp:lastPrinted>2008-04-22T14:50:00Z</cp:lastPrinted>
  <dcterms:modified xsi:type="dcterms:W3CDTF">2010-08-24T19:23:00Z</dcterms:modified>
  <cp:revision>3</cp:revision>
  <dc:subject/>
  <dc:title>EVALUACIÓN DE INVERSIONES</dc:title>
</cp:coreProperties>
</file>