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szCs w:val="22"/>
        </w:rPr>
      </w:pPr>
      <w:r>
        <w:rPr>
          <w:rFonts w:cs="Arial" w:ascii="Arial" w:hAnsi="Arial"/>
          <w:b/>
          <w:sz w:val="22"/>
          <w:szCs w:val="22"/>
        </w:rPr>
        <w:t>UNIVERSIDAD NACIONAL DE SALTA</w:t>
      </w:r>
    </w:p>
    <w:p>
      <w:pPr>
        <w:pStyle w:val="Textosinformato"/>
        <w:rPr>
          <w:rFonts w:ascii="Arial" w:hAnsi="Arial" w:cs="Arial"/>
          <w:b/>
          <w:b/>
          <w:sz w:val="22"/>
          <w:szCs w:val="22"/>
        </w:rPr>
      </w:pPr>
      <w:r>
        <w:rPr>
          <w:rFonts w:cs="Arial" w:ascii="Arial" w:hAnsi="Arial"/>
          <w:b/>
          <w:sz w:val="22"/>
          <w:szCs w:val="22"/>
        </w:rPr>
        <w:t>FACULTAD DE CIENCIAS ECONOMICAS, JURIDICAS Y SOCIALES</w:t>
      </w:r>
    </w:p>
    <w:p>
      <w:pPr>
        <w:pStyle w:val="Textosinformato"/>
        <w:rPr>
          <w:rFonts w:ascii="Arial" w:hAnsi="Arial" w:cs="Arial"/>
          <w:sz w:val="22"/>
          <w:szCs w:val="22"/>
        </w:rPr>
      </w:pPr>
      <w:r>
        <w:rPr>
          <w:rFonts w:cs="Arial" w:ascii="Arial" w:hAnsi="Arial"/>
          <w:b/>
          <w:sz w:val="22"/>
          <w:szCs w:val="22"/>
          <w:u w:val="single"/>
        </w:rPr>
        <w:t>Cátedra:</w:t>
      </w:r>
      <w:r>
        <w:rPr>
          <w:rFonts w:cs="Arial" w:ascii="Arial" w:hAnsi="Arial"/>
          <w:b/>
          <w:sz w:val="22"/>
          <w:szCs w:val="22"/>
        </w:rPr>
        <w:t xml:space="preserve"> </w:t>
      </w:r>
      <w:r>
        <w:rPr>
          <w:rFonts w:cs="Arial" w:ascii="Arial" w:hAnsi="Arial"/>
          <w:b/>
        </w:rPr>
        <w:t>FINANZAS ESPECIALE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pPr>
      <w:r>
        <w:rPr>
          <w:rFonts w:cs="Arial" w:ascii="Arial" w:hAnsi="Arial"/>
          <w:b/>
          <w:sz w:val="22"/>
          <w:szCs w:val="22"/>
          <w:u w:val="single"/>
        </w:rPr>
        <w:t xml:space="preserve">PRACTICO Nº 30  </w:t>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lang w:val="es-ES_tradnl"/>
        </w:rPr>
      </w:pPr>
      <w:r>
        <w:rPr>
          <w:rFonts w:cs="Arial" w:ascii="Arial" w:hAnsi="Arial"/>
          <w:sz w:val="22"/>
          <w:szCs w:val="22"/>
          <w:u w:val="single"/>
          <w:lang w:val="es-ES_tradnl"/>
        </w:rPr>
        <w:t>OBJETIVO:</w:t>
      </w:r>
    </w:p>
    <w:p>
      <w:pPr>
        <w:pStyle w:val="Normal"/>
        <w:jc w:val="both"/>
        <w:rPr>
          <w:rFonts w:ascii="Arial" w:hAnsi="Arial" w:cs="Arial"/>
          <w:sz w:val="22"/>
          <w:szCs w:val="22"/>
          <w:u w:val="single"/>
          <w:lang w:val="es-ES_tradnl"/>
        </w:rPr>
      </w:pPr>
      <w:r>
        <w:rPr>
          <w:rFonts w:cs="Arial" w:ascii="Arial" w:hAnsi="Arial"/>
          <w:sz w:val="22"/>
          <w:szCs w:val="22"/>
          <w:u w:val="single"/>
          <w:lang w:val="es-ES_tradnl"/>
        </w:rPr>
      </w:r>
    </w:p>
    <w:p>
      <w:pPr>
        <w:pStyle w:val="Normal"/>
        <w:jc w:val="both"/>
        <w:rPr>
          <w:rFonts w:ascii="Arial" w:hAnsi="Arial" w:cs="Arial"/>
          <w:sz w:val="20"/>
          <w:szCs w:val="20"/>
          <w:lang w:val="es-ES_tradnl"/>
        </w:rPr>
      </w:pPr>
      <w:r>
        <w:rPr>
          <w:rFonts w:cs="Arial" w:ascii="Arial" w:hAnsi="Arial"/>
          <w:sz w:val="20"/>
          <w:szCs w:val="20"/>
          <w:lang w:val="es-ES_tradnl"/>
        </w:rPr>
        <w:t>- Uso del método de casos para el estudio de Evaluación de Inversion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Cálculo del VAN y de la TIR de un proyecto de invers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Toma de decisiones a partir de la metodología aplicada.</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sinformato"/>
        <w:jc w:val="both"/>
        <w:rPr/>
      </w:pPr>
      <w:r>
        <w:rPr>
          <w:rFonts w:cs="Arial" w:ascii="Arial" w:hAnsi="Arial"/>
          <w:sz w:val="22"/>
          <w:szCs w:val="22"/>
          <w:u w:val="single"/>
        </w:rPr>
        <w:t>ENUNCIADO</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FABRICA DE BOTAS “LA TRANQUERA”.</w:t>
      </w:r>
    </w:p>
    <w:p>
      <w:pPr>
        <w:pStyle w:val="TextBodyIndent"/>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0"/>
          <w:szCs w:val="20"/>
        </w:rPr>
        <w:t xml:space="preserve">En nuestro País en los últimos años la industria del calzado ha venido teniendo un crecimiento constante de la mano del mayor poder adquisitivo de la gente y sus productos han pasado de cubrir una necesidad básica a ser una combinación de diseño, confort y moda. Según datos de la Cámara Argentina del calzado, para el año 2.008 se fabricarán 98 mill. de pares, 8 mill. más que en el 2.007, lo que da un crecimiento anual cercano al 10%.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Considerando la ventaja competitiva de la calidad de los cueros argentinos y el posicionamiento de la Ciudad de Salta como centro turístico nacional e internacional y en especial el interés de los turistas por los productos regionales, se ha decidido instalar una fábrica de botas de cuero para distintos usos como así también de calzados para uso diario.</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 xml:space="preserve">Se trata de un negocio enfocado a la venta minorista de productos manufacturados de alta gama con materia prima reconocida por su calidad y para un público exigente en diseños novedosos y confort.  </w:t>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 xml:space="preserve">Se ha decidido alquilar un local comercial  (para fábrica y comercialización) en una zona de alto potencial de la Ciudad de Salta cuyo costo mensual es de $4.000,00 más un depósito de garantía de $8.000,00 que será reintegrado al finalizar el contrato que  se pactó por un plazo de 3 años.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remodelación y decoración del local fue contratada con un arquitecto local que cobra $42.000,00 con materiales de obra y sin incluir estanterías, exhibidores, sillones, espejos y mostradores que junto a la computadora-registradora y tel.-fax suman $18.000,00, éste equipamiento se amortizará en forma lineal al 10% anual y tendrá un valor residual estimado en $12.000,00. También se proyectaron gastos de habilitación por $2.000,00.</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La inversión necesaria en maquinarias para la fabricación de calzados será de $120.000,00 que se amortizarán en 5 años en forma lineal, estimando un valor residual de $50.000,00.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Se requerirá comprar inicialmente materia prima por un total de $6.000.00, no contando con stock al finalizar el horizonte de evaluación. El costo de materias primas y mano de obra directa representa un 70% de los ingresos totales estimados por periodo.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precio promedio del par de botas será de $300,00 y del resto de los calzados es de $150,00. Se estiman las siguientes ventas mensuales que se cobraran al contado:</w:t>
      </w:r>
    </w:p>
    <w:p>
      <w:pPr>
        <w:pStyle w:val="Normal"/>
        <w:numPr>
          <w:ilvl w:val="0"/>
          <w:numId w:val="2"/>
        </w:numPr>
        <w:jc w:val="both"/>
        <w:rPr/>
      </w:pPr>
      <w:r>
        <w:rPr>
          <w:rFonts w:cs="Arial" w:ascii="Arial" w:hAnsi="Arial"/>
          <w:b/>
          <w:sz w:val="20"/>
          <w:szCs w:val="20"/>
        </w:rPr>
        <w:t>1° año:</w:t>
      </w:r>
      <w:r>
        <w:rPr>
          <w:rFonts w:cs="Arial" w:ascii="Arial" w:hAnsi="Arial"/>
          <w:sz w:val="20"/>
          <w:szCs w:val="20"/>
        </w:rPr>
        <w:t xml:space="preserve"> botas: 100 pares y otros calzados: 200 pares.</w:t>
      </w:r>
    </w:p>
    <w:p>
      <w:pPr>
        <w:pStyle w:val="Normal"/>
        <w:numPr>
          <w:ilvl w:val="0"/>
          <w:numId w:val="2"/>
        </w:numPr>
        <w:jc w:val="both"/>
        <w:rPr/>
      </w:pPr>
      <w:r>
        <w:rPr>
          <w:rFonts w:cs="Arial" w:ascii="Arial" w:hAnsi="Arial"/>
          <w:b/>
          <w:sz w:val="20"/>
          <w:szCs w:val="20"/>
        </w:rPr>
        <w:t>2° año:</w:t>
      </w:r>
      <w:r>
        <w:rPr>
          <w:rFonts w:cs="Arial" w:ascii="Arial" w:hAnsi="Arial"/>
          <w:sz w:val="20"/>
          <w:szCs w:val="20"/>
        </w:rPr>
        <w:t xml:space="preserve"> botas: 150 pares y otros calzados: 250 pares.</w:t>
      </w:r>
    </w:p>
    <w:p>
      <w:pPr>
        <w:pStyle w:val="Normal"/>
        <w:numPr>
          <w:ilvl w:val="0"/>
          <w:numId w:val="2"/>
        </w:numPr>
        <w:jc w:val="both"/>
        <w:rPr>
          <w:rFonts w:ascii="Arial" w:hAnsi="Arial" w:cs="Arial"/>
          <w:sz w:val="20"/>
          <w:szCs w:val="20"/>
        </w:rPr>
      </w:pPr>
      <w:r>
        <w:rPr>
          <w:rFonts w:cs="Arial" w:ascii="Arial" w:hAnsi="Arial"/>
          <w:b/>
          <w:sz w:val="20"/>
          <w:szCs w:val="20"/>
        </w:rPr>
        <w:t>3° año:</w:t>
      </w:r>
      <w:r>
        <w:rPr>
          <w:rFonts w:cs="Arial" w:ascii="Arial" w:hAnsi="Arial"/>
          <w:sz w:val="20"/>
          <w:szCs w:val="20"/>
        </w:rPr>
        <w:t xml:space="preserve"> botas: 200 pares y otros calzados: 300 pare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Se requerirá personal capacitado y con experiencia suficiente contratándose 2 operarios de planta dedicados a la fabricación de los calzados, 1 encargado de administración, 1 cajero y 2 vendedores. El costo mensual promedio entre salarios, aguinaldo y cargas sociales será de $5.000,00 para los dos operarios de la fábrica (M.O. Directa) y $7.800,00 para el resto del personal.</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Asimismo se han estimado gastos mensuales en concepto de administración y operación (electricidad, gas, agua, telefonía, papelería y varios) en $800,00 para el 1° año, $1.000,00 para el 2° año y $1.200,00 para el 3° año. Estos gastos no serán imputados al costo de los productos fabricados.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No se requerirá Capital de Trabajo inicial ya que se estima contar con liquidez suficiente a partir del 1° mes de ventas, siendo que las mismas son al contad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El presupuesto anual para publicidad y marketing será de $6.000,00; $10.000,00 y $12.000,00 para el 1°, 2° y 3° año respectivamente.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actividad está gravada por el Impuesto a los Ingresos Brutos con la tasa del 3% y por el Impuesto a las Ganancias con la tasa del 30%.</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a tasa de costo de Capital utilizada para esta inversión será del 15%. La financiación del proyecto será con aportes de los dueños en un 70% y el 30% restante con un préstamo bancario amortizable en 3 cuotas anuales y a una tasa de interés del 20% anual directo y cancelable al vencimiento de cada perio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SE PI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onfeccionar el correspondiente Flujo de Fond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alcular el VAN y la TIR del Proyecto a nivel económico y financiero.</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oncluir si el proyecto de inversión es conveniente o no y cuáles serían algunas alternativas a tener en cuenta (ej.: franquici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0:13:00Z</dcterms:created>
  <dc:creator>IERIC</dc:creator>
  <dc:description/>
  <cp:keywords/>
  <dc:language>en-US</dc:language>
  <cp:lastModifiedBy>Eduardo</cp:lastModifiedBy>
  <cp:lastPrinted>2008-12-16T16:28:00Z</cp:lastPrinted>
  <dcterms:modified xsi:type="dcterms:W3CDTF">2010-08-24T19:26:00Z</dcterms:modified>
  <cp:revision>9</cp:revision>
  <dc:subject/>
  <dc:title>Teniendo en cuenta el posicionamiento de la Ciudad de Salta como centro turístico nacional e internacional y en especial el au</dc:title>
</cp:coreProperties>
</file>