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 NACIONAL DE SALTA</w:t>
      </w:r>
    </w:p>
    <w:p>
      <w:pPr>
        <w:pStyle w:val="Textosinforma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átedra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FINANZAS ESPECIALES</w:t>
      </w:r>
    </w:p>
    <w:p>
      <w:pPr>
        <w:pStyle w:val="Textosinforma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ZAS PARA PEQUEÑAS Y MEDIANAS EMPRESAS</w:t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jc w:val="right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RACTICO Nº 34  </w:t>
      </w:r>
    </w:p>
    <w:p>
      <w:pPr>
        <w:pStyle w:val="Textosinformato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  <w:t>OBJETIV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- Uso del método de casos para el estudio de Evaluación de Inversion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- Cálculo del VAN y de la TIR de un proyecto de inversió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- Toma de decisiones a partir de la metodología aplicada.</w:t>
      </w:r>
    </w:p>
    <w:p>
      <w:pPr>
        <w:pStyle w:val="Textosinformato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NUNCIAD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OSTERIA “DULCE”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epostería es una actividad artesanal que requiere de talento y vocación, sobre todo para lograr una oferta diferenciada entre la creciente variedad de tortas y dulces disponibles en los supermercados. Pero esto se logra no sólo a través de los productos, sino también de los servicios. El negocio permite también flexibilidad en el tamaño de la apuesta: se puede montar en la propia casa, hasta llegar a una cadena de locales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epostería abarca tortas, chocolates, masas, galletitas, postres y pastelería, alimentos “hedonistas” que han sido consumidos por la humanidad durante siglos dando lugar a pequeños comercios artesanales especializados en el deleite de los dulces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gran competencia que se presenta en la ciudad de Salta, es la industrialización de estos productos autóctonos y artesanales, con costos difíciles de igualar. Por ello se presenta el desafío de encontrar el equilibrio justo entre tradición e innovación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repostera plantea la conveniencia de iniciar su negocio en su hogar, mediante la modalidad de encargos, para ello la misma se inscribe en el monotribut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Para poder llevar a cabo su actividad, es necesario invertir en equipamiento, para ello prevé la adquisición de un horno a $2.340 y una batidora eléctrica a $156, ambos será amortizados al 10% y 20% anual respectivamente. A su vez es necesario contar con un stock de utensilios de repostería (Bowls, cernidores, moldes, espátulas, mangas, especas y picos) por $ 780, con una amortización anual del 20%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 todos estos desembolsos, se le suman gastos por impresión de catálogos de fotos y tarjetas personales por $390, como así también  impresión de facturas, gastos administrativos y de habilitación por $325.Como la modalidad de venta es a encargo, va a necesitar efectivo de $300 para poder realizar las compras de los insumos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finalizar el 3er año, la vecina se compromete a comprar el horno por $2.808, monto estimado por ambas, teniendo en cuenta el valor del dinero en el tiempo. La dueña está convencida, por experiencia pasada, de que el acuerdo privado entre ambas será concretad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Las ventas promedios de tortas artesanales para el primer año son de $13.000, aumentando un 50% al 2do año, y un 25% al tercer año con respecto a las ventas del segundo año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Los recargos por decoración representan un 20% de las ventas de tortas artesanales, como así también los ingresos por otros productos de repostería representan un 20% sobre las ventas de tortas artesanales más el recargo por decoración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costo promedio de la mercadería es del 30% del preci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Se estima</w:t>
      </w:r>
      <w:r>
        <w:rPr/>
        <w:t>n los siguientes egresos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980"/>
        <w:gridCol w:w="19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epto / Añ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lectricidad / 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$2.8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$4.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$5.7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astos Administrativos y Vari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otribu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$1.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$1.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$1.53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Impuesto a las actividades económicas es del 3%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costo de capital es del 12%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ce la conveniencia o no del proyecto, suponiendo que la dueña cuenta con las siguientes alternativas de financiar la adquisición del horn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éstamo con un 15% anual de interés y cancelando la totalidad de la deuda al finalizar el 3er añ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éstamo con un 18% anual de interés por 3 años a sistema francés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Préstamo con un 12% de interés anual directo a pagar en 3 cuotas anuales iguales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basedOn w:val="Fuentedeprrafopredete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23:09:00Z</dcterms:created>
  <dc:creator>Angel</dc:creator>
  <dc:description/>
  <cp:keywords/>
  <dc:language>en-US</dc:language>
  <cp:lastModifiedBy>Eduardo</cp:lastModifiedBy>
  <dcterms:modified xsi:type="dcterms:W3CDTF">2010-08-24T19:25:00Z</dcterms:modified>
  <cp:revision>27</cp:revision>
  <dc:subject/>
  <dc:title>UNIVERSIDAD NACIONAL DE SALTA</dc:title>
</cp:coreProperties>
</file>