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PERSONALES Y FAMILI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Identificar los asesores necesarios, capacitados en diferentes áre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Los Asesores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Liste sus actuales (o potenciales) asesores para llamar/visitar/invitar a almorz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Contáctelos en el transcurso de las próximas ocho sema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Combine una visita o almuerz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intercambie ideas, explore posibilidades de negocio o invers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080"/>
        <w:gridCol w:w="133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amada/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uerzo</w:t>
            </w:r>
          </w:p>
        </w:tc>
      </w:tr>
      <w:tr>
        <w:trPr>
          <w:trHeight w:val="8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or Financi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g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a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 Inmobili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ll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 de Bol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esor de Segur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 deje de realizar ese ejercicio, es imprescindible contar con excelente asesoramiento (agregue otros asesores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3:29:00Z</dcterms:created>
  <dc:creator>Ana Ines</dc:creator>
  <dc:description/>
  <cp:keywords/>
  <dc:language>en-US</dc:language>
  <cp:lastModifiedBy>Eduardo</cp:lastModifiedBy>
  <dcterms:modified xsi:type="dcterms:W3CDTF">2010-08-20T13:55:00Z</dcterms:modified>
  <cp:revision>3</cp:revision>
  <dc:subject/>
  <dc:title>UNIVERSIDAD NACIONAL DE SALTA</dc:title>
</cp:coreProperties>
</file>