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INANZAS PERSONALES Y FAMILI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1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Identificar las partes de un plan de protección financier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La  Protección  Financiera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Reúnase con su asesor de seguros, si no cuenta con ninguno vuelva al Modulo 10 (Práctico 10) y ocúpese de conseguir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a siguiente planilla le servirá para controlar si posee las coberturas de seguro necesarias. En la columna “observaciones” anote los detalles de cada póliza. Estas información le será útil a sus familiares en caso de ocurrir algún siniestro, si usted no puede brindarles la inform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169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í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ciones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ros de person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Vid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Vida (cónyuge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Invalidez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Desemple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r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moni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óvi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a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s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ida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 (mala praxis)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onal (empleados)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34:00Z</dcterms:created>
  <dc:creator>Ana Ines</dc:creator>
  <dc:description/>
  <cp:keywords/>
  <dc:language>en-US</dc:language>
  <cp:lastModifiedBy>Eduardo</cp:lastModifiedBy>
  <dcterms:modified xsi:type="dcterms:W3CDTF">2010-08-20T13:58:00Z</dcterms:modified>
  <cp:revision>3</cp:revision>
  <dc:subject/>
  <dc:title>UNIVERSIDAD NACIONAL DE SALTA</dc:title>
</cp:coreProperties>
</file>