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PERSONALES Y FAMILI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Identificar las partes de un plan de inversió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El Plan de Inversión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Seguramente en este momento usted ya cuenta con la colaboración de un buen Consultor Financiero, si no es así retroceda al Modulo 10 (Práctico 10) y abóquese a conseguirlo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siguiente Plan de Inversión es conveniente que lo realice en conjunto con su asesor financiero. Si prefiere hacerlo en privado pida posteriormente a aquel que lo revise</w:t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247"/>
        <w:gridCol w:w="1620"/>
        <w:gridCol w:w="61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de Inversión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or Financier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revisión: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ju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ión Inic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e tempora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ia al riesg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e mensual/anua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gnación de activo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s de inversió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cciones prevista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ámetro de referenci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A modo de ejemplo vemos un caso hipotético de Plan de inversión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247"/>
        <w:gridCol w:w="1620"/>
        <w:gridCol w:w="61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de Inversión (ejemplo)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ar: Rodrigo S. (1973), casado con Laura J. (1978), una hija (2002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ultor Financiero: Gustavo I. (gustavo@arnet.com.ar- 011-156 000 00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: 200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revisión: 2004. Reuniones con el asesor: 1 o 2 veces al año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ju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ión Inic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 mensuales = U$S 667.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de Vida. Si (U$S 40.00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rros = U$S 1.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onio = Automóvil (U$S 3.5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r una cartera de inversión para cubrir las necesidades de jubilación a partir de los 65 añ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e tempora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ad actual al iniciar el Plan: 30 añ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T. Hasta la jubilación: 35 Añ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T. hasta muerte cónyuge supérstite: 65/70 añ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ia al riesg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xima perdida esperada: 20% en un añ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e mensual/anual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ual = U$S 100.- (15% del ingreso) equivale a una inversión anual = U$S 1.200.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gnación de activo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) Acciones (Wall Street) = 83% (U$S 1.000 anua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Plazo Fijo = 17% (U$S 200 anuales) hasta constituir una reserva liquida de U$S 2.000.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rumentos de inversió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lan de Inversión en Mutual Funds (de acciones), compromiso de 15 años de aportes y luego se continua hasta la edad de jubilación (65 años). Inversión en Estados Unidos por medio de una Compañía comercializadora de plan con representantes en Argenti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Plazo fijo en Argentina, vigilando la inflación, el dólar y las tas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cciones prevista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Del Plan de mutual funds: Ninguna hasta los 65 añ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El Plazo fijo sirve como reserva liquida para eventuales gas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ámetro de referen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Índice S&amp;P5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omparación periódica con la inflación y el dól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medida que los ingresos aumenten se intentara incrementar el porcentaje aportado para el Plan de Inversión en mutual fun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retende que las reservas liquidas lleguen a constituir el equivalente a seis meses de ingresos.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uníquese con su consultor financiero por lo menos una vez cada seis meses y reúnase con el como mínimo una vez al añ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28:00Z</dcterms:created>
  <dc:creator>Ana Ines</dc:creator>
  <dc:description/>
  <cp:keywords/>
  <dc:language>en-US</dc:language>
  <cp:lastModifiedBy>Eduardo</cp:lastModifiedBy>
  <dcterms:modified xsi:type="dcterms:W3CDTF">2010-08-20T13:58:00Z</dcterms:modified>
  <cp:revision>3</cp:revision>
  <dc:subject/>
  <dc:title>UNIVERSIDAD NACIONAL DE SALTA</dc:title>
</cp:coreProperties>
</file>