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IAGNÓSTICO FINANCIERO DE EMPRESAS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BIBLIOGRAFÍA: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93"/>
        <w:gridCol w:w="1984"/>
        <w:gridCol w:w="1985"/>
      </w:tblGrid>
      <w:tr>
        <w:trPr>
          <w:trHeight w:val="227" w:hRule="atLeast"/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BÁ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2"/>
              <w:rPr>
                <w:rFonts w:ascii="Arial" w:hAnsi="Arial"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 w:ascii="Arial" w:hAnsi="Arial"/>
                <w:b/>
                <w:bCs/>
                <w:i w:val="false"/>
              </w:rPr>
              <w:t>AU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 w:ascii="Arial" w:hAnsi="Arial"/>
                <w:b/>
                <w:bCs/>
                <w:i w:val="false"/>
              </w:rPr>
            </w:r>
          </w:p>
          <w:p>
            <w:pPr>
              <w:pStyle w:val="Heading2"/>
              <w:rPr>
                <w:rFonts w:ascii="Arial" w:hAnsi="Arial"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 w:ascii="Arial" w:hAnsi="Arial"/>
                <w:b/>
                <w:bCs/>
                <w:i w:val="false"/>
              </w:rPr>
              <w:t>TITU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 w:ascii="Arial" w:hAnsi="Arial"/>
                <w:b/>
                <w:bCs/>
                <w:i w:val="false"/>
              </w:rPr>
            </w:r>
          </w:p>
          <w:p>
            <w:pPr>
              <w:pStyle w:val="Heading2"/>
              <w:rPr>
                <w:rFonts w:ascii="Arial" w:hAnsi="Arial"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 w:ascii="Arial" w:hAnsi="Arial"/>
                <w:b/>
                <w:bCs/>
                <w:i w:val="false"/>
              </w:rPr>
              <w:t>EDITOR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 xml:space="preserve">Lugar y año </w:t>
              <w:br/>
              <w:t>de edición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Sbdar, Manuel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Ortiz Gomez, Alberto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Fondevila Roca, Eduardo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Pérez Barbeito, Jorge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Higgins, Robert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AECA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Fornero, Ricardo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Conso, Pierre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Fornero, Ricardo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Fornero, Ricardo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Fornero, Ricardo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Mondino, Diana y Pendas, Eugenio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Fornero, Ricardo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Norese, Alberto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Kaplan, Robert y Norton, David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Kaplan, Robert y Norton, David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Sasso, Hugo Luis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García, María Ali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Diagnóstico Financiero. Análisis y Planificación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Gerencia Financiera y Diagnóstico Estratégico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El diagnóstico financiero de la empresa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Cómo hacer un Diagnóstico Financiero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Análisis para la Dirección Financiera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Decisiones Financieras y Fracaso Empresarial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Análisis Financiero con Información contable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La gestión financiera de la empresa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Modelos de componentes para analizar el rendimiento patrimonial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Análisis Financiero con Información contable. Casos de estudio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Calificación de Riesgo de empresas y títulos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Finanzas para Empresas Competitivas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Proyecciones financieras determinísticas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Implementación de un sistema de control de gestión en las Pyme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Cuadro de mando integral. The Balanced Scorecard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Cómo utilizar el Cuadro de Mando Integral para implantar y gestionar su estrategia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Conocimientos contables necesarios para el analista de créditos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Análisis de empresas y Riesgo Crediticio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Tema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Mc Graw Hil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Ari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Facultad de Administración y Economía-U de Tarapacá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Mc Graw Hil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AEC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FCE-UN Cuy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Hispano Europe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FCE-UN Cuy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FCE-UN Cuy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FCE-UN Cuy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Granic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FCE-UN Cuy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Alta Gerencia, T. V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Gestión 20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Gestión 20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EDIC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Buyat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Buenos Aires, 2006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Colombia, 2005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2° Edición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España, 1973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Arica-Chile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España, 2004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España, 2000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1° Edición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Mendoza, 2004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Barcelona, 1984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Serie Estudios Administración 46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Series Cuadernos Administración 118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Serie Cuadernos Administración 115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Buenos Aires, 1994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  <w:lang w:val="es-MX"/>
              </w:rPr>
              <w:t>1° Edición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Serie Cuadernos Administración 98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Buenos Aires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Barcelona, 1997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Barcelona, 2001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Buenos Aires, 2009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Buenos Aires, 2010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09" w:hRule="atLeast"/>
          <w:cantSplit w:val="true"/>
        </w:trPr>
        <w:tc>
          <w:tcPr>
            <w:tcW w:w="9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AS PUBLICA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ublicaciones periódicas de interés para la materia: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Diarios: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Ámbito Financiero, El Cronista Comercial, suplementos económicos de La Nación, Clarín y El Tribuno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Revistas: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stituto Argentino de Ejecutivos de Finanzas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stituto Argentino del Mercado de Capitales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versor Global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dministración de Empresas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lta Gerenci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ntabilidad y Administración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nfoque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48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sarrollo y Gestión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Sociedad Argentina de Docentes en Administración Financiera SADAF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48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isertacione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48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uadernos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Sitios específicos en Interne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93"/>
        <w:gridCol w:w="1984"/>
        <w:gridCol w:w="1985"/>
      </w:tblGrid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</w:rPr>
              <w:t>BIBLIOGRAFÍA COMPLEMENT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ES_tradnl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lang w:val="es-ES_tradnl"/>
              </w:rPr>
            </w:pPr>
            <w:r>
              <w:rPr>
                <w:rFonts w:cs="Arial" w:ascii="Arial" w:hAnsi="Arial"/>
                <w:b/>
                <w:bCs/>
                <w:iCs/>
                <w:lang w:val="es-ES_tradnl"/>
              </w:rPr>
            </w:r>
          </w:p>
          <w:p>
            <w:pPr>
              <w:pStyle w:val="Heading2"/>
              <w:rPr>
                <w:rFonts w:ascii="Arial" w:hAnsi="Arial"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 w:ascii="Arial" w:hAnsi="Arial"/>
                <w:b/>
                <w:bCs/>
                <w:i w:val="false"/>
              </w:rPr>
              <w:t>AU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 w:ascii="Arial" w:hAnsi="Arial"/>
                <w:b/>
                <w:bCs/>
                <w:i w:val="false"/>
              </w:rPr>
            </w:r>
          </w:p>
          <w:p>
            <w:pPr>
              <w:pStyle w:val="Heading2"/>
              <w:rPr>
                <w:rFonts w:ascii="Arial" w:hAnsi="Arial"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 w:ascii="Arial" w:hAnsi="Arial"/>
                <w:b/>
                <w:bCs/>
                <w:i w:val="false"/>
              </w:rPr>
              <w:t>TITU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 w:ascii="Arial" w:hAnsi="Arial"/>
                <w:b/>
                <w:bCs/>
                <w:i w:val="false"/>
              </w:rPr>
            </w:r>
          </w:p>
          <w:p>
            <w:pPr>
              <w:pStyle w:val="Heading2"/>
              <w:rPr>
                <w:rFonts w:ascii="Arial" w:hAnsi="Arial"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 w:ascii="Arial" w:hAnsi="Arial"/>
                <w:b/>
                <w:bCs/>
                <w:i w:val="false"/>
              </w:rPr>
              <w:t>EDITOR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ugar y año </w:t>
              <w:br/>
              <w:t>de edición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Givone, Horacio E.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Borsetti, Claudio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Telias, Alejandro y otros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Slywotzky, Adrian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AECA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Socolovsky; Leo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IAEF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Soneyra, Eloy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Barrera, Luis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Biondi, Mario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Fowler Newton, Enrique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Senderovich, Isaac y Senderovich, Pablo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Zicari, Adrian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 xml:space="preserve">Mayes, T. y Shank, T. 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Tapia, G., Aire, C.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a gestión estratégica de la tesorería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ómo multiplicar ganancias en tiempos turbulentos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tabilidad para Gerenciar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l arte de hacer rentable una empresa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cadores para la Gestión Empresarial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 maneras de fracasar en un emprendimiento y cómo evitar que vuelva a ocurrir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strategias Financieras en Economías Inflacionarias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todiagnóstico de la Gestión Emmpresaria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agnóstico Financiero para Pymes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terpretación y Análisis de estados contables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álisis de estados contables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lujo de Fondos, estados contables proyectados y acceso al crédito bancario de Pymes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álisis Financiero. Sacándole provecho a la información contable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álisis Financiero con Microsoft Excel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versión en Capital de Trabajo. Acciones Tácticas alineadas a la Estrateg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DICON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DICON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mas-UADE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rma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ECA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diciones del Paraguas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AEF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cchi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rebol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cchi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a Ley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isa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DICON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outh Wwestern – Cenagage Learning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MIC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Buenos Aires, 2009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Buenos Aires, 2010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Buenos Aires, 2007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Colombia, 2003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España, 2002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2° Edición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Buenos Aires, 2005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Buenos Aires, 1989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Buenos Aires, 1996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Buenos Aires, 2003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Buenos Aires, 1996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  <w:lang w:val="es-MX"/>
              </w:rPr>
              <w:t>5° Edición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Buenos Aires, 2002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Buenos Aires, 1998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Buenos Aires, 2011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Mexico, 2009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5° Edición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Buenos Aires, 2013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>1° Edición</w:t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Cs w:val="24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AS PUBLICA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lang w:val="es-MX"/>
              </w:rPr>
              <w:t>Publicaciones periódicas de interés para la materia: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Diarios: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Ámbito Financiero, El Cronista Comercial, suplementos económicos de La Nación, Clarín y El Tribuno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Revistas: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stituto Argentino de Ejecutivos de Finanzas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stituto Argentino del Mercado de Capitales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versor Global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dministración de Empresas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lta Gerenci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ntabilidad y Administración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nfoque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48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sarrollo y Gestión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Sociedad Argentina de Docentes en Administración Financiera SADAF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48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isertacione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48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uadernos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Sitios específicos en Internet</w:t>
            </w:r>
          </w:p>
        </w:tc>
      </w:tr>
    </w:tbl>
    <w:p>
      <w:pPr>
        <w:pStyle w:val="Heading3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3"/>
        <w:jc w:val="cente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sectPr>
      <w:headerReference w:type="default" r:id="rId2"/>
      <w:type w:val="nextPage"/>
      <w:pgSz w:w="11906" w:h="16838"/>
      <w:pgMar w:left="1701" w:right="1418" w:gutter="0" w:header="720" w:top="794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b/>
        <w:b/>
        <w:i w:val="false"/>
        <w:i w:val="false"/>
      </w:rPr>
    </w:pPr>
    <w:r>
      <w:rPr>
        <w:b/>
        <w:i w:val="false"/>
      </w:rPr>
      <w:t>UNIVERSIDAD NACIONAL DE SALTA</w:t>
    </w:r>
  </w:p>
  <w:p>
    <w:pPr>
      <w:pStyle w:val="Heading2"/>
      <w:rPr>
        <w:b/>
        <w:b/>
        <w:i w:val="false"/>
        <w:i w:val="false"/>
        <w:sz w:val="18"/>
      </w:rPr>
    </w:pPr>
    <w:r>
      <w:rPr>
        <w:b/>
        <w:i w:val="false"/>
        <w:sz w:val="18"/>
      </w:rPr>
      <w:t xml:space="preserve"> </w:t>
    </w:r>
    <w:r>
      <w:rPr>
        <w:b/>
        <w:i w:val="false"/>
        <w:sz w:val="18"/>
      </w:rPr>
      <w:t>FACULTAD DE CIENCIAS ECONOMICAS,</w:t>
    </w:r>
  </w:p>
  <w:p>
    <w:pPr>
      <w:pStyle w:val="Normal"/>
      <w:jc w:val="both"/>
      <w:rPr>
        <w:rFonts w:ascii="Arial" w:hAnsi="Arial" w:cs="Arial"/>
        <w:b/>
        <w:b/>
        <w:sz w:val="18"/>
        <w:lang w:val="es-ES_tradnl"/>
      </w:rPr>
    </w:pPr>
    <w:r>
      <w:rPr>
        <w:b/>
        <w:i/>
        <w:lang w:val="es-ES_tradnl"/>
      </w:rPr>
      <w:t xml:space="preserve">             </w:t>
    </w:r>
    <w:r>
      <w:rPr>
        <w:b/>
        <w:sz w:val="18"/>
        <w:lang w:val="es-ES_tradnl"/>
      </w:rPr>
      <w:t>JURIDICAS y SOCIALES</w:t>
    </w:r>
  </w:p>
  <w:p>
    <w:pPr>
      <w:pStyle w:val="Heading8"/>
      <w:rPr/>
    </w:pPr>
    <w:r>
      <w:rPr>
        <w:rFonts w:eastAsia="Arial" w:cs="Arial" w:ascii="Arial" w:hAnsi="Arial"/>
        <w:sz w:val="18"/>
      </w:rPr>
      <w:t xml:space="preserve"> </w:t>
    </w:r>
    <w:r>
      <w:rPr>
        <w:sz w:val="16"/>
      </w:rPr>
      <w:t xml:space="preserve">                  </w:t>
    </w:r>
    <w:r>
      <w:rPr>
        <w:sz w:val="16"/>
      </w:rPr>
      <w:t>Avda. Bolivia 5150- Salta</w:t>
    </w:r>
  </w:p>
  <w:p>
    <w:pPr>
      <w:pStyle w:val="Normal"/>
      <w:jc w:val="both"/>
      <w:rPr>
        <w:sz w:val="18"/>
        <w:lang w:val="es-ES_tradnl"/>
      </w:rPr>
    </w:pPr>
    <w:r>
      <w:rPr>
        <w:sz w:val="18"/>
        <w:lang w:val="es-ES_tradnl"/>
      </w:rPr>
      <w:t xml:space="preserve">                  </w:t>
    </w:r>
    <w:r>
      <w:rPr>
        <w:sz w:val="18"/>
        <w:lang w:val="es-ES_tradnl"/>
      </w:rPr>
      <w:t>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76"/>
      <w:jc w:val="both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709"/>
      <w:jc w:val="center"/>
      <w:outlineLvl w:val="5"/>
    </w:pPr>
    <w:rPr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es-ES_tradn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709"/>
      <w:jc w:val="both"/>
    </w:pPr>
    <w:rPr>
      <w:lang w:val="es-ES_tradnl"/>
    </w:rPr>
  </w:style>
  <w:style w:type="paragraph" w:styleId="Sangra3detindependiente">
    <w:name w:val="Sangría 3 de t. independiente"/>
    <w:basedOn w:val="Normal"/>
    <w:qFormat/>
    <w:pPr>
      <w:ind w:firstLine="1276"/>
      <w:jc w:val="both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</w:pPr>
    <w:rPr>
      <w:rFonts w:ascii="Arial" w:hAnsi="Arial" w:cs="Arial"/>
      <w:sz w:val="24"/>
    </w:rPr>
  </w:style>
  <w:style w:type="paragraph" w:styleId="Textodebloque">
    <w:name w:val="Texto de bloque"/>
    <w:basedOn w:val="Normal"/>
    <w:qFormat/>
    <w:pPr>
      <w:spacing w:before="120" w:after="0"/>
      <w:ind w:left="902" w:right="-885" w:firstLine="538"/>
    </w:pPr>
    <w:rPr>
      <w:rFonts w:ascii="Arial Narrow" w:hAnsi="Arial Narrow" w:cs="Arial Narrow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5:09:00Z</dcterms:created>
  <dc:creator>wolf</dc:creator>
  <dc:description/>
  <dc:language>en-US</dc:language>
  <cp:lastModifiedBy>Eduardo-Toshiba</cp:lastModifiedBy>
  <cp:lastPrinted>2014-03-05T14:04:00Z</cp:lastPrinted>
  <dcterms:modified xsi:type="dcterms:W3CDTF">2014-03-05T17:04:00Z</dcterms:modified>
  <cp:revision>5</cp:revision>
  <dc:subject/>
  <dc:title>MINISTERIO DE CULTURA Y EDUCACION</dc:title>
</cp:coreProperties>
</file>