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FACULTAD DE CIENCIAS ECONÓMICAS, JURÍDICAS Y SOCIALES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Cátedra: ADMINISTRACIÓN FINANCIERA II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TERA DE INVERSIONES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TICO N° 1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OBJETIVO: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Que los alumnos se ejerciten y aprecien: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ómo se determina el rendimiento y el riesgo de una carter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ómo cambian el rendimiento y el riesgo de una carter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l efecto en el Rendimiento y el Riesgo según sean los valores del c.c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l efecto en el Rendimiento y el Riesgo según sean las mezcla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Los criterios de decisión en función de la carter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Los supuestos sobre las preferencias de los inversore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Otros aspectos sobre el mismo tema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ENUNCIADO: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3"/>
        <w:rPr/>
      </w:pPr>
      <w:r>
        <w:rPr/>
        <w:t>RENDIMIENTO Y RIESGO EN CARTERAS DE INVERSIONES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TUACIÓN 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ab/>
        <w:t>Ud. está estudiando dos inversiones, que llama A y B, cuyas características son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 xml:space="preserve">  </w:t>
      </w:r>
      <w:r>
        <w:rPr>
          <w:rFonts w:cs="Arial" w:ascii="Arial" w:hAnsi="Arial"/>
          <w:b/>
          <w:sz w:val="24"/>
        </w:rPr>
        <w:t>A</w:t>
        <w:tab/>
        <w:tab/>
        <w:tab/>
        <w:t xml:space="preserve">  B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IR</w:t>
        <w:tab/>
        <w:tab/>
        <w:tab/>
        <w:tab/>
        <w:tab/>
        <w:t>0,11</w:t>
        <w:tab/>
        <w:tab/>
        <w:tab/>
        <w:t>0,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G (Sigma)</w:t>
      </w:r>
      <w:r>
        <w:rPr>
          <w:rFonts w:cs="Arial" w:ascii="Arial" w:hAnsi="Arial"/>
          <w:sz w:val="24"/>
        </w:rPr>
        <w:tab/>
        <w:tab/>
        <w:tab/>
        <w:tab/>
        <w:t>0,07</w:t>
        <w:tab/>
        <w:tab/>
        <w:tab/>
        <w:t>0,1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>Desea formar una cartera con ellas, para lo que estudia hacerlo en las siguientes proporcion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  <w:u w:val="single"/>
        </w:rPr>
        <w:t>C.C. (+1)</w:t>
      </w:r>
      <w:r>
        <w:rPr>
          <w:rFonts w:cs="Arial" w:ascii="Arial" w:hAnsi="Arial"/>
          <w:b/>
          <w:sz w:val="24"/>
        </w:rPr>
        <w:tab/>
        <w:tab/>
        <w:t xml:space="preserve">  </w:t>
      </w:r>
      <w:r>
        <w:rPr>
          <w:rFonts w:cs="Arial" w:ascii="Arial" w:hAnsi="Arial"/>
          <w:b/>
          <w:sz w:val="24"/>
          <w:u w:val="single"/>
        </w:rPr>
        <w:t>C.C. (0)</w:t>
      </w:r>
      <w:r>
        <w:rPr>
          <w:rFonts w:cs="Arial" w:ascii="Arial" w:hAnsi="Arial"/>
          <w:b/>
          <w:sz w:val="24"/>
        </w:rPr>
        <w:tab/>
        <w:t xml:space="preserve">             </w:t>
      </w:r>
      <w:r>
        <w:rPr>
          <w:rFonts w:cs="Arial" w:ascii="Arial" w:hAnsi="Arial"/>
          <w:b/>
          <w:sz w:val="24"/>
          <w:u w:val="single"/>
        </w:rPr>
        <w:t>C.C. (-1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</w:t>
        <w:tab/>
        <w:tab/>
        <w:t>B</w:t>
        <w:tab/>
        <w:tab/>
        <w:t>TIR</w:t>
        <w:tab/>
        <w:t xml:space="preserve">     G  </w:t>
        <w:tab/>
        <w:t xml:space="preserve">  </w:t>
        <w:tab/>
        <w:t>TIR            G</w:t>
        <w:tab/>
        <w:tab/>
        <w:t>TIR            G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</w:t>
        <w:tab/>
        <w:tab/>
        <w:t>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0,40</w:t>
        <w:tab/>
        <w:tab/>
        <w:t>0,60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0,80</w:t>
        <w:tab/>
        <w:tab/>
        <w:t>0,20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1</w:t>
        <w:tab/>
        <w:tab/>
        <w:t>0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Para decidir necesita completar el precedente cuadro, determinando: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l Rendimiento y el Riesgo de la cartera para cada mezcla y coeficiente de correlación estimad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uál es la mejor mezcla para cada coeficiente de correlación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Desea conocer también cuál es la mezcla que hace nulo el riesgo, para el coeficiente de correlación (-1);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Intercala en el cuadro, en el lugar que corresponda la mezcla determinada y sus valores para los tres coeficientes de correlación estimado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Grafica el comportamiento de cada coeficiente de correlación estimado, para los valores determinados; a ese fin, representa en la Ordenada (línea vertical) el Rendimiento y en la Abscisa (línea horizontal) el Riesg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Del análisis del Cuadro y de los Gráficos obtiene conclusiones de carácter general de :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.1- para un coeficiente de correlación dado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.1.1- El comportamiento del Rendimiento y el Riesgo a medida que modificamos las proporciones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.1.2- La posibilidad de maximizar el Rendimiento y minimizar el Riesgo simultáneamente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.2- Para una mezcla dada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.2.1- El comportamiento del Rendimiento y el Riesgo a medida que se modifica el coeficiente de correlación;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.2.2- Cuál es entonces la correlación más conveniente que debemos buscar entre las inversiones a integrar en la cartera;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.2.3- si esa correlación no se consigue, cuál debemos procurar que tengan las inversiones a integrar en la cartera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f) Cuál es, en consecuencia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f.1- El objetivo que se procura al formar carteras de inversiones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f.2- El criterio con que deben seleccionarse las carteras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4"/>
        <w:ind w:left="360" w:hanging="0"/>
        <w:rPr>
          <w:b/>
          <w:b/>
        </w:rPr>
      </w:pPr>
      <w:r>
        <w:rPr>
          <w:b/>
        </w:rPr>
        <w:t>SITUACIÓN II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Ahora Ud. está en mejores condiciones de juzgar carteras. Por ello, analiza una tercer alternativa C cuyas características son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lang w:val="es-ES_tradn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u w:val="single"/>
          <w:lang w:val="es-ES_tradnl"/>
        </w:rPr>
        <w:t>C.C.</w:t>
      </w:r>
    </w:p>
    <w:p>
      <w:pPr>
        <w:pStyle w:val="Normal"/>
        <w:ind w:left="36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ab/>
        <w:tab/>
        <w:tab/>
        <w:t>TIR</w:t>
        <w:tab/>
        <w:tab/>
        <w:tab/>
        <w:t>0,25</w:t>
      </w:r>
    </w:p>
    <w:p>
      <w:pPr>
        <w:pStyle w:val="Normal"/>
        <w:ind w:left="36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ab/>
        <w:tab/>
        <w:tab/>
        <w:t>G</w:t>
        <w:tab/>
        <w:tab/>
        <w:tab/>
        <w:t>0,20</w:t>
      </w:r>
    </w:p>
    <w:p>
      <w:pPr>
        <w:pStyle w:val="Normal"/>
        <w:ind w:left="36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Ha profundizado el estudio de la correlación entre las inversiones, y determinado sus valores. Son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lang w:val="es-ES_tradnl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4"/>
          <w:u w:val="single"/>
          <w:lang w:val="es-ES_tradnl"/>
        </w:rPr>
        <w:t>C.C.</w:t>
      </w:r>
    </w:p>
    <w:p>
      <w:pPr>
        <w:pStyle w:val="Normal"/>
        <w:ind w:left="36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ab/>
        <w:tab/>
        <w:tab/>
        <w:t>A, B</w:t>
        <w:tab/>
        <w:tab/>
        <w:tab/>
        <w:t>+ 1</w:t>
      </w:r>
    </w:p>
    <w:p>
      <w:pPr>
        <w:pStyle w:val="Normal"/>
        <w:ind w:left="36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ab/>
        <w:tab/>
        <w:tab/>
        <w:t>A, C</w:t>
        <w:tab/>
        <w:tab/>
        <w:tab/>
        <w:t>+ 0,30</w:t>
      </w:r>
    </w:p>
    <w:p>
      <w:pPr>
        <w:pStyle w:val="Normal"/>
        <w:ind w:left="360" w:hanging="0"/>
        <w:rPr>
          <w:rFonts w:ascii="Arial" w:hAnsi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</w:t>
      </w:r>
      <w:r>
        <w:rPr>
          <w:rFonts w:cs="Arial" w:ascii="Arial" w:hAnsi="Arial"/>
          <w:sz w:val="24"/>
          <w:lang w:val="es-ES_tradnl"/>
        </w:rPr>
        <w:tab/>
        <w:tab/>
        <w:tab/>
        <w:tab/>
        <w:t>B, C</w:t>
        <w:tab/>
        <w:tab/>
        <w:tab/>
        <w:t>+ 0,70</w:t>
      </w:r>
    </w:p>
    <w:p>
      <w:pPr>
        <w:pStyle w:val="Normal"/>
        <w:ind w:left="36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rPr/>
      </w:pPr>
      <w:r>
        <w:rPr/>
        <w:tab/>
        <w:t>En función de los datos conocidos analiza el Rendimiento que le prometen y el Riesgo que estima para las siguientes carteras:</w:t>
      </w:r>
    </w:p>
    <w:p>
      <w:pPr>
        <w:pStyle w:val="Normal"/>
        <w:ind w:left="36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5"/>
        <w:ind w:left="360" w:hanging="0"/>
        <w:rPr/>
      </w:pPr>
      <w:r>
        <w:rPr>
          <w:u w:val="single"/>
        </w:rPr>
        <w:t>A</w:t>
        <w:tab/>
        <w:tab/>
        <w:t xml:space="preserve">   B</w:t>
      </w:r>
      <w:r>
        <w:rPr/>
        <w:tab/>
        <w:tab/>
        <w:tab/>
      </w:r>
      <w:r>
        <w:rPr>
          <w:u w:val="single"/>
        </w:rPr>
        <w:t xml:space="preserve">A  </w:t>
        <w:tab/>
        <w:t xml:space="preserve">        C</w:t>
      </w:r>
      <w:r>
        <w:rPr/>
        <w:tab/>
        <w:tab/>
        <w:tab/>
      </w:r>
      <w:r>
        <w:rPr>
          <w:u w:val="single"/>
        </w:rPr>
        <w:t>B</w:t>
        <w:tab/>
        <w:t xml:space="preserve">         C</w:t>
      </w:r>
    </w:p>
    <w:p>
      <w:pPr>
        <w:pStyle w:val="Normal"/>
        <w:ind w:left="36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0,40</w:t>
        <w:tab/>
        <w:t>0,60</w:t>
        <w:tab/>
        <w:tab/>
        <w:tab/>
        <w:t>0,40</w:t>
        <w:tab/>
        <w:t xml:space="preserve">    0,60</w:t>
        <w:tab/>
        <w:tab/>
        <w:t>0,60</w:t>
        <w:tab/>
        <w:t xml:space="preserve">     0,40</w:t>
      </w:r>
    </w:p>
    <w:p>
      <w:pPr>
        <w:pStyle w:val="Normal"/>
        <w:ind w:left="36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Con los valores que determina:</w:t>
      </w:r>
    </w:p>
    <w:p>
      <w:pPr>
        <w:pStyle w:val="Normal"/>
        <w:ind w:left="36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Indica cuál es la cartera más conveniente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naliza los conceptos de carteras “eficientes” y “frontera eficiente”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ómo se selecciona la mejor cartera de la “frontera eficiente”?</w:t>
      </w:r>
    </w:p>
    <w:p>
      <w:pPr>
        <w:pStyle w:val="Normal"/>
        <w:ind w:left="708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Grafique la selección de la cartera óptima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Qué pasa cuando presta sin Riesgo, y toma prestado sin riesgo, ambos a la misma tasa?</w:t>
      </w:r>
    </w:p>
    <w:p>
      <w:pPr>
        <w:pStyle w:val="Normal"/>
        <w:ind w:left="708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xplique y grafique esta situación.</w:t>
      </w:r>
    </w:p>
    <w:p>
      <w:pPr>
        <w:pStyle w:val="Normal"/>
        <w:ind w:left="36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Arial" w:hAnsi="Arial" w:cs="Arial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b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4:02:00Z</dcterms:created>
  <dc:creator>quintanag</dc:creator>
  <dc:description/>
  <dc:language>en-US</dc:language>
  <cp:lastModifiedBy>quintanag</cp:lastModifiedBy>
  <dcterms:modified xsi:type="dcterms:W3CDTF">2003-04-14T14:56:00Z</dcterms:modified>
  <cp:revision>1</cp:revision>
  <dc:subject/>
  <dc:title>UNIVERSIDAD NACIONAL DE SALTA</dc:title>
</cp:coreProperties>
</file>