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UNIVERSIDAD NACIONAL DE SALTA</w:t>
      </w:r>
    </w:p>
    <w:p>
      <w:pPr>
        <w:pStyle w:val="Heading1"/>
        <w:rPr/>
      </w:pPr>
      <w:r>
        <w:rPr/>
        <w:t>FACULTAD DE CIENCIAS ECONÓMICAS, JURÍDICAS Y SOCIALES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átedra: ADMINISTRACIÓN FINANCIERA II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DMINISTRACIÓN DEL RIESGO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PRÁCTICO N° 2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jercitar a los alumnos en las decisiones bajo riesgo, y hacerle apreciar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ómo el criterio de decisión bajo Riesgo cambia respecto a cuando operamos en condiciones de certidumb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ómo se estima el Riesgo en Inversiones Individuales, de un períod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ómo aumenta el Riesgo Total de las Inversiones, al financiarla con deud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Cómo podemos introducir el Riesgo en la Tasa de Descuento, lo que puede conducir a cambiar las preferencias que teníamos en ausencia de Riesgo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ómo podemos estimar la posibilidad de que la Inversión enfrente el Riesgo de Liquidez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ENUNCIAD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RENDIMIENTO Y RIESGO EN INVERSIONES INDIVIDUAL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jc w:val="center"/>
        <w:rPr/>
      </w:pPr>
      <w:r>
        <w:rPr/>
        <w:t>I- BAJO CONDICIONES CERTIDUMBR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u Padre está estudiando dos inversiones que son excluyentes entre sí, bajo condiciones de certeza, que presentan las siguientes características comune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versión: $ 1.000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Vida de la inversión: 1 períod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primera, a la que llama “A”, le asegura un FFN al final del período de $ 1.80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gunda, a la que llama “B”, le asegura un FFN al final del período de $ 1.5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d. está estudiando Finanzas de Empresas, por lo que su padre acude a Ud. para que le ayude a analizar las alternativas y a decidir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d., con ese fin, estima que el costo de oportunidad de su padre, sin riesgo, es del 10%, que el FFN que espera recibir es antes de Impuesto a las Ganancias y que la tasa con que estará gravada la ganancia será del 35%. Le explica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orqué debe fijar un costo de oportunidad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Mide, para ambas alternativas, el VAN y la TIR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criterio de decisión a usar en condiciones de certeza, 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Le indica la mejor de las alternativas;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jc w:val="center"/>
        <w:rPr/>
      </w:pPr>
      <w:r>
        <w:rPr/>
        <w:t>II- BAJO CONDICIONES DE RIESG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 xml:space="preserve">No satisfecho con el análisis anterior Ud. analiza las alternativas que le presentó su padre y determina que, en realidad, no hay certeza en el FFN a recibir sino que puede tomar distintas magnitudes, de acuerdo al siguiente detalle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ab/>
        <w:tab/>
        <w:tab/>
      </w:r>
      <w:r>
        <w:rPr>
          <w:rFonts w:cs="Arial" w:ascii="Arial" w:hAnsi="Arial"/>
          <w:b/>
          <w:sz w:val="22"/>
          <w:lang w:val="es-ES_tradnl"/>
        </w:rPr>
        <w:t>A</w:t>
        <w:tab/>
        <w:tab/>
        <w:tab/>
        <w:tab/>
        <w:tab/>
        <w:t>B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ab/>
        <w:tab/>
        <w:t>FFN</w:t>
        <w:tab/>
        <w:tab/>
        <w:t>Prob.</w:t>
        <w:tab/>
        <w:tab/>
        <w:tab/>
        <w:t>FFN</w:t>
        <w:tab/>
        <w:tab/>
        <w:t>Prob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1.000</w:t>
        <w:tab/>
        <w:tab/>
        <w:t>0,25</w:t>
        <w:tab/>
        <w:tab/>
        <w:tab/>
        <w:t>1.400</w:t>
        <w:tab/>
        <w:tab/>
        <w:t>0,2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ab/>
        <w:tab/>
        <w:t>1.800</w:t>
        <w:tab/>
        <w:tab/>
        <w:t>0,50</w:t>
        <w:tab/>
        <w:tab/>
        <w:tab/>
        <w:t>1.500</w:t>
        <w:tab/>
        <w:tab/>
        <w:t>0,50</w:t>
        <w:tab/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2.600</w:t>
        <w:tab/>
        <w:tab/>
        <w:t>0,25</w:t>
        <w:tab/>
        <w:tab/>
        <w:tab/>
        <w:t>1.600</w:t>
        <w:tab/>
        <w:tab/>
        <w:t>0,25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ab/>
        <w:t>En base a esa información rehace los cálculos y le indica a su padr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Qué tipo de Riesgo presentan las alternativa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uál es el criterio, en este caso, para cuantificar el riesg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o cuantific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es-ES_tradnl"/>
        </w:rPr>
        <w:t>Si es correcto usar, en esta situación, la misma tasa de corte que usó en la situación anterior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n caso negativo, qué tasa debe usar y la esti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es-ES_tradnl"/>
        </w:rPr>
        <w:t>De qué variables depende, en este caso; la elecció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n consecuencia, cuál es el criterio de decisió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es-ES_tradnl"/>
        </w:rPr>
        <w:t>Cuál alternativa le sugiere a su padre que elija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/>
      </w:pPr>
      <w:r>
        <w:rPr/>
        <w:t>III- RIESGO OPERATIVO, FINANCIERO Y TOTA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ab/>
        <w:t>Terminado el análisis anterior, su padre le plantea que ha verificado los compromisos que tiene llegando a la conclusión que sólo dispone de $ 600 para invertir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ab/>
        <w:t>Como le interesa la inversión, se pone en contacto con un amigo que está dispuesto a prestarle los restantes $ 400 a devolver, con el interés, al final del período cuando vence la inversión. Le cobra un 15% de interé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Ud. determina y cuantifica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Riesgo Operativ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Riesgo Tot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Riesgo Financier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ES_tradnl"/>
        </w:rPr>
        <w:t>Le explica qué tasa de corte debe usar en este caso, y la estim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l VAN y la TIR que obtendrá su pad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ES_tradnl"/>
        </w:rPr>
        <w:t>Si los anteriores valores son distintos a los obtenidos cuando la inversión se financiaba exclusivamente con capital propio, le explica y le demuestra a su padre el origen de la diferenc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2"/>
        <w:rPr/>
      </w:pPr>
      <w:r>
        <w:rPr/>
        <w:t>IV- RIESGO DE LIQUIDEZ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ab/>
        <w:t>No satisfecho con el análisis anterior, Ud. estudia la posibilidad de que su padre pueda enfrentar dificultades para atender en tiempo y monto adecuados el compromiso a contraer con el amig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Determina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magnitud mínima que debe tener de FFN para que su padre pueda atender el compromiso con el amigo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proporción que representa esa magnitud mínima en la E (FFN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Qué E (FFN) debe tomar, antes o después de impuestos y servicios de la deuda?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lang w:val="es-ES_tradnl"/>
        </w:rPr>
        <w:t>La probabilidad que el FFN real sea igual o menor que la magnitud mínima requerida para atender el compromiso con el amig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44:00Z</dcterms:created>
  <dc:creator>quintanag</dc:creator>
  <dc:description/>
  <dc:language>en-US</dc:language>
  <cp:lastModifiedBy>quintanag</cp:lastModifiedBy>
  <dcterms:modified xsi:type="dcterms:W3CDTF">2003-04-08T16:11:00Z</dcterms:modified>
  <cp:revision>3</cp:revision>
  <dc:subject/>
  <dc:title>UNIVERSIDAD NACIONAL DE SALTA</dc:title>
</cp:coreProperties>
</file>