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UNIVERSIDAD NACIONAL DE SALTA</w:t>
      </w:r>
    </w:p>
    <w:p>
      <w:pPr>
        <w:pStyle w:val="Heading1"/>
        <w:rPr/>
      </w:pPr>
      <w:r>
        <w:rPr/>
        <w:t>FACULTAD DE CIENCIAS ECONÓMICAS, JURÍDICAS Y SOCIALES</w:t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Cátedra: ADMINISTRACIÓN FINANCIERA II</w:t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ADMINISTRACIÓN DEL RIESGO</w:t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PRÁCTICO N° 1</w:t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OBJETIVO:</w:t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Mostrar como el riesgo y la incertidumbre afectan los distintos aspectos relacionados con las decisiones de inversión y de financiamiento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ENUNCIADO:</w:t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CONSIDERACIONES SOBRE EL RIESGO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Sabemos que las inversiones presentan, por lo menos, los siguientes aspectos de incertidumbre: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Inversión</w:t>
      </w:r>
    </w:p>
    <w:p>
      <w:pPr>
        <w:pStyle w:val="Normal"/>
        <w:ind w:left="360" w:hanging="0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.1.- magnitud</w:t>
      </w:r>
    </w:p>
    <w:p>
      <w:pPr>
        <w:pStyle w:val="Normal"/>
        <w:ind w:left="360" w:hanging="0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.2.- vida útil</w:t>
      </w:r>
    </w:p>
    <w:p>
      <w:pPr>
        <w:pStyle w:val="Normal"/>
        <w:ind w:left="360" w:hanging="0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.3.- valor residual</w:t>
      </w:r>
    </w:p>
    <w:p>
      <w:pPr>
        <w:pStyle w:val="Normal"/>
        <w:ind w:left="360" w:hanging="0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.4.- estructura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Financiamiento</w:t>
      </w:r>
    </w:p>
    <w:p>
      <w:pPr>
        <w:pStyle w:val="Normal"/>
        <w:ind w:left="360" w:hanging="0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b.1.- obtención</w:t>
      </w:r>
    </w:p>
    <w:p>
      <w:pPr>
        <w:pStyle w:val="Normal"/>
        <w:ind w:left="360" w:hanging="0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b.2.- estructura</w:t>
      </w:r>
    </w:p>
    <w:p>
      <w:pPr>
        <w:pStyle w:val="Normal"/>
        <w:ind w:left="360" w:hanging="0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b.3.- costo</w:t>
      </w:r>
    </w:p>
    <w:p>
      <w:pPr>
        <w:pStyle w:val="Normal"/>
        <w:ind w:left="360" w:hanging="0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Flujo de Fondos Netos que generará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Incidencia de la inflación</w:t>
      </w:r>
    </w:p>
    <w:p>
      <w:pPr>
        <w:pStyle w:val="Normal"/>
        <w:ind w:left="360" w:hanging="0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d.1.- sobre la inflación</w:t>
      </w:r>
    </w:p>
    <w:p>
      <w:pPr>
        <w:pStyle w:val="Normal"/>
        <w:ind w:left="360" w:hanging="0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d.2.- sobre el financiamiento</w:t>
      </w:r>
    </w:p>
    <w:p>
      <w:pPr>
        <w:pStyle w:val="Normal"/>
        <w:ind w:left="360" w:hanging="0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d.3.- sobre el Flujo de Fondos</w:t>
      </w:r>
    </w:p>
    <w:p>
      <w:pPr>
        <w:pStyle w:val="Normal"/>
        <w:ind w:left="360" w:hanging="0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d.3.1- riesgo inflacionario directo</w:t>
      </w:r>
    </w:p>
    <w:p>
      <w:pPr>
        <w:pStyle w:val="Normal"/>
        <w:ind w:left="1410" w:hanging="0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mayor o menor sensibilidad de los proyectos a la inflación, según la estructura de activos y pasivos monetarios y no monetarios.</w:t>
      </w:r>
    </w:p>
    <w:p>
      <w:pPr>
        <w:pStyle w:val="Normal"/>
        <w:ind w:left="360" w:hanging="0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d.3.2- riesgo inflacionario indirecto</w:t>
      </w:r>
    </w:p>
    <w:p>
      <w:pPr>
        <w:pStyle w:val="Normal"/>
        <w:ind w:left="1416" w:hanging="0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posibilidad de trasladar al precio de venta el total de los incrementos     de los costos.</w:t>
      </w:r>
    </w:p>
    <w:p>
      <w:pPr>
        <w:pStyle w:val="Normal"/>
        <w:ind w:left="360" w:hanging="0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d.4.- sobre el rendimiento de la inversión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SE PIDE:</w:t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nalice y comente en qué consiste cada uno de los riesgos mencionados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Indique porqué se considera que todos ellos se expresan en Flujos de Fondos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eniendo en cuenta cada uno de los riesgos expresados, marque con x en el cuadro que está a continuación los que presentan las inversiones que se indican: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tbl>
      <w:tblPr>
        <w:tblW w:w="949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709"/>
        <w:gridCol w:w="709"/>
        <w:gridCol w:w="425"/>
      </w:tblGrid>
      <w:tr>
        <w:trPr>
          <w:trHeight w:val="406" w:hRule="atLeast"/>
        </w:trPr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val="es-ES_tradnl"/>
              </w:rPr>
              <w:t>INVERSIONES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val="es-ES_tradnl"/>
              </w:rPr>
              <w:t>a1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val="es-ES_tradnl"/>
              </w:rPr>
              <w:t>a2</w:t>
            </w:r>
          </w:p>
        </w:tc>
        <w:tc>
          <w:tcPr>
            <w:tcW w:w="4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val="es-ES_tradnl"/>
              </w:rPr>
              <w:t>a3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val="es-ES_tradnl"/>
              </w:rPr>
              <w:t>a4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val="es-ES_tradnl"/>
              </w:rPr>
              <w:t>b1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val="es-ES_tradnl"/>
              </w:rPr>
              <w:t>b2</w:t>
            </w:r>
          </w:p>
        </w:tc>
        <w:tc>
          <w:tcPr>
            <w:tcW w:w="4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val="es-ES_tradnl"/>
              </w:rPr>
              <w:t>b3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val="es-ES_tradnl"/>
              </w:rPr>
              <w:t>c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val="es-ES_tradnl"/>
              </w:rPr>
              <w:t>d1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val="es-ES_tradnl"/>
              </w:rPr>
              <w:t>d2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val="es-ES_tradnl"/>
              </w:rPr>
              <w:t>d3.1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val="es-ES_tradnl"/>
              </w:rPr>
              <w:t>d3.2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val="es-ES_tradnl"/>
              </w:rPr>
              <w:t>D4</w:t>
            </w:r>
          </w:p>
        </w:tc>
      </w:tr>
      <w:tr>
        <w:trPr/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1- Un depósito en P.F. no ajustable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2- Idem, ajustable por I.P.C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3- Otorgar un préstamo no ajustable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4- Comprar una propiedad para alquilar.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5- Comprar un campo para producción cerealera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6- Instalar un comercio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7- Construir una fábrica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8- Lanzar un producto nuevo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3:06:00Z</dcterms:created>
  <dc:creator>quintanag</dc:creator>
  <dc:description/>
  <dc:language>en-US</dc:language>
  <cp:lastModifiedBy>quintanag</cp:lastModifiedBy>
  <dcterms:modified xsi:type="dcterms:W3CDTF">2003-04-08T13:58:00Z</dcterms:modified>
  <cp:revision>1</cp:revision>
  <dc:subject/>
  <dc:title>UNIVERSIDAD NACIONAL DE SALTA</dc:title>
</cp:coreProperties>
</file>