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NACIONAL DE SALTA</w:t>
      </w:r>
    </w:p>
    <w:p>
      <w:pPr>
        <w:pStyle w:val="Heading4"/>
        <w:rPr/>
      </w:pPr>
      <w:r>
        <w:rPr>
          <w:rFonts w:cs="Arial" w:ascii="Arial" w:hAnsi="Arial"/>
          <w:sz w:val="22"/>
        </w:rPr>
        <w:t xml:space="preserve">FACULTAD DE CIENCIAS ECONÓMICAS, JURÍDICAS Y SOCIALES </w:t>
      </w:r>
    </w:p>
    <w:p>
      <w:pPr>
        <w:pStyle w:val="Heading1"/>
        <w:rPr/>
      </w:pPr>
      <w:r>
        <w:rPr/>
        <w:t>Cátedra: ADMINISTRACION FINANCIERA II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2"/>
        <w:rPr/>
      </w:pPr>
      <w:r>
        <w:rPr/>
        <w:t>DECISIONES DE FINANCIAMI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>PRACTICO N°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S: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el COSTO REAL de una deud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ENUNCIAD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>1° Parte</w:t>
      </w:r>
      <w:r>
        <w:rPr>
          <w:rFonts w:cs="Arial" w:ascii="Arial" w:hAnsi="Arial"/>
          <w:sz w:val="22"/>
          <w:lang w:val="es-ES_tradnl"/>
        </w:rPr>
        <w:tab/>
        <w:t>- Sin inflación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Cancelación de la deuda al final del plazo de la oper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Estamos estudiando tomar una deuda de $ 1.000 a cancelar al cabo de 5 periodos con una tasa de interés efectiva, por periodo, del 0,10 antes de impues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interés se pagará al final de cada perio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tasa del Impuesto a las Ganancias es del 0,30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cer el cuadro de servicios de la deud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a tasa efectiva de interés de la oper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1. para toda la vida de la operación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lang w:val="es-ES_tradnl"/>
        </w:rPr>
        <w:t>b.2. para cada periodo de la vida de la operación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>2° Parte</w:t>
      </w:r>
      <w:r>
        <w:rPr>
          <w:rFonts w:cs="Arial" w:ascii="Arial" w:hAnsi="Arial"/>
          <w:sz w:val="22"/>
          <w:lang w:val="es-ES_tradnl"/>
        </w:rPr>
        <w:tab/>
        <w:t>- Sin inflación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Cancelación de la deuda al final del plazo de la operación.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asa de interés variabl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En la misma situación anterior, supongamos que la Tasa de interés efectiva es variable para cada periodo, esperándose la siguiente secuencia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1° Per.</w:t>
        <w:tab/>
        <w:tab/>
        <w:t>0,10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2° Per. </w:t>
        <w:tab/>
        <w:t>0,1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3° Per. </w:t>
        <w:tab/>
        <w:t>0,08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4° Per. </w:t>
        <w:tab/>
        <w:t>0,10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5° Per. </w:t>
        <w:tab/>
        <w:t>0,09856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cer el cuadro de servicios de la deuda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a tasa efectiva de interés de la oper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1. para toda la vida de la operación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lang w:val="es-ES_tradnl"/>
        </w:rPr>
        <w:t>b.2. para cada periodo de la vida de la operación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) Compare con el caso anterior y obtenga conclusion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>3° Parte</w:t>
      </w:r>
      <w:r>
        <w:rPr>
          <w:rFonts w:cs="Arial" w:ascii="Arial" w:hAnsi="Arial"/>
          <w:sz w:val="22"/>
          <w:lang w:val="es-ES_tradnl"/>
        </w:rPr>
        <w:t xml:space="preserve"> </w:t>
        <w:tab/>
        <w:t>- Sin infl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- Amortización periódica de la deuda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asa de interés constant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En la misma situación de la 1° parte, suponga que la deuda se amortiza 1/5 por perio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cer el cuadro de servicios de la deuda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a tasa efectiva de interés de la oper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1. para toda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2. para cada periodo de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c) Compare con la primera situación y obtenga conclusion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>4° Parte</w:t>
      </w:r>
      <w:r>
        <w:rPr>
          <w:rFonts w:cs="Arial" w:ascii="Arial" w:hAnsi="Arial"/>
          <w:sz w:val="22"/>
          <w:lang w:val="es-ES_tradnl"/>
        </w:rPr>
        <w:t xml:space="preserve"> </w:t>
        <w:tab/>
        <w:t>- Sin infl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- Amortización periódica de la deuda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asa de interés variabl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ab/>
        <w:t>Suponga que la deuda se amortiza 1/5 por periodo y que la tasa de interés variará esperándose la siguiente secuencia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1° Per.</w:t>
        <w:tab/>
        <w:tab/>
        <w:t>0,10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2° Per. </w:t>
        <w:tab/>
        <w:t>0,1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3° Per. </w:t>
        <w:tab/>
        <w:t>0,08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4° Per. </w:t>
        <w:tab/>
        <w:t>0,10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5° Per. </w:t>
        <w:tab/>
        <w:t>0,09856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cer el cuadro de servicios de la deuda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a tasa efectiva de interés de la oper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1. para toda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2. para cada periodo de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c) Compare con las situaciones anteriores y obtenga conclusion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>5° Parte</w:t>
      </w:r>
      <w:r>
        <w:rPr>
          <w:rFonts w:cs="Arial" w:ascii="Arial" w:hAnsi="Arial"/>
          <w:sz w:val="22"/>
          <w:lang w:val="es-ES_tradnl"/>
        </w:rPr>
        <w:t xml:space="preserve"> </w:t>
        <w:tab/>
        <w:t>- Con infl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- Cancelación de la deuda al final del plazo de la operación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asa nominal de interés constante</w:t>
      </w:r>
    </w:p>
    <w:p>
      <w:pPr>
        <w:pStyle w:val="Normal"/>
        <w:numPr>
          <w:ilvl w:val="0"/>
          <w:numId w:val="0"/>
        </w:numPr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asa de inflación esperada por periodo, constante.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ab/>
        <w:t>En la misma situación de la 1° parte, supongamos que se espera que durante la vida de la operación exista una inflación del 0,05 por perio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cer el cuadro de servicios de la deuda, en valores constantes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lang w:val="es-ES_tradnl"/>
        </w:rPr>
        <w:t>Determine la tasa de interé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1. para toda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2. para cada periodo de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c) Compare con las situaciones anteriores y obtenga conclusion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>6° Parte</w:t>
      </w:r>
      <w:r>
        <w:rPr>
          <w:rFonts w:cs="Arial" w:ascii="Arial" w:hAnsi="Arial"/>
          <w:sz w:val="22"/>
          <w:lang w:val="es-ES_tradnl"/>
        </w:rPr>
        <w:t xml:space="preserve"> </w:t>
        <w:tab/>
        <w:t>- Con infl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- Amortización periódica de la deuda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asa de interés variable</w:t>
      </w:r>
    </w:p>
    <w:p>
      <w:pPr>
        <w:pStyle w:val="Normal"/>
        <w:numPr>
          <w:ilvl w:val="0"/>
          <w:numId w:val="0"/>
        </w:numPr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asa de inflación esperada por periodo, constante.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 xml:space="preserve">Suponga ahora que la deuda se cancela 1/5 por periodo y que la tasa de interés variará esperándose la siguiente secuencia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1° Per.</w:t>
        <w:tab/>
        <w:tab/>
        <w:t>0,10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2° Per. </w:t>
        <w:tab/>
        <w:t>0,1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3° Per. </w:t>
        <w:tab/>
        <w:t>0,08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4° Per. </w:t>
        <w:tab/>
        <w:t>0,10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5° Per. </w:t>
        <w:tab/>
        <w:t>0,09856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La tasa de inflación esperada por periodo es del 0,05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cer el cuadro de servicios de la deuda, en valores constantes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lang w:val="es-ES_tradnl"/>
        </w:rPr>
        <w:t>Determine la tasa real de interé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1. para toda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2. para cada periodo de la vida de la operación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c) Compare con las situaciones anteriores y obtenga conclusion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46:00Z</dcterms:created>
  <dc:creator>quintanag</dc:creator>
  <dc:description/>
  <dc:language>en-US</dc:language>
  <cp:lastModifiedBy>quintanag</cp:lastModifiedBy>
  <dcterms:modified xsi:type="dcterms:W3CDTF">2003-04-04T15:50:00Z</dcterms:modified>
  <cp:revision>4</cp:revision>
  <dc:subject/>
  <dc:title>UNIVERSIDAD NACIONAL DE SALTA</dc:title>
</cp:coreProperties>
</file>