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1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nteo conceptual. Ante  distintas situaciones, que  política  de dividendos sería lógico suponer que implantarían las empresa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  cada  una  de las empresas que se describen a continuación, qué política de dividendos esperaría Ud.?  alta, baja o media? Indique por qué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Una  empresa  con alta proporción de dueños que  trabajan  en ella, teniendo todos altos ingres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Una empresa en crecimiento, con abundantes oportunidad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 Una empresa con crecimiento normal, que tiene alta liquidez y mucha capacidad no utilizada de tomar préstam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Una empresa que paga dividendos y experimenta una inesperada disminución de sus utilidades debido a una tendencia del mercad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) Una empresa con utilidades volátiles y alto riesgo en sus negoc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 de  James Van Horne - "Administración  Financiera  - 7ma. edición Prentice Hall - 1988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5:40:00Z</dcterms:created>
  <dc:creator>GUSTAVO QUINTANA</dc:creator>
  <dc:description/>
  <dc:language>en-US</dc:language>
  <cp:lastModifiedBy>quintanag</cp:lastModifiedBy>
  <dcterms:modified xsi:type="dcterms:W3CDTF">2003-03-18T15:40:00Z</dcterms:modified>
  <cp:revision>2</cp:revision>
  <dc:subject/>
  <dc:title>UNIVERSIDAD NACIONAL DE SALTA</dc:title>
</cp:coreProperties>
</file>