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RIDICAS Y SOCIA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tedra: ADMINISTRACION FINANCIERA 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ISIONES DE DISTRIBUCION DE UTILIDAD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SOLUCION PRACTICO Nº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respuestas suponen que todos los demás factores se mantienen constantes, excepto la partida que se tra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ja razón de pago. Probablemente los dueños con altos impuestos desearán realizar sus rendimientos a través de ganancias de capit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ja razón de pago. Posiblemente en esa situación la política de dividendos se considera una decisión residual, por lo que no existirán fondos residuales para destinar al pago de dividend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de mediana a alta. Es probable que sobren fondos después de cubrir las inversiones que se desean realizar. Mas aún, la liquidez y el acceso al préstamos disponibles da la empresa gran flexibilid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de mediana a alta. A menos que la empresa corte sus dividendos – lo que probablemente no suceda en el corto plazo – su razón de pagos aumentará con la disminución de las utilidad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 de pago baja. Es probable que la empresa desee retener las utilidades para generar solidez financiera a fin de compensar el alto riesgo de los negocios (ante riesgo operativo, conviene bajo riesgo financiero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1:05:00Z</dcterms:created>
  <dc:creator>Varela</dc:creator>
  <dc:description/>
  <cp:keywords/>
  <dc:language>en-US</dc:language>
  <cp:lastModifiedBy>Miguel Isola</cp:lastModifiedBy>
  <dcterms:modified xsi:type="dcterms:W3CDTF">2006-09-16T01:05:00Z</dcterms:modified>
  <cp:revision>2</cp:revision>
  <dc:subject/>
  <dc:title>SOLUCION: QUE POLÍTICA DE DIVIDENDOS ES ESPERABLE</dc:title>
</cp:coreProperties>
</file>