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EVALUACION  DE  INVERSION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eastAsia="MS Mincho;MS Gothic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MS Gothic" w:cs="Arial" w:ascii="Arial" w:hAnsi="Arial"/>
          <w:b/>
          <w:sz w:val="22"/>
        </w:rPr>
        <w:t>CASO 1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Uso del método de Casos para el estudio de la Evaluación de Inversione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PAPELERA ARGENTINA S.A.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os Departamentos de  Producción y  Comercialización de la empresa proponen a la Dirección, la fabricación de un nuevo producto el que se producirá en el tiempo ocioso de máquinas ya instalada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as máquinas han sido adquiridas hace más de 8 años y figuran en los registros contables con un valor residual nulo, no obstante ello, el valor en plaza asciende a $ 5.00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 la ventaja de utilización de capacidad de planta disponible se une la posibilidad de contar con otro artículo que, sumado a los que comercializa la empresa permitirá una mayor penetración en el mercado de toda la línea de producción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i bien para el proyecto propuesto no se requerirá una inversión en bienes de uso, se estima que se deberá  contratar una campaña de publicidad que costará $ 25.000.000 y que los gastos de lanzamiento en el mercado ascenderán a $ 35.000.0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as erogaciones se estiman podrán ser abonadas al 50% al contado y 50% en el año 19x4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  <w:t>Pronóstico de Ventas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19x4:</w:t>
        <w:tab/>
        <w:tab/>
        <w:t>12.000 u. a $8.000 c/u + IVA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19X5:</w:t>
        <w:tab/>
        <w:tab/>
        <w:t>18.000 u. a $8.200 c/u + IVA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19X6:</w:t>
        <w:tab/>
        <w:tab/>
        <w:t>24.000 u. a $8.500 c/u + IVA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Las ventas se cobran 50% al contado y el resto a 30 y 60 días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  <w:t>Costos Variables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os costos se estiman pueden permanecer sin cambios en el horizonte económico previsto, siendo los siguientes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>Materia Prima</w:t>
        <w:tab/>
        <w:tab/>
        <w:tab/>
        <w:tab/>
        <w:t>$ 2.500 c/u + IVA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>Mano de Obra</w:t>
        <w:tab/>
        <w:tab/>
        <w:tab/>
        <w:tab/>
        <w:t xml:space="preserve">$ 2.100 c/u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 xml:space="preserve">Gastos de Fabricación </w:t>
        <w:tab/>
        <w:tab/>
        <w:t xml:space="preserve">$ 1.000 c/u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as erogaciones se pagan así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 xml:space="preserve">Mano de Obra al contado 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MS Mincho;MS Gothic" w:cs="Arial" w:ascii="Arial" w:hAnsi="Arial"/>
          <w:sz w:val="22"/>
        </w:rPr>
        <w:tab/>
        <w:tab/>
        <w:t>Materia Prima a 60 y 90 días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MS Mincho;MS Gothic" w:cs="Arial" w:ascii="Arial" w:hAnsi="Arial"/>
          <w:sz w:val="22"/>
        </w:rPr>
        <w:tab/>
        <w:tab/>
        <w:t>Gastos Varios de Fabricación a 30 día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  <w:t>Impuesto al Valor Agregado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alícuota de éste gravamen es del 20% y su pago se efectiviza a los 40 días de su devengamiento. Deberá ser aplicado en los ítems en los cuales se especifica. A los efectos de simplificar el caso no se le aplica a todos los rubros que en la práctica lo soportan.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  <w:u w:val="single"/>
        </w:rPr>
        <w:t>Gastos Fijos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estiman en los siguientes montos anuales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MS Mincho;MS Gothic" w:cs="Arial" w:ascii="Arial" w:hAnsi="Arial"/>
          <w:sz w:val="22"/>
        </w:rPr>
        <w:t>19X4 :  $  2.4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MS Mincho;MS Gothic" w:cs="Arial" w:ascii="Arial" w:hAnsi="Arial"/>
          <w:sz w:val="22"/>
        </w:rPr>
        <w:t>19X5 :  $  3.2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MS Mincho;MS Gothic" w:cs="Arial" w:ascii="Arial" w:hAnsi="Arial"/>
          <w:sz w:val="22"/>
        </w:rPr>
        <w:t>19X6 :  $  4.500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os que serán abonados al contado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  <w:u w:val="single"/>
        </w:rPr>
        <w:t>Nivel de Stocks</w:t>
      </w:r>
      <w:r>
        <w:rPr>
          <w:rFonts w:eastAsia="MS Mincho;MS Gothic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requerirá mantener un stock de dos meses de ventas para las materias primas y de un mes de venta para los productos elaborado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os  stocks deberán formalizarse al comienzo de cada periodo y se liquidarán al finalizar el año 19X6, al costo más IVA, cobrándose al cont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  <w:t>Tasa de Costo de Capital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empresa la ha determinado en un 30%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  <w:t xml:space="preserve">Impuesto a las Ganancias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u w:val="single"/>
        </w:rPr>
      </w:pPr>
      <w:r>
        <w:rPr>
          <w:rFonts w:eastAsia="MS Mincho;MS Gothic"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sciende a un 33% sobre las utilidades impositivas del ejercicio. Los quebrantos son compensables y se abonan las sumas que se determinen por éste concepto al año siguiente de su devengamien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  <w:u w:val="single"/>
        </w:rPr>
        <w:t>Liquidación del Proyecto</w:t>
      </w:r>
      <w:r>
        <w:rPr>
          <w:rFonts w:eastAsia="MS Mincho;MS Gothic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l finalizar el año 19X6 se suponen pagadas y cobradas todas las erogaciones e ingresos devengados en el perio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  <w:u w:val="single"/>
        </w:rPr>
        <w:t>Método de Evaluación del Proyecto</w:t>
      </w:r>
      <w:r>
        <w:rPr>
          <w:rFonts w:eastAsia="MS Mincho;MS Gothic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Valor Actual Ne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  <w:u w:val="single"/>
        </w:rPr>
        <w:t>Factor de Actualización</w:t>
      </w:r>
      <w:r>
        <w:rPr>
          <w:rFonts w:eastAsia="MS Mincho;MS Gothic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Para una Tasa del 30% corresponde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sz w:val="22"/>
        </w:rPr>
        <w:t>año  19X3  ...............   1.0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sz w:val="22"/>
        </w:rPr>
        <w:t>año  19X4  ...............   0.7692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sz w:val="22"/>
        </w:rPr>
        <w:t>año  19X5  ...............   0.5917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sz w:val="22"/>
        </w:rPr>
        <w:t>año  19X6  ...............   0.4552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sz w:val="22"/>
        </w:rPr>
        <w:t>año  19X7  ...............   0.3501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11:00Z</dcterms:created>
  <dc:creator>GUSTAVO QUINTANA</dc:creator>
  <dc:description/>
  <dc:language>en-US</dc:language>
  <cp:lastModifiedBy>GUSTAVO QUINTANA</cp:lastModifiedBy>
  <dcterms:modified xsi:type="dcterms:W3CDTF">2003-03-08T11:36:00Z</dcterms:modified>
  <cp:revision>5</cp:revision>
  <dc:subject/>
  <dc:title>UNIVERSIDAD NACIONAL DE SALTA</dc:title>
</cp:coreProperties>
</file>