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átedra: ADMINISTRACION  FINANCIERA  II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VALUACION DE INVERSIONES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PRACTICO 9  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BJETIVOS: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eciar en un caso SIN INFLACION como se plantea la determinación del FFN relevante  para la evaluación, la determinación del VAN y TIR, a nivel económico y financiero, y la VF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IMERA PARTE - CASO SIN INFLACION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. está estudiando una inversión, cuyas características son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Monto de la inversión: Io = </w:t>
        <w:tab/>
        <w:t>$ 1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Estructura de la inversión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a) activos monetarios . . . . . . . </w:t>
        <w:tab/>
        <w:t>$  2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b) activos no monetarios. . . . . . </w:t>
        <w:tab/>
        <w:t>$  8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Estructura del financiamiento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a) deudas . . . . . . . . . . . . . </w:t>
        <w:tab/>
        <w:tab/>
        <w:t>$  4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b) capital propio . . . . . . . . . </w:t>
        <w:tab/>
        <w:t>$  6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sto del financiamiento , por período 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a) del endeudamiento  . . . . . . .    </w:t>
        <w:tab/>
        <w:t>0,06 antes del impuest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b) del capital propio . . . . . . .    </w:t>
        <w:tab/>
        <w:t>0,1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El endeudamiento se cancelará al final de la vida de invers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Vida estimada de la inversión: 4 (cuatro) añ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 xml:space="preserve">6. Los  activos no monetarios se depreciarán al 25% por período  siendo dicha depreciación aceptada por la DGI a los fines impositivos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>7. Estima  que  los  FFN de todos los  períodos  serán  iguales, y que responde al siguiente comportamiento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Ingresos por ventas . . . . . . . . </w:t>
        <w:tab/>
        <w:t>$ 25.000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stos Operativos Erogables . . .</w:t>
        <w:tab/>
      </w:r>
      <w:r>
        <w:rPr>
          <w:rFonts w:cs="Arial" w:ascii="Arial" w:hAnsi="Arial"/>
          <w:sz w:val="22"/>
          <w:u w:val="single"/>
        </w:rPr>
        <w:t>$ 17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FFN . . . . . . .</w:t>
        <w:tab/>
        <w:t>$   8.000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A efectos del Impuesto a las Ganancias considera que el FFN es igual a la Utilidad Contable  debiendo hacerse los ajustes que correspondan para determinar la Utilidad Imponible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>9. La  Utilidad Imponible está sujeta a una tasa del 30% por Impuesto a  las Gananci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El  activo monetario se libera, íntegramente, al final del último período de vida de la inversión.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El activo no monetario no tiene valor residu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tomar una decisión, Ud. debe determinar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 El FFN relevante para las mediciones a realizar, de cada período (trabaje con cifras enteras)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b) El VAN y la TIR, a nivel económico y a nivel financi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 La Palanca Financiera, en valor absoluto y como tasa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4:36:00Z</dcterms:created>
  <dc:creator>Cr. Enrique Varela</dc:creator>
  <dc:description/>
  <dc:language>en-US</dc:language>
  <cp:lastModifiedBy>GUSTAVO QUINTANA</cp:lastModifiedBy>
  <dcterms:modified xsi:type="dcterms:W3CDTF">2003-03-08T04:36:00Z</dcterms:modified>
  <cp:revision>2</cp:revision>
  <dc:subject/>
  <dc:title>UNIVERSIDAD NACIONAL DE SALTA</dc:title>
</cp:coreProperties>
</file>