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Cátedra :  ADMINISTRACION  FINANCIERA II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EVALUACION  DE  INVERSIONES</w:t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MS Gothic" w:cs="Arial" w:ascii="Arial" w:hAnsi="Arial"/>
          <w:b/>
          <w:sz w:val="22"/>
        </w:rPr>
        <w:t>PRACTICO  8</w:t>
      </w:r>
    </w:p>
    <w:p>
      <w:pPr>
        <w:pStyle w:val="Textosinformato"/>
        <w:jc w:val="right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nalizar  dos  alternativas de inversión mutuamente  excluyentes, con racionamiento de capital e igual riesg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SUPERMERCADO SANCHEZ GARCIA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El Sr. José Sánchez García es un empresario mediano a pequeño. No tiene estudios formales pero posee un gran sentido de los negocios, y "olfato” para  las oportunidades. Inició sus actividades hace 3 años, con un pequeño almacén de barrio. Cuando apreció que la tendencia era hacia el negocio de autoservicios, asistió a varios cursos sobre el tema, leyó ávidamente la literatura disponible y se decidió a transformar su negocio de dándole las características de la nueva operatoria. Lo hizo con tanto acierto que hoy tiene tres negocios de ese tipo, ubicados en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distintos  puntos de la ciudad, a  los que dirige con verdadero conocimiento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ntre los aspectos que han hecho triunfar al Sr. Sánchez García se destacan su natural inteligencia, su dedicación, su responsabilidad y su sentido del humor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levado por su permanente inquietud de mejorar la conducción de su negocio y apremiado por las condiciones del contexto,  ha asistido a un curso de Finanzas de Empresas que lo ha entusiasmado por los conceptos y herramientas que ha adquirido. Así, piensa utilizar los métodos TIR y VAN para resolver sus futuras inversiones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Tiene ahorrados $ 100.000. con los que desea abrir una nueva sucursal. Ha estudiado detenidamente las posibles ubicaciones, y se inclina  por dos cuyos FFN después de servicios de deudas e impuestos son 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eastAsia="MS Mincho;MS Gothic" w:cs="Arial" w:ascii="Arial" w:hAnsi="Arial"/>
          <w:b/>
          <w:bCs/>
          <w:sz w:val="22"/>
        </w:rPr>
        <w:t xml:space="preserve">Periodo                </w:t>
        <w:tab/>
        <w:t xml:space="preserve">    " A "             " B "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MS Gothic" w:cs="Arial" w:ascii="Arial" w:hAnsi="Arial"/>
          <w:sz w:val="22"/>
        </w:rPr>
        <w:t xml:space="preserve">1                   </w:t>
        <w:tab/>
        <w:t xml:space="preserve">  20.000           16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MS Gothic" w:cs="Arial" w:ascii="Arial" w:hAnsi="Arial"/>
          <w:sz w:val="22"/>
        </w:rPr>
        <w:t xml:space="preserve">2                  </w:t>
        <w:tab/>
        <w:t xml:space="preserve">  20.000           18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MS Gothic" w:cs="Arial" w:ascii="Arial" w:hAnsi="Arial"/>
          <w:sz w:val="22"/>
        </w:rPr>
        <w:t xml:space="preserve">3                   </w:t>
        <w:tab/>
        <w:t xml:space="preserve">  20.000           22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MS Gothic" w:cs="Arial" w:ascii="Arial" w:hAnsi="Arial"/>
          <w:sz w:val="22"/>
        </w:rPr>
        <w:t xml:space="preserve">4                   </w:t>
        <w:tab/>
        <w:t xml:space="preserve">  20.000           25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MS Gothic" w:cs="Arial" w:ascii="Arial" w:hAnsi="Arial"/>
          <w:sz w:val="22"/>
        </w:rPr>
        <w:t xml:space="preserve">5                  </w:t>
        <w:tab/>
        <w:t>120.000         122.87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l  Sr. Sánchez García considera que no puede proyectarse más allá del quinto periodo, por la incertidumbre que se presenta. Tomando hasta el quinto periodo su experiencia y conocimiento del negocio le permiten tener bastante certeza respecto a los Flujos de Fondos Netos a generar por cada alternativa.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Ha comprado una pequeña máquina para hacer los cálculos financieros, la que ha aprendido a manejar en base al manual que la acompaña. Con ella, determina la TIR de cada alternativa de ubicación y queda desconcertado.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Para clarificar la situación determina el VAN de cada alternativa, teniendo presente que puede conseguir por la colocación de su capital, el otra alternativa de riesgo equivalente, el 16% por periodo. Al obtener estos valores, queda aún más desconcertado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l Sr. Sánchez García no sabe si está operando mal la máquina, si ha interpretado incorrectamente los conceptos  de TIR o VAN, o siendo correctos los conceptos y la operatoria de la calculadora los resultados son incongruentes.  Para clarificar estos aspectos, recurre a Ud. que es viejo  amigo de la familia y está estudiando la materia en su  carrera universitaria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54:00Z</dcterms:created>
  <dc:creator>GUSTAVO QUINTANA</dc:creator>
  <dc:description/>
  <dc:language>en-US</dc:language>
  <cp:lastModifiedBy>GUSTAVO QUINTANA</cp:lastModifiedBy>
  <dcterms:modified xsi:type="dcterms:W3CDTF">2003-03-08T05:00:00Z</dcterms:modified>
  <cp:revision>4</cp:revision>
  <dc:subject/>
  <dc:title>UNIVERSIDAD NACIONAL DE SALTA</dc:title>
</cp:coreProperties>
</file>