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jc w:val="both"/>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jc w:val="both"/>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EVALUACION  DE  INVERSIONES</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eastAsia="MS Mincho;ＭＳ 明朝" w:cs="Arial"/>
          <w:sz w:val="22"/>
        </w:rPr>
      </w:pPr>
      <w:r>
        <w:rPr>
          <w:rFonts w:eastAsia="Arial" w:cs="Arial" w:ascii="Arial" w:hAnsi="Arial"/>
          <w:b/>
          <w:sz w:val="22"/>
        </w:rPr>
        <w:t xml:space="preserve">                                                    </w:t>
      </w:r>
      <w:r>
        <w:rPr>
          <w:rFonts w:eastAsia="MS Mincho;ＭＳ 明朝" w:cs="Arial" w:ascii="Arial" w:hAnsi="Arial"/>
          <w:b/>
          <w:sz w:val="22"/>
        </w:rPr>
        <w:t>PRACTICO  5</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S:</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Ejercitar la metodología de cálculo de los métodos de evaluación de inversiones que tienen en cuenta el valor tiempo del dine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Mostrar el análisis a efectuar sobre las inversiones adicionales, usando para ello el concepto de la T.I.R. Margin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sz w:val="22"/>
          <w:u w:val="single"/>
        </w:rPr>
        <w:t>ENUNCIADO</w:t>
      </w:r>
      <w:r>
        <w:rPr>
          <w:rFonts w:eastAsia="MS Mincho;ＭＳ 明朝" w:cs="Arial" w:ascii="Arial" w:hAnsi="Arial"/>
          <w:sz w:val="22"/>
        </w:rPr>
        <w:t>:</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1- Suponga  que una empresa con un costo de capital del 12% debe escoger entre dos proyectos mutuamente excluyentes que tienen los siguientes flujos que se presentan a continu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b/>
        <w:tab/>
        <w:tab/>
        <w:tab/>
        <w:t>FLUJOS NETOS ANUALES DE EFECTIVO</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PROYECTO    </w:t>
        <w:tab/>
        <w:t xml:space="preserve">DESEMBOLSO INICIAL          </w:t>
        <w:tab/>
        <w:t>DURANTE  CINCO  AÑOS</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A            </w:t>
        <w:tab/>
        <w:tab/>
        <w:tab/>
        <w:t xml:space="preserve">$    6.000                   </w:t>
        <w:tab/>
        <w:tab/>
        <w:tab/>
        <w:t>$   2.000</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B            </w:t>
        <w:tab/>
        <w:tab/>
        <w:tab/>
        <w:t xml:space="preserve">$  10.000                   </w:t>
        <w:tab/>
        <w:tab/>
        <w:tab/>
        <w:t>$   3.165</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t>SE PIDE :</w:t>
      </w:r>
    </w:p>
    <w:p>
      <w:pPr>
        <w:pStyle w:val="Textosinformato"/>
        <w:jc w:val="both"/>
        <w:rPr>
          <w:rFonts w:ascii="Arial" w:hAnsi="Arial" w:eastAsia="MS Mincho;ＭＳ 明朝" w:cs="Arial"/>
          <w:b/>
          <w:b/>
          <w:bCs/>
          <w:sz w:val="22"/>
          <w:u w:val="single"/>
        </w:rPr>
      </w:pPr>
      <w:r>
        <w:rPr>
          <w:rFonts w:eastAsia="MS Mincho;ＭＳ 明朝" w:cs="Arial" w:ascii="Arial" w:hAnsi="Arial"/>
          <w:b/>
          <w:bCs/>
          <w:sz w:val="22"/>
          <w:u w:val="single"/>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a) Calcule el valor presente neto y la tasa de rendimiento descontada para cada uno de los proyectos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b) Calcule la tasa de rendimiento descontada marginal que se obtiene sobre la inversión adicional de $ 4.000 en el proyecto B.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c)  Si no hubiese racionamiento de capital, cuál proyecto debería seleccionarse? Porqué? cómo se relacionan sus hallazgos en la respuesta b) con las conclusiones que usted obtuvo del inciso 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2 En la venta del Hotel Continental con motivo de una liquidación por quiebra, la cadena de Hoteles Presidente hizo dos ofertas, una por $ 2.300.000 en efectivo, y la otra por $ 2.500.000 pagando $ 900.000 en efectivo de inmediato y el resto pagadero en cuatro  años en pagos iguales. </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Si el vendedor acepta el plan de pagos en cuotas en lugar de recibir el pago de contado, qué tasa implícita de interés está involucrada en los pagos en cuotas. Suponga Usted que los  pagos  periódicos se efectuaran al final de cada año.</w:t>
      </w:r>
    </w:p>
    <w:p>
      <w:pPr>
        <w:pStyle w:val="Textosinformato"/>
        <w:jc w:val="both"/>
        <w:rPr>
          <w:rFonts w:ascii="Arial" w:hAnsi="Arial" w:eastAsia="MS Mincho;ＭＳ 明朝" w:cs="Arial"/>
          <w:sz w:val="22"/>
        </w:rPr>
      </w:pPr>
      <w:r>
        <w:rPr>
          <w:rFonts w:eastAsia="MS Mincho;ＭＳ 明朝"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07:00Z</dcterms:created>
  <dc:creator>GUSTAVO QUINTANA</dc:creator>
  <dc:description/>
  <dc:language>en-US</dc:language>
  <cp:lastModifiedBy>GUSTAVO QUINTANA</cp:lastModifiedBy>
  <dcterms:modified xsi:type="dcterms:W3CDTF">2003-03-07T18:39:00Z</dcterms:modified>
  <cp:revision>3</cp:revision>
  <dc:subject/>
  <dc:title>UNIVERSIDAD NACIONAL DE SALTA</dc:title>
</cp:coreProperties>
</file>