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tabs>
          <w:tab w:val="clear" w:pos="708"/>
          <w:tab w:val="left" w:pos="496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tabs>
          <w:tab w:val="clear" w:pos="708"/>
          <w:tab w:val="left" w:pos="496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I</w:t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tabs>
          <w:tab w:val="clear" w:pos="708"/>
          <w:tab w:val="left" w:pos="4962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u w:val="single"/>
        </w:rPr>
        <w:t>PLANEAMIENTO FINANCIERO</w:t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tabs>
          <w:tab w:val="clear" w:pos="708"/>
          <w:tab w:val="left" w:pos="4962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u w:val="single"/>
        </w:rPr>
        <w:t>PRACTICO 7</w:t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tabs>
          <w:tab w:val="clear" w:pos="708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o del método de Casos para el estudio del Planeamiento Financiero.</w:t>
      </w:r>
    </w:p>
    <w:p>
      <w:pPr>
        <w:pStyle w:val="Textosinformato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borar el Plan Económico Financiero,  a través de la formulación de un Presupuesto  Económico,   un  Presupuesto  Financiero  y  un  Estado  de Situación Patrimonial Proyectado.</w:t>
      </w:r>
    </w:p>
    <w:p>
      <w:pPr>
        <w:pStyle w:val="Textosinformato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tabs>
          <w:tab w:val="clear" w:pos="708"/>
          <w:tab w:val="left" w:pos="4962" w:leader="none"/>
        </w:tabs>
        <w:rPr/>
      </w:pPr>
      <w:r>
        <w:rPr>
          <w:rFonts w:cs="Arial" w:ascii="Arial" w:hAnsi="Arial"/>
          <w:sz w:val="22"/>
          <w:u w:val="single"/>
        </w:rPr>
        <w:t>ENUNCIAD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DUCTORA DEL OESTE S.R.L.</w:t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  requiere la proyección del plan económico financiero del año X1,  de acuerdo con las siguientes pautas, segmentado en dos semestres.</w:t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tabs>
          <w:tab w:val="clear" w:pos="708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Estado Patrimonial estimado al 1/1/X1</w:t>
      </w:r>
    </w:p>
    <w:p>
      <w:pPr>
        <w:pStyle w:val="Textosinformato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>
          <w:b/>
          <w:u w:val="single"/>
        </w:rPr>
        <w:t>ACTIVO</w:t>
      </w:r>
      <w:r>
        <w:rPr/>
        <w:t xml:space="preserve">                                </w:t>
        <w:tab/>
        <w:tab/>
      </w:r>
      <w:r>
        <w:rPr>
          <w:b/>
          <w:u w:val="single"/>
        </w:rPr>
        <w:t>PASIVO Y PATRIMONIO N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Disponibilidades             </w:t>
        <w:tab/>
        <w:t xml:space="preserve">  13.600         </w:t>
        <w:tab/>
        <w:tab/>
        <w:t xml:space="preserve">Proveedores              </w:t>
        <w:tab/>
        <w:tab/>
        <w:t>3  6.000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Créditos                         </w:t>
        <w:tab/>
        <w:t xml:space="preserve">  62.400         </w:t>
        <w:tab/>
        <w:tab/>
        <w:t xml:space="preserve">Gastos a Pagar           </w:t>
        <w:tab/>
        <w:t xml:space="preserve">    5.400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Bienes de Cambio          </w:t>
        <w:tab/>
        <w:t xml:space="preserve">  41.600         </w:t>
        <w:tab/>
        <w:tab/>
        <w:t xml:space="preserve">Impuestos a Pagar    </w:t>
        <w:tab/>
        <w:tab/>
        <w:t xml:space="preserve">  10.200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Bienes de Uso (V.O.)   </w:t>
        <w:tab/>
        <w:t xml:space="preserve">124.000         </w:t>
        <w:tab/>
        <w:tab/>
        <w:t xml:space="preserve">Deuda L. Plazo          </w:t>
        <w:tab/>
        <w:tab/>
        <w:t xml:space="preserve">  40.000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Amort. Acumuladas   </w:t>
        <w:tab/>
        <w:t xml:space="preserve">( 18.000 )       </w:t>
        <w:tab/>
        <w:tab/>
        <w:t xml:space="preserve">Capital Social             </w:t>
        <w:tab/>
        <w:t xml:space="preserve">  96.00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  <w:t xml:space="preserve">________              </w:t>
        <w:tab/>
        <w:t xml:space="preserve">Util. a Distribuir          </w:t>
        <w:tab/>
        <w:tab/>
        <w:t xml:space="preserve">  </w:t>
      </w:r>
      <w:r>
        <w:rPr>
          <w:u w:val="single"/>
        </w:rPr>
        <w:t>36.000</w:t>
      </w:r>
    </w:p>
    <w:p>
      <w:pPr>
        <w:pStyle w:val="Normal"/>
        <w:rPr/>
      </w:pPr>
      <w:r>
        <w:rPr/>
        <w:t xml:space="preserve">TOTAL ACTIVO             </w:t>
        <w:tab/>
        <w:t xml:space="preserve">223.600          </w:t>
        <w:tab/>
        <w:tab/>
        <w:t xml:space="preserve">TOTAL                    </w:t>
        <w:tab/>
        <w:tab/>
        <w:t>223.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La  composición de los Bienes de Cambio, en el estado inicial  es  la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00 u. de materia prima a  $ 15      </w:t>
        <w:tab/>
        <w:t>$ 15.000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665 u. de producto elaborado a $ 40      </w:t>
        <w:tab/>
      </w:r>
      <w:r>
        <w:rPr>
          <w:u w:val="single"/>
        </w:rPr>
        <w:t>$ 26.600</w:t>
      </w:r>
      <w:r>
        <w:rPr/>
        <w:t>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/>
        <w:t xml:space="preserve">Total:      </w:t>
        <w:tab/>
        <w:t>$ 41.600.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Se prevee que la empresa venderá en el período X1, 12.000 unidades  a un  precio  estimado de $ 80.- c/u., y su cobranza  se  efectuará  al con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Cada  unidad producida insume 1 kilo de materia prima, y un cargo  de mano   de   obra  directa, y  gastos de fabricación de  $  24.-   por un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materia prima se adquirirá a $ 20.- el kilo, abonando las  compras a 30 y 60 días. En cuanto a los cargos variables se abonan al  conta</w:t>
        <w:softHyphen/>
        <w:t>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La amortización sobre bienes de uso es del 10 % an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Los créditos del período inicial se cobrarán en un 90 % dentro de los 60 días, con un 10 % incobr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) Las  deudas  se  abonarán dentro de los 30 días,  como  asimismo  los gastos a pagar. Los impuestos a pagar se abonan a los 60 dí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) Al  término del segundo semestre se abonará el 50 % de  la  deuda  a largo plazo, con más un interés vencido del 60 % anual sobre la deuda ini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) Las  utilidades a distribuir se abonan en efectivo 50 % en el  primer semestre y 50 % en el segundo se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) Política de Stoc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Materia prima 60 días de venta</w:t>
      </w:r>
    </w:p>
    <w:p>
      <w:pPr>
        <w:pStyle w:val="Normal"/>
        <w:jc w:val="both"/>
        <w:rPr/>
      </w:pPr>
      <w:r>
        <w:rPr/>
        <w:t>2. Productos elaborados 30 días de v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os  niveles se entienden formalizados al iniciar el primer  se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) Gastos  fijos de producción, se estiman en $ 18.000.- mensuales y  se abonan a los 60 días de su devengami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) Tasa del Impuesto a las Ganancias 30 %, el que será liquidado en el año X2. No se abonan anticipos en el perío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) Gastos fijos administrativos $ 6.000 por mes, pagados a los 30 y 60 dí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) Plan de producción será el que sea compatible con la demanda  pronos</w:t>
        <w:softHyphen/>
        <w:t>ticada y la política de Sto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) Aplicar costeo direc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) Criterio de valuación: FIF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20:46:00Z</dcterms:created>
  <dc:creator>ENRIQUE MIGUEL VARELA</dc:creator>
  <dc:description/>
  <cp:keywords/>
  <dc:language>en-US</dc:language>
  <cp:lastModifiedBy>JoniTolengo</cp:lastModifiedBy>
  <dcterms:modified xsi:type="dcterms:W3CDTF">2012-09-06T16:06:00Z</dcterms:modified>
  <cp:revision>3</cp:revision>
  <dc:subject/>
  <dc:title> }  `EPSON2                                                                                                                  }  </dc:title>
</cp:coreProperties>
</file>