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tabs>
          <w:tab w:val="clear" w:pos="708"/>
          <w:tab w:val="left" w:pos="4962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NIVERSIDAD NACIONAL DE SALTA</w:t>
      </w:r>
    </w:p>
    <w:p>
      <w:pPr>
        <w:pStyle w:val="Textosinformato"/>
        <w:tabs>
          <w:tab w:val="clear" w:pos="708"/>
          <w:tab w:val="left" w:pos="4962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ULTAD DE CIENCIAS ECONOMICAS, JURIDICAS Y SOCIALES</w:t>
      </w:r>
    </w:p>
    <w:p>
      <w:pPr>
        <w:pStyle w:val="Textosinformato"/>
        <w:tabs>
          <w:tab w:val="clear" w:pos="708"/>
          <w:tab w:val="left" w:pos="496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CATEDRA: ADMINISTRACION  FINANCIERA DE EMPRESAS I</w:t>
      </w:r>
    </w:p>
    <w:p>
      <w:pPr>
        <w:pStyle w:val="Textosinformato"/>
        <w:tabs>
          <w:tab w:val="clear" w:pos="708"/>
          <w:tab w:val="left" w:pos="496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tabs>
          <w:tab w:val="clear" w:pos="708"/>
          <w:tab w:val="left" w:pos="496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tabs>
          <w:tab w:val="clear" w:pos="708"/>
          <w:tab w:val="left" w:pos="4962" w:leader="none"/>
        </w:tabs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LANEAMIENTO FINANCIERO</w:t>
      </w:r>
    </w:p>
    <w:p>
      <w:pPr>
        <w:pStyle w:val="Textosinformato"/>
        <w:tabs>
          <w:tab w:val="clear" w:pos="708"/>
          <w:tab w:val="left" w:pos="4962" w:leader="none"/>
        </w:tabs>
        <w:jc w:val="right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</w:t>
      </w:r>
      <w:r>
        <w:rPr>
          <w:rFonts w:cs="Arial" w:ascii="Arial" w:hAnsi="Arial"/>
          <w:sz w:val="22"/>
        </w:rPr>
        <w:tab/>
        <w:tab/>
        <w:tab/>
        <w:tab/>
        <w:tab/>
      </w:r>
      <w:r>
        <w:rPr>
          <w:rFonts w:cs="Arial" w:ascii="Arial" w:hAnsi="Arial"/>
          <w:b/>
          <w:sz w:val="22"/>
          <w:u w:val="single"/>
        </w:rPr>
        <w:t>PRACTICO 7</w:t>
      </w:r>
    </w:p>
    <w:p>
      <w:pPr>
        <w:pStyle w:val="Textosinformato"/>
        <w:tabs>
          <w:tab w:val="clear" w:pos="708"/>
          <w:tab w:val="left" w:pos="4962" w:leader="none"/>
        </w:tabs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tabs>
          <w:tab w:val="clear" w:pos="708"/>
          <w:tab w:val="left" w:pos="496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Solución  Productora del Oeste S.R.L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1º- Determinación del Costo Unitario (directo)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P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-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4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4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º – Plan de Producción (unidades).</w:t>
      </w:r>
    </w:p>
    <w:p>
      <w:pPr>
        <w:pStyle w:val="Normal"/>
        <w:ind w:left="36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º Semestr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º Semestr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E.F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m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E.I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(665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(1.000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ducc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33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000</w:t>
            </w:r>
          </w:p>
        </w:tc>
      </w:tr>
    </w:tbl>
    <w:p>
      <w:pPr>
        <w:pStyle w:val="Normal"/>
        <w:ind w:left="36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u w:val="single"/>
        </w:rPr>
        <w:t>Formación stock (enero)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.I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(665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m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.0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.F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.0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1.33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oducción enero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5.0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oducción Feb. a Junio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6.33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oducción semestre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3º – Plan de Compras MP (unidades)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º Semestr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º Semestr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E.F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m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3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E.I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(1.000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(2.000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ra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.33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000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u w:val="single"/>
        </w:rPr>
        <w:t>Formación stock (enero)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.I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(1.000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m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.33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.F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.0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2.33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ompras enero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5.0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ompras Feb. a Junio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7.33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ompras semestre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º - Costo de Ventas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º Semestr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º Semestr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 x 4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6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 x 3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0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35 x 4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90.74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16"/>
                <w:szCs w:val="16"/>
              </w:rPr>
              <w:t>(6.000 x 44)</w:t>
            </w: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264.0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6.34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.000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5º - Estado de Resultados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º Semestr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º Semestr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nta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.0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o de Venta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.34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.34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tdo Brut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3.66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6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9.66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asto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brable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4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4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sto fijos Prod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.0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sto Fijo Adm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0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rtizacione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4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e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4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4.0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.22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.8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.02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uest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0.16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2.54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32.706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tdo net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.05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.26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.314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º - Flujo de Ingresos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º Semestr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º Semestr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édito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16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nta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80.0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80.0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.I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6.16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0.000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7º - Flujo de Egresos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º Semestr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º Semestr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iv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6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ras 1º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.7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ras 2º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.0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stos Variable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.04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.0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udas L. Plaz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es D.L.P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stos Producc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0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8.0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stos Administ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.0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il. A dist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8.0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8.0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.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7.34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0.000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8º - Flujo de Caja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º Semestr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º Semestr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p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6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42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.I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.16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.0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.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(437.340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(470.000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ald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.42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.4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º - Estado de Situación Patrimonial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º Semestr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º Semestr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ponibilidade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42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.42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enes de Cambi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0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0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 1.000 x 4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P 2.000 x 2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enes de Uso (V.O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.0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.0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rtizacione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(24.200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(30.400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Activ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6.22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.02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eedore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sto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0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0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uestos a Pagar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6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706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uda L. Plaz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0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ilidades a dist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0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0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tdo del Ejercici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7.05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76.314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Pasiv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6.22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.0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A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6:37:00Z</dcterms:created>
  <dc:creator>Ana Ines</dc:creator>
  <dc:description/>
  <cp:keywords/>
  <dc:language>en-US</dc:language>
  <cp:lastModifiedBy>Martha Medina</cp:lastModifiedBy>
  <dcterms:modified xsi:type="dcterms:W3CDTF">2007-12-07T16:37:00Z</dcterms:modified>
  <cp:revision>2</cp:revision>
  <dc:subject/>
  <dc:title>UNIVERSIDAD NACIONAL DE SALTA</dc:title>
</cp:coreProperties>
</file>