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IVERSIDAD NACIONAL DE SALTA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Cátedra:</w:t>
      </w:r>
      <w:r>
        <w:rPr>
          <w:rFonts w:cs="Arial" w:ascii="Arial" w:hAnsi="Arial"/>
          <w:b/>
          <w:sz w:val="22"/>
        </w:rPr>
        <w:t xml:space="preserve"> ADMINISTRACION  FINANCIERA DE EMPRESAS I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LANEAMIENTO FINANCIERO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right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</w:t>
      </w:r>
      <w:r>
        <w:rPr>
          <w:rFonts w:cs="Arial" w:ascii="Arial" w:hAnsi="Arial"/>
          <w:b/>
          <w:sz w:val="22"/>
          <w:u w:val="single"/>
        </w:rPr>
        <w:t>PRACTICO Nº  4</w:t>
      </w:r>
    </w:p>
    <w:p>
      <w:pPr>
        <w:pStyle w:val="Textosinformato"/>
        <w:jc w:val="right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SOLUCION:</w:t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CASO: COMPAÑÍA MANK S.A – CORTO PLAZO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1) COSTO UNITARIO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7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1577"/>
        <w:gridCol w:w="1756"/>
        <w:gridCol w:w="1756"/>
      </w:tblGrid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Materias Prima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Mano de Obra (1/2 hora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2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Costo Unitario de Producció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Gastos Variables s/ Venta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0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) Impuestos Sobre ventas 5%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8,5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8,5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8,50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Costos Variable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8,7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,7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5,70</w:t>
            </w:r>
          </w:p>
        </w:tc>
      </w:tr>
    </w:tbl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2) PLAN DE PRODUCCION (EN UNIDADES)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º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º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º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stencia Final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Demand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istencia Inicial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(2.889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(2.500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(3.000)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ción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6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5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500</w:t>
            </w:r>
          </w:p>
        </w:tc>
      </w:tr>
    </w:tbl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3) COSTO DE VENTAS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º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º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º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5 x 110,7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.862,5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89 x 108,7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.034,3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/>
            </w:pPr>
            <w:r>
              <w:rPr>
                <w:rFonts w:cs="Arial" w:ascii="Arial" w:hAnsi="Arial"/>
                <w:u w:val="single"/>
              </w:rPr>
              <w:t>1.236</w:t>
            </w:r>
            <w:r>
              <w:rPr>
                <w:rFonts w:cs="Arial" w:ascii="Arial" w:hAnsi="Arial"/>
              </w:rPr>
              <w:t xml:space="preserve"> x 115.7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43.005,2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694.2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809.9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3.902,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4.2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9.900</w:t>
            </w:r>
          </w:p>
        </w:tc>
      </w:tr>
    </w:tbl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4) PLAN DE COMPRA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º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º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º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cia Final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and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cia Final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(875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(1.250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(1.500)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ra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98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75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750</w:t>
            </w:r>
          </w:p>
        </w:tc>
      </w:tr>
    </w:tbl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5) EXISTENCIAS FINALES DE INVENTARIO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º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º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º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tos Fijos s/ Adm. Y producción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.0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rtizacione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2.66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2.66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2.667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2.66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2.66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2.667</w:t>
            </w:r>
          </w:p>
        </w:tc>
      </w:tr>
    </w:tbl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b/>
          <w:sz w:val="22"/>
          <w:u w:val="single"/>
        </w:rPr>
        <w:t>6) CUADRO DE RESULTADOS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º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º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º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ta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20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90.0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o de Venta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553.90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694.2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809.9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ibución Marginal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6.09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5.8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0.1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asto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32.66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42.66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62.667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dad antes Impuest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3.43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3.13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7.433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uesto Ganancias 30%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49.029,6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54.939,9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65.229,9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tilidad después de impuesto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4.402,4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8.193,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2.203,10</w:t>
            </w:r>
          </w:p>
        </w:tc>
      </w:tr>
    </w:tbl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7) PRESUPUESTO DE INGRESOS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1"/>
        <w:gridCol w:w="1441"/>
        <w:gridCol w:w="1441"/>
        <w:gridCol w:w="144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.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.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tas 1º 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.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.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.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.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tas 2º 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20.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.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.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ntas 3º c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.190.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476.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714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810.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90.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8.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54.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18.0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8) PRESUPUESTO DE EGRESO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272"/>
        <w:gridCol w:w="1272"/>
        <w:gridCol w:w="1430"/>
        <w:gridCol w:w="1430"/>
        <w:gridCol w:w="1272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c.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ras 1º c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.8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.9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.9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as 2º c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.7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.87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.87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as 3º c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8.7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.37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.375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o de obra directa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º 4.611 x 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3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33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º 6.500 x 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º 7.500 x 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os Variables de Comercializació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2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4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4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os Fijos de Comercializació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os Fijos de Administración y Producció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0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a Bienes de Us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os a Pagar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edores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.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.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 a pagar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icipo Impuesto a las Ganancias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norarios. Div. Ef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180.5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180.5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6.23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6.98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229.1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9) PROYECCION DE DISPONIBILIDADE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º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º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º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do Inicial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.76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.783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gresos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8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4.000,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reso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-706.23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-856398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-1.229.15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3.76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4.78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9.633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0) PROYECCION SITUACION PATRIMONIAL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º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º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º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CTIVO </w:t>
            </w:r>
          </w:p>
        </w:tc>
        <w:tc>
          <w:tcPr>
            <w:tcW w:w="6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ilidade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76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.78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.633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édito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2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8.0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icipo Impuest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enes de Cambi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.75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.5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.25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enes de Us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.0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ortización Acumulada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15.000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15.000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15.000)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ortizaciones del ejercici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(12.666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(25.333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(38.000)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del Activ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516.06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721.82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807.883</w:t>
            </w:r>
          </w:p>
        </w:tc>
      </w:tr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SIVO</w:t>
            </w:r>
          </w:p>
        </w:tc>
        <w:tc>
          <w:tcPr>
            <w:tcW w:w="6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edore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.90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.87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.375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reedores por compra de Bienes de Us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os a Pagar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do impuesto a pagar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uesto a las ganancias a pagar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029,6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969,5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.199,4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uestos generales a pagar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5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5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.0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al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1.5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dades Acumulada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ltado del ejercici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114.402.4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242.595.5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394.799.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674.83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944.94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062.87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2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863"/>
        <w:gridCol w:w="863"/>
        <w:gridCol w:w="975"/>
        <w:gridCol w:w="808"/>
        <w:gridCol w:w="808"/>
        <w:gridCol w:w="808"/>
        <w:gridCol w:w="808"/>
        <w:gridCol w:w="808"/>
        <w:gridCol w:w="808"/>
        <w:gridCol w:w="808"/>
        <w:gridCol w:w="808"/>
        <w:gridCol w:w="808"/>
        <w:gridCol w:w="697"/>
      </w:tblGrid>
      <w:tr>
        <w:trPr>
          <w:trHeight w:val="27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09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º CUATRIMESTRE</w:t>
            </w:r>
          </w:p>
        </w:tc>
        <w:tc>
          <w:tcPr>
            <w:tcW w:w="3232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º CUATRIMESTRE</w:t>
            </w:r>
          </w:p>
        </w:tc>
        <w:tc>
          <w:tcPr>
            <w:tcW w:w="3232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º CUATRIMESTRE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1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ERO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BRERO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RZO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RIL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YO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UNIO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ULIO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GOSTO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PTIEMBRE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CTUBRE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VIEMBRE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CIEMBRE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AND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FINA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INICIA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8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5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5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50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CI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PROD.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11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00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09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º CUATRIMESTRE</w:t>
            </w:r>
          </w:p>
        </w:tc>
        <w:tc>
          <w:tcPr>
            <w:tcW w:w="3232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º CUATRIMESTRE</w:t>
            </w:r>
          </w:p>
        </w:tc>
        <w:tc>
          <w:tcPr>
            <w:tcW w:w="3232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º CUATRIMESTRE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1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ERO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BRERO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RZO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RIL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YO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UNIO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ULIO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GOSTO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PTIEMBRE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CTUBRE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VIEMBRE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CIEMBRE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CI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FINA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INICIA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7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6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5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5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5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5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5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5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AS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COMPRAS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86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50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5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95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315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25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25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75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50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50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00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25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75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75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97,5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97,5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875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875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50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50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57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57,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2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2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2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2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5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5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7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7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2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2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5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5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7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75</w:t>
            </w:r>
          </w:p>
        </w:tc>
      </w:tr>
      <w:tr>
        <w:trPr>
          <w:trHeight w:val="255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97,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65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782,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25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37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25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5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25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62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5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7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75</w:t>
            </w:r>
          </w:p>
        </w:tc>
      </w:tr>
      <w:tr>
        <w:trPr>
          <w:trHeight w:val="255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68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12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12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6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4:10:00Z</dcterms:created>
  <dc:creator>Ana Ines</dc:creator>
  <dc:description/>
  <cp:keywords/>
  <dc:language>en-US</dc:language>
  <cp:lastModifiedBy>Familia</cp:lastModifiedBy>
  <cp:lastPrinted>2009-04-29T18:28:00Z</cp:lastPrinted>
  <dcterms:modified xsi:type="dcterms:W3CDTF">2009-11-25T14:10:00Z</dcterms:modified>
  <cp:revision>2</cp:revision>
  <dc:subject/>
  <dc:title>UNIVERSIDAD NACIONAL DE SALTA</dc:title>
</cp:coreProperties>
</file>