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ACTICO Nº 11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 a través de la formulación de un Presupuesto Económico, un Presupuesto Financiero y un Estado de Situación Patrimonial Proyectad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NUNCIAD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BROEXPORT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fecha 1º de Enero de 19X1 se habrán de iniciar las actividades de FIBROEXPORT S.A; con un capital inicial totalmente integrado en efectivo a esa fecha de $ 1.000.000, dedicando su actividad a la fabricación de lápices de fib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-</w:t>
      </w:r>
      <w:r>
        <w:rPr>
          <w:rFonts w:cs="Arial" w:ascii="Arial" w:hAnsi="Arial"/>
          <w:sz w:val="22"/>
          <w:szCs w:val="22"/>
        </w:rPr>
        <w:t xml:space="preserve"> Es necesario preparar el Presupuesto Económico – Financiero del año 19X1 conforme a las siguientes paut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nversión en Activo fijo</w:t>
      </w:r>
      <w:r>
        <w:rPr>
          <w:rFonts w:cs="Arial" w:ascii="Arial" w:hAnsi="Arial"/>
          <w:sz w:val="22"/>
          <w:szCs w:val="22"/>
        </w:rPr>
        <w:t xml:space="preserve">: Se adquieren al comienzo del ejercicio los Bienes de Uso necesarios para la evolución industrial, totalizando las compras por tal concepto $ 200.000 pagándose al contado el 10%; el 70% se abona en el transcurso del año 19X1; 10% en 19X2 y 10% en 19X3.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amortizaciones a practicar serán del 10% anu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aracterísticas del Producto</w:t>
      </w:r>
      <w:r>
        <w:rPr>
          <w:rFonts w:cs="Arial" w:ascii="Arial" w:hAnsi="Arial"/>
          <w:sz w:val="22"/>
          <w:szCs w:val="22"/>
        </w:rPr>
        <w:t>: Se ha de fabricar un solo modelo de lápiz, estando constituida su estructura por tres componentes: 1) Fibra interior; 2) Tinta, 5 gramos por unidad; 3) portafibra exterior de plástico construido en poliestireno de alto impacto con un peso por unidad de 100 grs. La fibra será adquirida en plaza y se prevé que el costo por unidad ascenderá a $ 3, la tinta se estima poder ser comprada en 19X1 a razón de $ 500, el kilogramo y el poliestireno de alto impacto a razón de $ 90 el kilogra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ompras de Materiales</w:t>
      </w:r>
      <w:r>
        <w:rPr>
          <w:rFonts w:cs="Arial" w:ascii="Arial" w:hAnsi="Arial"/>
          <w:sz w:val="22"/>
          <w:szCs w:val="22"/>
        </w:rPr>
        <w:t>: Al iniciar el ejercicio económico se habrán de adquirir las materias primas necesarias para producir 10.000 lápices, y luego se comprará el material necesario para la producción de cada mes, incluido el primero del añ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líticas de Stock</w:t>
      </w:r>
      <w:r>
        <w:rPr>
          <w:rFonts w:cs="Arial" w:ascii="Arial" w:hAnsi="Arial"/>
          <w:sz w:val="22"/>
          <w:szCs w:val="22"/>
        </w:rPr>
        <w:t>: Conforme la premisa anterior se mantendrá solamente stock de materias primas; no siendo propósito constituir ninguno de productos elaborados ni de productos en curso de elabor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Forma de pago de los materiales</w:t>
      </w:r>
      <w:r>
        <w:rPr>
          <w:rFonts w:cs="Arial" w:ascii="Arial" w:hAnsi="Arial"/>
          <w:sz w:val="22"/>
          <w:szCs w:val="22"/>
        </w:rPr>
        <w:t>: 50% al contado; 25% al mes siguiente y 25% el subsigu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Mano de obra</w:t>
      </w:r>
      <w:r>
        <w:rPr>
          <w:rFonts w:cs="Arial" w:ascii="Arial" w:hAnsi="Arial"/>
          <w:sz w:val="22"/>
          <w:szCs w:val="22"/>
        </w:rPr>
        <w:t>: La elaboración de cada unidad de producto requiere 1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minutos de mano de obra, estimándose el costo de las mismas y sus cargas sociales en $ 240 p/hora. Se paga totalmente al mes siguiente de su deveng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lan de ventas del año se estima en 15.000 unidades mensuales a un precio unitario de $ 30, los que se cobran mitad al contado y mitad al mes siguiente de efectuadas las ven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tros Gastos Variables de Producción</w:t>
      </w:r>
      <w:r>
        <w:rPr>
          <w:rFonts w:cs="Arial" w:ascii="Arial" w:hAnsi="Arial"/>
          <w:sz w:val="22"/>
          <w:szCs w:val="22"/>
        </w:rPr>
        <w:t>: Energía a consumir y otros insumos menores se estiman en $ 3 por unidad, y se pagan al mes sigu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stos Variables Comerciables</w:t>
      </w:r>
      <w:r>
        <w:rPr>
          <w:rFonts w:cs="Arial" w:ascii="Arial" w:hAnsi="Arial"/>
          <w:sz w:val="22"/>
          <w:szCs w:val="22"/>
        </w:rPr>
        <w:t>: Se calcula que incidirán en un 5% del precio de venta y se abonan al mes siguiente de su deveng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stos Fijos de Fabricación</w:t>
      </w:r>
      <w:r>
        <w:rPr>
          <w:rFonts w:cs="Arial" w:ascii="Arial" w:hAnsi="Arial"/>
          <w:sz w:val="22"/>
          <w:szCs w:val="22"/>
        </w:rPr>
        <w:t>: $ 3.000 por mes con pago al contado. No incluyen amortizacio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stos Fijos de Administración</w:t>
      </w:r>
      <w:r>
        <w:rPr>
          <w:rFonts w:cs="Arial" w:ascii="Arial" w:hAnsi="Arial"/>
          <w:sz w:val="22"/>
          <w:szCs w:val="22"/>
        </w:rPr>
        <w:t>: $ 15.000 por mes pagándose al mes siguiente de su deveng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stos Fijos de Comercialización</w:t>
      </w:r>
      <w:r>
        <w:rPr>
          <w:rFonts w:cs="Arial" w:ascii="Arial" w:hAnsi="Arial"/>
          <w:sz w:val="22"/>
          <w:szCs w:val="22"/>
        </w:rPr>
        <w:t>: $ 10.000 con pago al contado, por m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asa de Impuesto a las Ganancias</w:t>
      </w:r>
      <w:r>
        <w:rPr>
          <w:rFonts w:cs="Arial" w:ascii="Arial" w:hAnsi="Arial"/>
          <w:sz w:val="22"/>
          <w:szCs w:val="22"/>
        </w:rPr>
        <w:t>: 30%. No se abonarán anticipos por tal concep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ublicidad Lanzamiento</w:t>
      </w:r>
      <w:r>
        <w:rPr>
          <w:rFonts w:cs="Arial" w:ascii="Arial" w:hAnsi="Arial"/>
          <w:sz w:val="22"/>
          <w:szCs w:val="22"/>
        </w:rPr>
        <w:t>: $ 60.000 al con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ñ)</w:t>
      </w:r>
      <w:r>
        <w:rPr>
          <w:rFonts w:cs="Arial" w:ascii="Arial" w:hAnsi="Arial"/>
          <w:sz w:val="22"/>
          <w:szCs w:val="22"/>
        </w:rPr>
        <w:t xml:space="preserve"> Utilizar Costeo Direc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2:01:00Z</dcterms:created>
  <dc:creator>Ana Ines</dc:creator>
  <dc:description/>
  <cp:keywords/>
  <dc:language>en-US</dc:language>
  <cp:lastModifiedBy>Usuario</cp:lastModifiedBy>
  <dcterms:modified xsi:type="dcterms:W3CDTF">2008-11-20T01:31:00Z</dcterms:modified>
  <cp:revision>12</cp:revision>
  <dc:subject/>
  <dc:title>UNIVERSIDAD NACIONAL DE SALTA</dc:title>
</cp:coreProperties>
</file>