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UTO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1</w:t>
      </w:r>
    </w:p>
    <w:p>
      <w:pPr>
        <w:pStyle w:val="Textosinformato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/>
      </w:pPr>
      <w:r>
        <w:rPr>
          <w:rFonts w:cs="Arial" w:ascii="Arial" w:hAnsi="Arial"/>
          <w:sz w:val="22"/>
          <w:u w:val="single"/>
        </w:rPr>
        <w:t>OBJETIVOS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 Identificar y calcular las variables que juegan en la autofinanciación de toda empresa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 Distinguir entre capacidad  económica y capacidad financiera de autofinanciamiento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eterminar cómo se calculan los montos de ambas capacidades, dentro de una necesidad financiera mayo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Explicar a qué‚  tipo de decisiones y alternativas puede dar origen la autofinanciación y sus condicio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La  empresa  </w:t>
      </w:r>
      <w:r>
        <w:rPr>
          <w:rFonts w:cs="Arial" w:ascii="Arial" w:hAnsi="Arial"/>
          <w:b/>
          <w:bCs/>
          <w:sz w:val="22"/>
        </w:rPr>
        <w:t>R.P.G.</w:t>
      </w:r>
      <w:r>
        <w:rPr>
          <w:rFonts w:cs="Arial" w:ascii="Arial" w:hAnsi="Arial"/>
          <w:sz w:val="22"/>
        </w:rPr>
        <w:t xml:space="preserve">  esta  dedicada,  desde  hace  varios  años,  a  la pavimentación de camino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 último balance general es el siguiente: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708" w:firstLine="708"/>
        <w:jc w:val="both"/>
        <w:rPr/>
      </w:pPr>
      <w:r>
        <w:rPr>
          <w:rFonts w:cs="Arial" w:ascii="Arial" w:hAnsi="Arial"/>
          <w:b/>
          <w:sz w:val="22"/>
          <w:u w:val="single"/>
        </w:rPr>
        <w:t>ACTIVO</w:t>
      </w:r>
      <w:r>
        <w:rPr>
          <w:rFonts w:cs="Arial" w:ascii="Arial" w:hAnsi="Arial"/>
          <w:sz w:val="22"/>
        </w:rPr>
        <w:t xml:space="preserve">                                           </w:t>
        <w:tab/>
        <w:tab/>
      </w:r>
      <w:r>
        <w:rPr>
          <w:rFonts w:cs="Arial" w:ascii="Arial" w:hAnsi="Arial"/>
          <w:b/>
          <w:sz w:val="22"/>
          <w:u w:val="single"/>
        </w:rPr>
        <w:t>PASIVO</w:t>
      </w:r>
    </w:p>
    <w:p>
      <w:pPr>
        <w:pStyle w:val="Textosinformato"/>
        <w:ind w:left="708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nibilidades                </w:t>
        <w:tab/>
        <w:t xml:space="preserve">      11.000 </w:t>
        <w:tab/>
        <w:t xml:space="preserve"> </w:t>
        <w:tab/>
        <w:t xml:space="preserve">Deudas Corto Plazo     </w:t>
        <w:tab/>
        <w:t xml:space="preserve">  4.200.000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rtificaciones de 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ras a Cobrar                </w:t>
        <w:tab/>
        <w:t xml:space="preserve">    280.000 </w:t>
        <w:tab/>
        <w:tab/>
        <w:t xml:space="preserve">Proveedores                     </w:t>
        <w:tab/>
      </w:r>
      <w:r>
        <w:rPr>
          <w:rFonts w:cs="Arial" w:ascii="Arial" w:hAnsi="Arial"/>
          <w:sz w:val="22"/>
          <w:u w:val="single"/>
        </w:rPr>
        <w:t xml:space="preserve">     480.000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ras en Ejecución      </w:t>
        <w:tab/>
        <w:t xml:space="preserve"> 6.400.000                                        </w:t>
        <w:tab/>
        <w:tab/>
        <w:tab/>
        <w:t xml:space="preserve">  4.680.000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. y Herramientas             19.240.000</w:t>
        <w:tab/>
        <w:tab/>
        <w:t xml:space="preserve">Deudas Largo Plazo      </w:t>
        <w:tab/>
        <w:t xml:space="preserve">  4.000.000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                                         </w:t>
        <w:tab/>
        <w:tab/>
        <w:tab/>
        <w:t>Capital</w:t>
        <w:tab/>
        <w:t xml:space="preserve">                      </w:t>
        <w:tab/>
        <w:tab/>
        <w:t>15.000.000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ab/>
        <w:tab/>
        <w:tab/>
        <w:t>Utilidad del Ejercici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 xml:space="preserve">después de Impuesto     </w:t>
        <w:tab/>
        <w:t xml:space="preserve">  2.251.000</w:t>
      </w:r>
    </w:p>
    <w:p>
      <w:pPr>
        <w:pStyle w:val="Textosinformato"/>
        <w:pBdr>
          <w:top w:val="single" w:sz="4" w:space="1" w:color="000000"/>
        </w:pBdr>
        <w:ind w:left="2124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25.931.000</w:t>
        <w:tab/>
        <w:tab/>
        <w:tab/>
        <w:tab/>
        <w:tab/>
        <w:tab/>
        <w:t>25.931.000</w:t>
      </w:r>
    </w:p>
    <w:p>
      <w:pPr>
        <w:pStyle w:val="Textosinformato"/>
        <w:pBdr>
          <w:top w:val="single" w:sz="4" w:space="1" w:color="000000"/>
        </w:pBdr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l momento la empresa tiene una sola obra en ejecución que concluirá durante  el  ejercicio  que  se  inicia.  En  concepto  de  cobranza  de certificados  de  esa obra podrá ingresar $ 21.500.000 de  la  siguiente maner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1º trimestre           $ 4.2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2º trimestre           $ 7.65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3º trimestre           $ 2.12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4º trimestre           $ 1.8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5º trimestre           $ 5.73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  margen de utilidad neta antes de impuestos se ha calculado en un 10% sobre lo certificado. La tasa impositiva es del 33% y la depreciación es lineal al 33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  Gerente  Financiero  y  el  Gerente  Técnico  están  estudiando la posibilidad  de  presentarse a una nueva licitación,  ya que tienen  que cumplir con las metas de crecimiento aprobadas para el ejercicio que se inici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  serles  adjudicada  la propuesta,  la empresa  necesitaría  adquirir maquinaria por $ 9.000.000 durante el primer trimestre del ejercicio, la que deberá ser pagada en el curso del mismo.  Asimismo se necesitaría un monto de $ 4.000.000 de Capital de Trabajo adicion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Los Gerentes desean saber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 Si la empresa posee capacidad económica de autofinanciar las  inver</w:t>
        <w:softHyphen/>
        <w:t>siones necesari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i la empresa posee capacidad financiera de autofinanciar sus  inver</w:t>
        <w:softHyphen/>
        <w:t>sio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c) De no autofinanciarse,  cuál será el monto de fondos externos  necesarios  para presentarse a la licitación y cuáles deberían  ser  sus condiciones?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0:27:00Z</dcterms:created>
  <dc:creator>ENRIQUE MIGUEL VARELA</dc:creator>
  <dc:description/>
  <cp:keywords/>
  <dc:language>en-US</dc:language>
  <cp:lastModifiedBy>JoniTolengo</cp:lastModifiedBy>
  <dcterms:modified xsi:type="dcterms:W3CDTF">2012-09-06T15:57:00Z</dcterms:modified>
  <cp:revision>9</cp:revision>
  <dc:subject/>
  <dc:title> }  `SENCILLA                                                                                                                }  </dc:title>
</cp:coreProperties>
</file>