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pPr>
      <w:r>
        <w:rPr>
          <w:rFonts w:cs="Arial" w:ascii="Arial" w:hAnsi="Arial"/>
          <w:b/>
          <w:sz w:val="22"/>
        </w:rPr>
        <w:t>CATEDRA: ADMINISTRACION FINANCIERA DE EMPRESAS I</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FORMAS ESPECIALES DE FINANCIAMIENTO</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rPr>
      </w:pPr>
      <w:r>
        <w:rPr>
          <w:rFonts w:cs="Arial" w:ascii="Arial" w:hAnsi="Arial"/>
          <w:sz w:val="22"/>
        </w:rPr>
      </w:r>
    </w:p>
    <w:p>
      <w:pPr>
        <w:pStyle w:val="Textosinformato"/>
        <w:jc w:val="right"/>
        <w:rPr/>
      </w:pPr>
      <w:r>
        <w:rPr>
          <w:rFonts w:eastAsia="Arial" w:cs="Arial" w:ascii="Arial" w:hAnsi="Arial"/>
          <w:sz w:val="22"/>
        </w:rPr>
        <w:t xml:space="preserve">                                                    </w:t>
      </w:r>
      <w:r>
        <w:rPr>
          <w:rFonts w:cs="Arial" w:ascii="Arial" w:hAnsi="Arial"/>
          <w:b/>
          <w:sz w:val="22"/>
          <w:u w:val="single"/>
        </w:rPr>
        <w:t>PRACTICO 2</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u w:val="single"/>
        </w:rPr>
      </w:pPr>
      <w:r>
        <w:rPr>
          <w:rFonts w:cs="Arial" w:ascii="Arial" w:hAnsi="Arial"/>
          <w:sz w:val="22"/>
          <w:u w:val="single"/>
        </w:rPr>
        <w:t>OBJETIV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t>Analizar una operación de desinversión, con opción a continuar en el uso del  bien  mediante una operación de financiación (leasing),  contra  la opción  de mantener la propiedad del bien en las condiciones  actuales, desarrollando la metodología que permita seleccionar la más conveniente, desde un punto de vista económico - financiero, para la empre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ENUNCIAD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t>Una empresa es propietaria del inmueble donde funcionan sus oficinas. El inmueble tiene una vida útil remanente calculada en 20 años, está siendo depreciado en forma lineal,  y su costo de libros es de $ 1.000.000.- La tierra  tiene un valor de libros de $ 500.000 .-  La empresa está sujeta a una tasa del 33% de impuesto a las ganancias. Se supone que al término de  los  20 años,  durante los cuales será utilizable  el  edificio,  el terreno valdrá $ 1.000.000.- y que la demolición costará $  100.000.- El costo de oportunidad del dinero después de impuestos es de 8%.</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na  empresa de leasing ofrece comprar el inmueble por  $  1.500.000.- y alquilarlo  por  20 años,  a razón de $ 50.000.-  anuales pagaderos  por adelantado.   Serían  a  cargo  del  usuario los  gastos  normales   de mantenimiento  y  no conservaría ni la propiedad ni ningún otro derecho sobre  el inmueble al término del período de leasing.  Calcule el  valor actual neto de la propuesta de comprar con pacto de alquiler y el de la situación actual. Indique si ve algún problema en esta forma de análisis y en su caso en qué consiste.</w:t>
      </w:r>
    </w:p>
    <w:p>
      <w:pPr>
        <w:pStyle w:val="Textosinformato"/>
        <w:jc w:val="both"/>
        <w:rPr>
          <w:rFonts w:ascii="Arial" w:hAnsi="Arial" w:cs="Arial"/>
          <w:sz w:val="22"/>
        </w:rPr>
      </w:pPr>
      <w:r>
        <w:rPr>
          <w:rFonts w:cs="Arial" w:ascii="Arial" w:hAnsi="Arial"/>
          <w:sz w:val="22"/>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39:00Z</dcterms:created>
  <dc:creator>ENRIQUE VARELA</dc:creator>
  <dc:description/>
  <cp:keywords/>
  <dc:language>en-US</dc:language>
  <cp:lastModifiedBy>JoniTolengo</cp:lastModifiedBy>
  <dcterms:modified xsi:type="dcterms:W3CDTF">2012-09-06T13:25:00Z</dcterms:modified>
  <cp:revision>3</cp:revision>
  <dc:subject/>
  <dc:title> }  `SENCILLA    </dc:title>
</cp:coreProperties>
</file>