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CATEDRA: ADMINISTRACION FINANCIERA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ORMAS ESPECIALES DE FINANCIAMIENT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 xml:space="preserve">PRACTICO 1 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JETIVO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  pretende  dotar  al  alumno  de una  metodología  para  evaluar  dos alternativas posibles de financiar una inversión,  por intermedio de  un préstamo bancario o sino alternativa "leasing"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NUNCIADO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 xml:space="preserve">La  empresa  </w:t>
      </w:r>
      <w:r>
        <w:rPr>
          <w:rFonts w:cs="Arial" w:ascii="Arial" w:hAnsi="Arial"/>
          <w:b/>
          <w:sz w:val="22"/>
        </w:rPr>
        <w:t>PEREZ Y CIA.</w:t>
      </w:r>
      <w:r>
        <w:rPr>
          <w:rFonts w:cs="Arial" w:ascii="Arial" w:hAnsi="Arial"/>
          <w:sz w:val="22"/>
        </w:rPr>
        <w:t>  desea incorporar una máquina a  la  actividad productiva. El gerente financiero se enfrenta a dos alternativa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- Tomar  un  préstamo por el 100% del valor de  la  máquina,  pagadero mediante  5 (cinco) anualidades vencidas,  con más un 5% de  recargo directo anua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- Suscribir  un contrato de "leasing" por 5 (cinco) años,  el cual  se abona de la siguiente manera:  los dos primeros años $  50.000.- por año y los tres restantes $ 60.000.- por añ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valor de la máquina es de $ 200.000.- con una vida útil impositiva de 10 años, sin valor residua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  tasa  del impuesto a las ganancias es el 33% y la tasa de  costo de capital para la empresa es del 30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facilitar los cálculos, trabajar con exclusión del IVA en todos los niveles  y  hacer  el  supuesto  simplificador que  el  Impuesto  a  las Ganancias se paga el 31/12 de cada año junto con las anualidades de cada alternativ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E PIDE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 Cuál  alternativa es más conveniente para el  Gerente  Financiero desde  el  punto  de  vista  del costo  efectivo  de  las  distintas operaciones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 Qué  ventajas puede ofrecer un "leasing" aparte de que  el  costo financiero sea mayor o menor que otra alternativa?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20:38:00Z</dcterms:created>
  <dc:creator>ENRIQUE VARELA</dc:creator>
  <dc:description/>
  <cp:keywords/>
  <dc:language>en-US</dc:language>
  <cp:lastModifiedBy>JoniTolengo</cp:lastModifiedBy>
  <dcterms:modified xsi:type="dcterms:W3CDTF">2012-09-06T13:25:00Z</dcterms:modified>
  <cp:revision>4</cp:revision>
  <dc:subject/>
  <dc:title> }  `SENCILLA    </dc:title>
</cp:coreProperties>
</file>