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MINISTRACIÓN DEL CAPITAL DE TRABAJ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b w:val="false"/>
          <w:b w:val="false"/>
          <w:sz w:val="22"/>
        </w:rPr>
      </w:pPr>
      <w:r>
        <w:rPr>
          <w:sz w:val="22"/>
        </w:rPr>
        <w:t>PRACTICO  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OBJETIVO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sz w:val="22"/>
        </w:rPr>
      </w:pPr>
      <w:r>
        <w:rPr>
          <w:sz w:val="22"/>
        </w:rPr>
        <w:t>Introducir al alumno en la problemática de la Administración del Riesgo Creditici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La empresa </w:t>
      </w:r>
      <w:r>
        <w:rPr>
          <w:rFonts w:cs="Arial" w:ascii="Arial" w:hAnsi="Arial"/>
          <w:b/>
          <w:sz w:val="22"/>
          <w:lang w:val="es-ES_tradnl"/>
        </w:rPr>
        <w:t>“LA PRODUCTORA DEL NORTE S.R.L.”</w:t>
      </w:r>
      <w:r>
        <w:rPr>
          <w:rFonts w:cs="Arial" w:ascii="Arial" w:hAnsi="Arial"/>
          <w:sz w:val="22"/>
          <w:lang w:val="es-ES_tradnl"/>
        </w:rPr>
        <w:t xml:space="preserve"> es una pequeña empresa industrial instalada en Salta desde hace varios años. Durante su existencia se caracterizó, entre otras cosas, por tener una importante cartera de clientes y un interesante nivel de ventas y cobranzas. Sin embargo en los últimos meses, debido a la crisis económica que vive el país, se notó una marcada caída en sus operaciones lo que motivó que los dueños de la misma buscaran asesoramiento profesional tendiente a orientarlos sobre el camino a seguir. Con ese fin se contactaron con el estudio “E y N – ASESORES ECONOMICOS Y FINANCIEROS”,  a quienes le pusieron la siguiente información a su disposi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Precio de venta por unidad</w:t>
        <w:tab/>
        <w:tab/>
        <w:tab/>
        <w:t>$  7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Costo variable por unidad</w:t>
        <w:tab/>
        <w:tab/>
        <w:tab/>
        <w:t>$  45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Costo fijo por unidad</w:t>
        <w:tab/>
        <w:tab/>
        <w:tab/>
        <w:tab/>
        <w:t>$  15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Ventas anuales a crédito</w:t>
        <w:tab/>
        <w:tab/>
        <w:tab/>
        <w:t>400.000 un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Período de cobranzas</w:t>
        <w:tab/>
        <w:tab/>
        <w:tab/>
        <w:t>3 mes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Tasa de utilidad requerida</w:t>
        <w:tab/>
        <w:tab/>
        <w:tab/>
        <w:t>19 %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pués de realizado los análisis correspondientes el Estudio consultado presentó un informe aconsejando modificar las normas sobre créditos. Como consecuencia de tales modificaciones se espera lo siguient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Un incremento del 25 % de las vent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El período de cobranza aumentará a 4 mes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Los incobrables se estiman en el 4 % sobre las ventas adicional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Los costos adicionales de cobranzas aumentarán en $ 34.0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SE PIDE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independiente3"/>
        <w:rPr>
          <w:sz w:val="22"/>
        </w:rPr>
      </w:pPr>
      <w:r>
        <w:rPr>
          <w:sz w:val="22"/>
        </w:rPr>
        <w:t>Determine si resulta o no conveniente modificar las normas sobre créditos justificando numérica y conceptualmente su conclu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35:00Z</dcterms:created>
  <dc:creator>GUSTAVO QUINTANA</dc:creator>
  <dc:description/>
  <cp:keywords/>
  <dc:language>en-US</dc:language>
  <cp:lastModifiedBy>JoniTolengo</cp:lastModifiedBy>
  <dcterms:modified xsi:type="dcterms:W3CDTF">2012-09-05T15:54:00Z</dcterms:modified>
  <cp:revision>4</cp:revision>
  <dc:subject/>
  <dc:title>UNIVERSIDAD NACIONAL DE SALTA</dc:title>
</cp:coreProperties>
</file>