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MINISTRACIÓN DEL CAPITAL DE TRABAJ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1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ar un caso real de cálculo de Capital de Trabajo a fin de que el alumno conozca y manej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variables que condicionan la magnitud del Capital de Trabaj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requerimientos en el transcurso del tiempo de necesidades adicionales de Capital de Trabajo, hasta alcanzar su conformación plen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importancia que tiene para la toma de decisiones, la ubicación de los flujos de fondos en el tiempo y la tasa de Costo de Capit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NUNCIADO</w:t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EMPRESA VALLE DE OR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  <w:t>La Empresa Valle de Oro está estudiando expandir su actividad y para ello debe comprar una nueva máquina en $10.000,00 (depreciación anual de $1.000,00) que será pagada totalmente con recursos propios en el momento de iniciarse el ciclo productiv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or otra parte se plantea la necesidad de determinar la magnitud del Capital de Trabajo adicional que será necesario invertir. Para ello se dispone de la siguiente inform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royecta incrementar el nivel de actividad en 36.000 unidades a razón de 1.000 unidades por ciclo productivo, produciéndose una demora de 10 días entre el inicio de un ciclo y otr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sten las siguientes alternativas respecto a la duración del ciclo productiv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cortar el ciclo actual a una duración de 30 días, con  lo cual las depreciaciones se incrementarán en $1.296,00 anuales (sin computar los $1.000,00 pesos de la nueva máquina) y se realizarán las siguientes erogaciones por unidad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 inicio del ciclo:</w:t>
        <w:tab/>
        <w:t>M.P.</w:t>
        <w:tab/>
        <w:tab/>
        <w:t>$50,00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30 días:</w:t>
        <w:tab/>
        <w:tab/>
        <w:t>M.O. Y G.F.</w:t>
        <w:tab/>
        <w:t>$80,00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antener el actual proceso con una duración de 60 días y un nivel de depreciación de $648,00 por año (sin computar los $1.000,00 de la máquina nueva). Con esta alternativa las aplicaciones se erogan así: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 inicio del ciclo</w:t>
        <w:tab/>
        <w:t>M.P.</w:t>
        <w:tab/>
        <w:tab/>
        <w:t>$50,00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30 días</w:t>
        <w:tab/>
        <w:tab/>
        <w:t>M.O.</w:t>
        <w:tab/>
        <w:tab/>
        <w:t>$20,00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los 60 días</w:t>
        <w:tab/>
        <w:tab/>
        <w:t>G.F.</w:t>
        <w:tab/>
        <w:tab/>
        <w:t>$10,00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lazo de cobranza: 30 días de finalizado el cic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SE PIDE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raficar el solapamiento de los ciclos operativos para las dos alternativas y determinar a partir de qué número de ciclos se deja de aplicar capital en cada una de ell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magnitud del Capital de Trabajo que se necesita aplicar en cada alternativ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plicar en función de cada una de las variables que determinan la magnitud del Capital de Trabajo, porqué es distinta en una y en otra alternativ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e cuál es el valor actual de la inversión en Capital de Trabajo si la tasa de costo de capital es del 3% mensu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uponiendo que el 100% del Capital del Trabajo determinado fuera financiado con un préstamo bancario al 20% de interés anual adelantado más 1% en concepto de gastos y 16% de reciprocidad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1- Qué cantidad debe solicitar al banco como préstamo para recibir el Capital de trabajo calculado en el punto 2 ?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2- Cuál es la tasa de interés efectiva del préstamo? Cuál la equivalente?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3- Cuál es el costo total (en pesos) anual del préstamo bancario?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4- Cuál es la tasa efectiva después de impuestos si t = 0,35 ?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Nota:</w:t>
      </w:r>
      <w:r>
        <w:rPr>
          <w:rFonts w:cs="Arial" w:ascii="Arial" w:hAnsi="Arial"/>
          <w:sz w:val="22"/>
          <w:lang w:val="es-ES_tradnl"/>
        </w:rPr>
        <w:t xml:space="preserve"> Lo solicitado en el punto 5 debe ser calculado para las dos alternativa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5:00Z</dcterms:created>
  <dc:creator>GUSTAVO QUINTANA</dc:creator>
  <dc:description/>
  <cp:keywords/>
  <dc:language>en-US</dc:language>
  <cp:lastModifiedBy>JoniTolengo</cp:lastModifiedBy>
  <dcterms:modified xsi:type="dcterms:W3CDTF">2012-09-05T15:55:00Z</dcterms:modified>
  <cp:revision>4</cp:revision>
  <dc:subject/>
  <dc:title>UNIVERSIDAD NACIONAL DE SALTA</dc:title>
</cp:coreProperties>
</file>