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DMINISTRACION DEL CAPITAL DE TRABAJO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10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ción  del  Capital Neto Aplicado al rubro Créditos,  con  datos reales (por ejemplo, de ventas y compras variables, interés, etc.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  los  datos  analizados  en  el  Práctico   8,  más  las  siguientes variant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Que  sobre el saldo a financiar se cobrará una tasa de interés del 3% mensual direc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 Que  los  precios  de venta y  de  costo  tendrán  las siguientes modificacion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  <w:u w:val="single"/>
        </w:rPr>
        <w:t>Precio de Venta</w:t>
      </w:r>
      <w:r>
        <w:rPr>
          <w:rFonts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b/>
          <w:sz w:val="22"/>
          <w:u w:val="single"/>
        </w:rPr>
        <w:t>Precio de Costo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1          $ 40.600                   Mes 1          $ 31.230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2          $ 41.620                   Mes 2          $ 32.015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3          $ 42.660                   Mes 3          $ 32.815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4          $ 43.730                   Mes 4          $ 33.640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5          $ 44.830                   Mes 5          $ 34.485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6          $ 45.950                   Mes 6          $ 35.345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s 7          $ 47.100                   Mes 7          $ 36.23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no erogable se mantiene en un 5% sobre vent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 REQUIERE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 calcule el Capital Neto Aplicado a Créditos a través del Flujo de Fon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41:00Z</dcterms:created>
  <dc:creator>ENRIQUE MIGUEL VARELA</dc:creator>
  <dc:description/>
  <cp:keywords/>
  <dc:language>en-US</dc:language>
  <cp:lastModifiedBy>JoniTolengo</cp:lastModifiedBy>
  <dcterms:modified xsi:type="dcterms:W3CDTF">2012-09-05T15:54:00Z</dcterms:modified>
  <cp:revision>4</cp:revision>
  <dc:subject/>
  <dc:title> }  `SENCILLA                                                                                                                }  </dc:title>
</cp:coreProperties>
</file>