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>CATEDRA: ADMINISTRACION  FINANCIERA DE EMPRESAS 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DMINISTRACION DEL CAPITAL DE TRABAJ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7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>Vincular  el manejo del rubro Créditos,  con el financiamiento del Flujo de  Fondos dentro del marco de la empresa,  en este caso adelantando el período de cobranza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empresa factura anualmente $ 10.000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ALTERNATIVA 1</w:t>
      </w:r>
      <w:r>
        <w:rPr>
          <w:rFonts w:cs="Arial" w:ascii="Arial" w:hAnsi="Arial"/>
          <w:sz w:val="22"/>
        </w:rPr>
        <w:t>: Las condiciones actuales de venta son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20% a 10 días y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80% a 60 día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  es  el  período medio de  cobranza,  no  existiendo  estacionalidad marcad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 costo de oportunidad del dinero es del 12% anual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ALTERNATIVA 2</w:t>
      </w:r>
      <w:r>
        <w:rPr>
          <w:rFonts w:cs="Arial" w:ascii="Arial" w:hAnsi="Arial"/>
          <w:sz w:val="22"/>
        </w:rPr>
        <w:t>: Se  supone que si cambiara sus condiciones de  venta  por las siguientes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a) 30 días - Neto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b) 10 días - 2% de descuento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  60%  de los clientes optaría por la alternativa b) y el 40% restante por  la  a),  estimándose que el plazo promedio de  cobranzas  oscilaría alrededor de los 40 día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  le solicita que opine al respecto,  determinando si este  cambio  de política sería convenien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1:38:00Z</dcterms:created>
  <dc:creator>ENRIQUE MIGUEL VARELA</dc:creator>
  <dc:description/>
  <cp:keywords/>
  <dc:language>en-US</dc:language>
  <cp:lastModifiedBy>JoniTolengo</cp:lastModifiedBy>
  <dcterms:modified xsi:type="dcterms:W3CDTF">2012-09-05T15:51:00Z</dcterms:modified>
  <cp:revision>5</cp:revision>
  <dc:subject/>
  <dc:title>UNIVERSIDAD NACIONAL DE SALTA</dc:title>
</cp:coreProperties>
</file>