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ADMINISTRACION DEL CAPITAL DE TRABAJO</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right"/>
        <w:rPr/>
      </w:pPr>
      <w:r>
        <w:rPr>
          <w:rFonts w:eastAsia="Arial" w:cs="Arial" w:ascii="Arial" w:hAnsi="Arial"/>
          <w:sz w:val="22"/>
        </w:rPr>
        <w:t xml:space="preserve">                                                       </w:t>
      </w:r>
      <w:r>
        <w:rPr>
          <w:rFonts w:cs="Arial" w:ascii="Arial" w:hAnsi="Arial"/>
          <w:b/>
          <w:sz w:val="22"/>
          <w:u w:val="single"/>
        </w:rPr>
        <w:t>PRACTICO 3</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Continuar con manejo del herramental (Fluir de Fon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Agregar como aspecto muy importante que el problema no termina en la construcción del  cuadro, sino que a partir de allí comienza otro análisis, el del financiamiento del mismo.  En este  ejercicio se pretende mostrar numéricamente la construcción o realización del financiamiento de un Fluir de Fondos determin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Una empresa debe elaborar su Presupuesto Financiero, para el cual se han aceptado las siguientes proyecciones y supuestos básic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1. Ventas.   Se ha estudiado la estacionalidad históricamente  observada habiéndose  llegado a la conclusión de que se mantendrá en el  horizonte presupuestario. Las condiciones del mercado actuales  y proyectadas,  en materia de precios y volúmenes a  absorber,  permiten esperar el siguiente nivel de vent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Meses                 Unidades           </w:t>
        <w:tab/>
        <w:tab/>
        <w:t xml:space="preserve">Precio por Unidad         </w:t>
        <w:tab/>
        <w:t xml:space="preserve"> Tot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Enero              </w:t>
        <w:tab/>
        <w:t xml:space="preserve">100   </w:t>
        <w:tab/>
        <w:t xml:space="preserve">                </w:t>
        <w:tab/>
        <w:tab/>
        <w:t xml:space="preserve">100                </w:t>
        <w:tab/>
        <w:tab/>
        <w:t>1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Febrero             </w:t>
        <w:tab/>
        <w:t xml:space="preserve">  80                </w:t>
        <w:tab/>
        <w:t xml:space="preserve">    </w:t>
        <w:tab/>
        <w:tab/>
        <w:t xml:space="preserve">100                   </w:t>
        <w:tab/>
        <w:t xml:space="preserve">  8.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Marzo               </w:t>
        <w:tab/>
        <w:t xml:space="preserve">  80                              </w:t>
        <w:tab/>
        <w:t xml:space="preserve">100                   </w:t>
        <w:tab/>
        <w:t xml:space="preserve">  8.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Abril                  </w:t>
        <w:tab/>
        <w:t xml:space="preserve">  50              </w:t>
        <w:tab/>
        <w:tab/>
        <w:t xml:space="preserve">    </w:t>
        <w:tab/>
        <w:t xml:space="preserve">100                   </w:t>
        <w:tab/>
        <w:t xml:space="preserve">  5.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Mayo                </w:t>
        <w:tab/>
        <w:t xml:space="preserve">  50                              </w:t>
        <w:tab/>
        <w:t xml:space="preserve">100                   </w:t>
        <w:tab/>
        <w:t xml:space="preserve">  5.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Junio    </w:t>
        <w:tab/>
        <w:t xml:space="preserve">    </w:t>
        <w:tab/>
        <w:t xml:space="preserve">  70 </w:t>
        <w:tab/>
        <w:tab/>
        <w:t xml:space="preserve">   </w:t>
        <w:tab/>
        <w:t xml:space="preserve">    </w:t>
        <w:tab/>
        <w:t xml:space="preserve">100    </w:t>
        <w:tab/>
        <w:t xml:space="preserve">      </w:t>
        <w:tab/>
        <w:tab/>
        <w:t xml:space="preserve">  7.000</w:t>
      </w:r>
    </w:p>
    <w:p>
      <w:pPr>
        <w:pStyle w:val="Textosinformato"/>
        <w:jc w:val="both"/>
        <w:rPr>
          <w:rFonts w:ascii="Arial" w:hAnsi="Arial" w:cs="Arial"/>
          <w:sz w:val="22"/>
        </w:rPr>
      </w:pPr>
      <w:r>
        <w:rPr>
          <w:rFonts w:eastAsia="Arial" w:cs="Arial" w:ascii="Arial" w:hAnsi="Arial"/>
          <w:sz w:val="22"/>
        </w:rPr>
        <w:t xml:space="preserve">   </w:t>
      </w:r>
      <w:r>
        <w:rPr>
          <w:rFonts w:cs="Arial" w:ascii="Arial" w:hAnsi="Arial"/>
          <w:sz w:val="22"/>
        </w:rPr>
        <w:t xml:space="preserve">Julio               </w:t>
        <w:tab/>
        <w:t xml:space="preserve">100                    </w:t>
        <w:tab/>
        <w:t xml:space="preserve">    </w:t>
        <w:tab/>
        <w:t xml:space="preserve">100                 </w:t>
        <w:tab/>
        <w:tab/>
        <w:t>10.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Agosto           </w:t>
        <w:tab/>
        <w:t xml:space="preserve">120                               </w:t>
        <w:tab/>
        <w:t xml:space="preserve">100                 </w:t>
        <w:tab/>
        <w:tab/>
        <w:t>12.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Setiembre      </w:t>
        <w:tab/>
        <w:t xml:space="preserve">150                               </w:t>
        <w:tab/>
        <w:t xml:space="preserve">100                 </w:t>
        <w:tab/>
        <w:tab/>
        <w:t>15.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Octubre          </w:t>
        <w:tab/>
        <w:t xml:space="preserve">140                               </w:t>
        <w:tab/>
        <w:t xml:space="preserve">100                 </w:t>
        <w:tab/>
        <w:tab/>
        <w:t>14.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Noviembre     </w:t>
        <w:tab/>
        <w:t xml:space="preserve">110                               </w:t>
        <w:tab/>
        <w:t xml:space="preserve">100                 </w:t>
        <w:tab/>
        <w:tab/>
        <w:t>11.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Diciembre      </w:t>
        <w:tab/>
        <w:t xml:space="preserve">100                                </w:t>
        <w:tab/>
        <w:t xml:space="preserve">100                </w:t>
        <w:tab/>
        <w:tab/>
        <w:t>10.0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El plazo real de cobranza es de 30 dí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2. </w:t>
      </w:r>
      <w:r>
        <w:rPr>
          <w:rFonts w:cs="Arial" w:ascii="Arial" w:hAnsi="Arial"/>
          <w:b/>
          <w:sz w:val="22"/>
          <w:u w:val="single"/>
        </w:rPr>
        <w:t>Materia  Prima</w:t>
      </w:r>
      <w:r>
        <w:rPr>
          <w:rFonts w:cs="Arial" w:ascii="Arial" w:hAnsi="Arial"/>
          <w:sz w:val="22"/>
        </w:rPr>
        <w:t>. La  producción  requerirá el uso de materias  primas diversas,  algunas de las cuales serán de  producción nacional y otras importad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as  importaciones se realizarán en forma cuatrimestral, en los  meses de  Abril,  Agosto  y Diciembre. Cada importación  deberá  preveer  la necesidad de materias primas de los cuatro meses subsiguientes, siendo el  costo total de las mismas cercano a $ 10.- por cada unidad que se desea producir.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 razones de desembalaje y preparación de las materias primas impor</w:t>
        <w:softHyphen/>
        <w:t>tadas sólo pueden entrar en el proceso en el mes siguiente a su impor</w:t>
        <w:softHyphen/>
        <w:t>tació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ciclo productivo es de 2 días y las existencias de materias  primas nacionales y productos elaborados responden a los márgenes de  seguri</w:t>
        <w:softHyphen/>
        <w:t>dad que la empresa se ha impuesto, no estando prevista ninguna altera</w:t>
        <w:softHyphen/>
        <w:t xml:space="preserve">ción a lo largo del año. En el caso de la materia prima importada,  su saldo incluye los $ 3.100.-, derivados de la adquisición de Diciembr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pagos por la materia prima que se importe, fletes,  comisiones  y todos los gastos derivados de la operación se abonarán a 30 dí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materia  prima nacional tiene un costo aproximado de  $  20.-  por unidad de producto terminado, siendo muy rápido y seguro el  abasteci</w:t>
        <w:softHyphen/>
        <w:t>miento.  Las facturas correspondientes a estas compras se pagan a  los 60  días sobre el importe neto. Los proveedores no ofrecen  descuentos por  pagos  anticipados  que puedan considerarse  ventajosos  para  la empresa  y ofrecen un plazo adicional de 30 días, con un  recargo  del 10% sobre lo factur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3. </w:t>
      </w:r>
      <w:r>
        <w:rPr>
          <w:rFonts w:cs="Arial" w:ascii="Arial" w:hAnsi="Arial"/>
          <w:b/>
          <w:sz w:val="22"/>
          <w:u w:val="single"/>
        </w:rPr>
        <w:t>Mano  de  Obra</w:t>
      </w:r>
      <w:r>
        <w:rPr>
          <w:rFonts w:cs="Arial" w:ascii="Arial" w:hAnsi="Arial"/>
          <w:sz w:val="22"/>
        </w:rPr>
        <w:t>. Los  costos  del personal de fábrica  jornalizado  se estiman de $ 15.- por unidad producida para un  nivel de  100  por mes, existiendo la posibilidad de aumentar o  reducir la dotación según las necesidades del momento. No obstante esta  flexibi</w:t>
        <w:softHyphen/>
        <w:t>lidad,  cuando  ese nivel se modifica, el costo unitario es el  de  la siguiente escal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50 -  70</w:t>
        <w:tab/>
        <w:tab/>
        <w:t xml:space="preserve"> </w:t>
        <w:tab/>
        <w:t>$ 2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71 -  99  </w:t>
        <w:tab/>
        <w:tab/>
        <w:t>$ 17,5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100   </w:t>
        <w:tab/>
        <w:tab/>
        <w:t>$ 15,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101 - 130 </w:t>
        <w:tab/>
        <w:tab/>
        <w:t>$ 13,5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40 en adelante</w:t>
        <w:tab/>
        <w:tab/>
        <w:t>$ 12,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Por otra parte, existe personal mensualizado que para un nivel de 100 unidades  mensuales cuesta $ 500.- variando en función de  la  produc</w:t>
        <w:softHyphen/>
        <w:t>ción, teniendo menos elasticidad que los jornalizados, de acuerdo a la siguiente escala:</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Menos de  60 unidades </w:t>
        <w:tab/>
        <w:tab/>
        <w:t>$ 45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de  61   a  130 </w:t>
        <w:tab/>
        <w:tab/>
        <w:t>$ 5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Más  de  130 unidades</w:t>
        <w:tab/>
        <w:tab/>
        <w:t>$ 6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pagos  al personal se realizan al contado, antes del  último  día hábil de cada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4. </w:t>
      </w:r>
      <w:r>
        <w:rPr>
          <w:rFonts w:cs="Arial" w:ascii="Arial" w:hAnsi="Arial"/>
          <w:b/>
          <w:sz w:val="22"/>
          <w:u w:val="single"/>
        </w:rPr>
        <w:t>Gastos de Producción</w:t>
      </w:r>
      <w:r>
        <w:rPr>
          <w:rFonts w:cs="Arial" w:ascii="Arial" w:hAnsi="Arial"/>
          <w:sz w:val="22"/>
        </w:rPr>
        <w:t>. La  electricidad  que se consume en las plantas está en función de las horas trabajadas y de la  estación del año, pero tratándose de un aspecto no estudiado cuidadosamente, se prefirió adoptar la media de $ 100.- mensu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Energía  que emplean los equipos de producción  es  usualmente  en función de su nivel de actividad, pudiendo estimarse que se eleva a  $ 2,80 por unidad de producto y $ 0,2 por desperdicios entre una y  otra unidad.</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costos por teléfono han oscilado en años anteriores entre $ 80.- y $  150.- mensuales, no observándose con claridad la causa de  su  des</w:t>
        <w:softHyphen/>
        <w:t>igual comportamiento, por lo tanto, se cargan de acuerdo a la siguien</w:t>
        <w:softHyphen/>
        <w:t>te escal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de  50 a  70</w:t>
        <w:tab/>
        <w:tab/>
        <w:tab/>
        <w:t>$   8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de  71 a 130</w:t>
        <w:tab/>
        <w:tab/>
        <w:tab/>
        <w:t>$ 1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de 131 en adelante</w:t>
        <w:tab/>
        <w:tab/>
        <w:t>$ 15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gastos de electricidad, energía y teléfono se abonan el  mes  si</w:t>
        <w:softHyphen/>
        <w:t>guiente del que fue utiliz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Trabajos  de mantenimiento de planta productiva se  realizan  con mayor  intensidad en los meses de menor utilización, cuando a tal  fin se rotan las maquinarias y bienes que permanecen ociosos. No obstante, es  indispensable  un mantenimiento mínimo de $ 500.-  mensuales  para conservar  en buen estado el activo fijo, el que se incrementa  en  un 100% en los meses con producción menor a 80 unidades inclusive.</w:t>
      </w:r>
    </w:p>
    <w:p>
      <w:pPr>
        <w:pStyle w:val="Textosinformato"/>
        <w:jc w:val="both"/>
        <w:rPr>
          <w:rFonts w:ascii="Arial" w:hAnsi="Arial" w:cs="Arial"/>
          <w:sz w:val="22"/>
        </w:rPr>
      </w:pPr>
      <w:r>
        <w:rPr>
          <w:rFonts w:cs="Arial" w:ascii="Arial" w:hAnsi="Arial"/>
          <w:sz w:val="22"/>
        </w:rPr>
        <w:br/>
        <w:t>El  transporte  interno de planta varía en función de  las  cantidades producidas pudiendo estimarse un promedio de $ 575.- anu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demás gastos de producción han sido estimados por el  gerente  de planta de la siguiente form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Diciembre</w:t>
        <w:tab/>
        <w:tab/>
        <w:tab/>
        <w:t>200         Julio</w:t>
        <w:tab/>
        <w:tab/>
        <w:tab/>
        <w:tab/>
        <w:t>18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Enero </w:t>
        <w:tab/>
        <w:tab/>
        <w:tab/>
        <w:t>200         Agosto</w:t>
        <w:tab/>
        <w:tab/>
        <w:tab/>
        <w:t>2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Febrero </w:t>
        <w:tab/>
        <w:tab/>
        <w:tab/>
        <w:t xml:space="preserve">190         Setiembre </w:t>
        <w:tab/>
        <w:tab/>
        <w:tab/>
        <w:t>22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Marzo </w:t>
        <w:tab/>
        <w:tab/>
        <w:tab/>
        <w:t xml:space="preserve">160         Octubre </w:t>
        <w:tab/>
        <w:tab/>
        <w:tab/>
        <w:t>240</w:t>
      </w:r>
    </w:p>
    <w:p>
      <w:pPr>
        <w:pStyle w:val="Textosinformato"/>
        <w:tabs>
          <w:tab w:val="clear" w:pos="708"/>
          <w:tab w:val="left" w:pos="3544" w:leader="none"/>
          <w:tab w:val="left" w:pos="4395" w:leader="none"/>
        </w:tabs>
        <w:ind w:left="708" w:hanging="0"/>
        <w:jc w:val="both"/>
        <w:rPr>
          <w:rFonts w:ascii="Arial" w:hAnsi="Arial" w:cs="Arial"/>
          <w:sz w:val="22"/>
        </w:rPr>
      </w:pPr>
      <w:r>
        <w:rPr>
          <w:rFonts w:cs="Arial" w:ascii="Arial" w:hAnsi="Arial"/>
          <w:sz w:val="22"/>
        </w:rPr>
        <w:t>   </w:t>
      </w:r>
      <w:r>
        <w:rPr>
          <w:rFonts w:cs="Arial" w:ascii="Arial" w:hAnsi="Arial"/>
          <w:sz w:val="22"/>
        </w:rPr>
        <w:t>Abril                                     140</w:t>
        <w:tab/>
        <w:t xml:space="preserve"> Noviembre</w:t>
        <w:tab/>
        <w:tab/>
        <w:tab/>
        <w:t>240</w:t>
        <w:br/>
        <w:t xml:space="preserve">   Mayo </w:t>
        <w:tab/>
        <w:t>150         Diciembre</w:t>
        <w:tab/>
        <w:tab/>
        <w:tab/>
        <w:t>22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Junio</w:t>
        <w:tab/>
        <w:tab/>
        <w:tab/>
        <w:t>16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os costos de mantenimiento y transporte interno se abonan al contado, entre los otros gastos puede estimarse que la mitad se paga al contado y el resto a un plazo de 30 día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5. </w:t>
      </w:r>
      <w:r>
        <w:rPr>
          <w:rFonts w:cs="Arial" w:ascii="Arial" w:hAnsi="Arial"/>
          <w:b/>
          <w:sz w:val="22"/>
          <w:u w:val="single"/>
        </w:rPr>
        <w:t>Gastos de Comercialización</w:t>
      </w:r>
      <w:r>
        <w:rPr>
          <w:rFonts w:cs="Arial" w:ascii="Arial" w:hAnsi="Arial"/>
          <w:sz w:val="22"/>
        </w:rPr>
        <w:t>. El Directorio ha aprobado un presupuesto para el año en curso en publicidad de  $ 5.700.-.  Se  prevee  que en Octubre un competidor lanzará un nuevo producto, por lo cual se iniciará en Agosto una campaña de  publicidad recordativa.  A  pesar de esto, no se juzga  conveniente interrumpir totalmente  el uso de esta herramienta comercial durante los primeros meses  del año, en los que planea ir incrementándola lentamente,  para concentrarla  a partir  de Agosto. La distribución  adoptada  fue  la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Noviembre </w:t>
        <w:tab/>
        <w:tab/>
        <w:tab/>
        <w:t xml:space="preserve">350         Junio  </w:t>
        <w:tab/>
        <w:tab/>
        <w:tab/>
        <w:t>3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Diciembre </w:t>
        <w:tab/>
        <w:tab/>
        <w:tab/>
        <w:t xml:space="preserve">350         Julio </w:t>
        <w:tab/>
        <w:tab/>
        <w:tab/>
        <w:t>3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Enero </w:t>
        <w:tab/>
        <w:tab/>
        <w:tab/>
        <w:t>200         Agosto</w:t>
        <w:tab/>
        <w:tab/>
        <w:tab/>
        <w:t>7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Febrero</w:t>
        <w:tab/>
        <w:tab/>
        <w:tab/>
        <w:t>200         Setiembre</w:t>
        <w:tab/>
        <w:tab/>
        <w:tab/>
        <w:t>8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Marzo</w:t>
        <w:tab/>
        <w:tab/>
        <w:tab/>
        <w:t>200         Octubre</w:t>
        <w:tab/>
        <w:tab/>
        <w:tab/>
        <w:t>8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Abril</w:t>
        <w:tab/>
        <w:tab/>
        <w:tab/>
        <w:tab/>
        <w:t>300         Noviembre</w:t>
        <w:tab/>
        <w:tab/>
        <w:tab/>
        <w:t>800</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Mayo</w:t>
        <w:tab/>
        <w:tab/>
        <w:tab/>
        <w:t>300         Diciembre</w:t>
        <w:tab/>
        <w:tab/>
        <w:tab/>
        <w:t>8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pagos a la agencia que se ocupa de la publicidad se efectúan a los 60 días de factura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gastos de distribución son proporcionales a las ventas, por cuánto la  empresa  utiliza vehículos propios para realizarla,  lo  cual  no impide que exista cierta elasticidad en ellos. El promedio anual puede estimarse  en $ 1.150.- siendo estos gastos pagaderos dentro  del  mes que se devenga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6. </w:t>
      </w:r>
      <w:r>
        <w:rPr>
          <w:rFonts w:cs="Arial" w:ascii="Arial" w:hAnsi="Arial"/>
          <w:b/>
          <w:sz w:val="22"/>
          <w:u w:val="single"/>
        </w:rPr>
        <w:t>Gastos  Administrativos</w:t>
      </w:r>
      <w:r>
        <w:rPr>
          <w:rFonts w:cs="Arial" w:ascii="Arial" w:hAnsi="Arial"/>
          <w:sz w:val="22"/>
        </w:rPr>
        <w:t>. El  costo del personal administrativo  puede calcularse  en  $ 300.- mensuales,  debiendo considerarse que en los tres meses de mayor actividad algunas seccio</w:t>
        <w:softHyphen/>
        <w:t>nes deberán  trabajar sobre tiempo y en  consecuencia,  abonarán  las horas extras correspondientes (2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demás  gastos administrativos se estiman en  $  100.-  mensuales, excepto en los períodos de mayor venta, en los que se espera un aumento del 2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e considera como nivel de variación del gasto, cuando las ventas  son de 120 unidades o má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anto el costo del personal como los gastos administrativos se  abonan al con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7.</w:t>
      </w:r>
      <w:r>
        <w:rPr>
          <w:rFonts w:cs="Arial" w:ascii="Arial" w:hAnsi="Arial"/>
          <w:b/>
          <w:sz w:val="22"/>
          <w:u w:val="single"/>
        </w:rPr>
        <w:t>Compra  de Activo Fijo</w:t>
      </w:r>
      <w:r>
        <w:rPr>
          <w:rFonts w:cs="Arial" w:ascii="Arial" w:hAnsi="Arial"/>
          <w:sz w:val="22"/>
        </w:rPr>
        <w:t>. En mayo se proyecta adquirir un bien  de  uso cuyo  valor  es de $ 12.000.- que  se  pagará la mitad  al  contado y el saldo a los dos años con un interés  del  140% anual venci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8. </w:t>
      </w:r>
      <w:r>
        <w:rPr>
          <w:rFonts w:cs="Arial" w:ascii="Arial" w:hAnsi="Arial"/>
          <w:b/>
          <w:sz w:val="22"/>
          <w:u w:val="single"/>
        </w:rPr>
        <w:t>Impuestos</w:t>
      </w:r>
      <w:r>
        <w:rPr>
          <w:rFonts w:cs="Arial" w:ascii="Arial" w:hAnsi="Arial"/>
          <w:sz w:val="22"/>
        </w:rPr>
        <w:t>. La tasa del impuesto a los ingresos brutos es del 16% y la de Comercio e Industria Municipal del 9%, ambas sobre  los ingresos  del período que corresponda. La empresa vende sus  productos exclusivamente en el ámbito de la ciudad de Salta. En ambos organismos se tributa trimestralmente con las siguientes fechas de vencimien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b/>
        <w:tab/>
        <w:tab/>
        <w:t xml:space="preserve">                              Provincia            Municipalidad</w:t>
      </w:r>
    </w:p>
    <w:p>
      <w:pPr>
        <w:pStyle w:val="Textosinformato"/>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4to. Trimestre año anterior             </w:t>
        <w:tab/>
        <w:t>30-01                    10-03</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1er. Trimestre del año </w:t>
        <w:tab/>
        <w:tab/>
        <w:t xml:space="preserve">        </w:t>
        <w:tab/>
        <w:t>30-04                    10-06</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2do. Trimestre del año              </w:t>
        <w:tab/>
        <w:tab/>
        <w:t>30-07                    10-09</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3er. Trimestre del año              </w:t>
        <w:tab/>
        <w:tab/>
        <w:t>30-10                    10-12</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 xml:space="preserve">4to. Trimestre del año              </w:t>
        <w:tab/>
        <w:tab/>
        <w:t>30-01                    10-03</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Los impuestos a las ganancias y a los capitales se liquidan y pagan el vigésimo quinto día del quinto mes desde la fecha de cierre del  ejercicio, que es el 31 de Diciembre de cada añ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ambos casos se abonan tres anticipos del 40%, 30% y 20% del impues</w:t>
        <w:softHyphen/>
        <w:t>to del año anterior, en las siguientes fecha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ab/>
        <w:tab/>
        <w:t xml:space="preserve">                          Ganancias            Capitales</w:t>
      </w:r>
    </w:p>
    <w:p>
      <w:pPr>
        <w:pStyle w:val="Textosinformato"/>
        <w:jc w:val="both"/>
        <w:rPr>
          <w:rFonts w:ascii="Arial" w:hAnsi="Arial" w:cs="Arial"/>
          <w:sz w:val="22"/>
        </w:rPr>
      </w:pPr>
      <w:r>
        <w:rPr>
          <w:rFonts w:cs="Arial" w:ascii="Arial" w:hAnsi="Arial"/>
          <w:sz w:val="22"/>
        </w:rPr>
      </w:r>
    </w:p>
    <w:p>
      <w:pPr>
        <w:pStyle w:val="Textosinformato"/>
        <w:ind w:left="708" w:firstLine="708"/>
        <w:jc w:val="both"/>
        <w:rPr>
          <w:rFonts w:ascii="Arial" w:hAnsi="Arial" w:cs="Arial"/>
          <w:sz w:val="22"/>
        </w:rPr>
      </w:pPr>
      <w:r>
        <w:rPr>
          <w:rFonts w:cs="Arial" w:ascii="Arial" w:hAnsi="Arial"/>
          <w:sz w:val="22"/>
        </w:rPr>
        <w:t>1er. anticipo                      15-07                   15-06</w:t>
      </w:r>
    </w:p>
    <w:p>
      <w:pPr>
        <w:pStyle w:val="Textosinformato"/>
        <w:ind w:left="708" w:firstLine="708"/>
        <w:jc w:val="both"/>
        <w:rPr>
          <w:rFonts w:ascii="Arial" w:hAnsi="Arial" w:cs="Arial"/>
          <w:sz w:val="22"/>
        </w:rPr>
      </w:pPr>
      <w:r>
        <w:rPr>
          <w:rFonts w:cs="Arial" w:ascii="Arial" w:hAnsi="Arial"/>
          <w:sz w:val="22"/>
        </w:rPr>
        <w:t>2do. anticipo                     15-09                   15-08</w:t>
      </w:r>
    </w:p>
    <w:p>
      <w:pPr>
        <w:pStyle w:val="Textosinformato"/>
        <w:ind w:left="708" w:firstLine="708"/>
        <w:jc w:val="both"/>
        <w:rPr>
          <w:rFonts w:ascii="Arial" w:hAnsi="Arial" w:cs="Arial"/>
          <w:sz w:val="22"/>
        </w:rPr>
      </w:pPr>
      <w:r>
        <w:rPr>
          <w:rFonts w:cs="Arial" w:ascii="Arial" w:hAnsi="Arial"/>
          <w:sz w:val="22"/>
        </w:rPr>
        <w:t>3er. anticipo                      15-11                   15-1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monto del impuesto neto a ingresar, luego de anticipos, por el  año anterior fu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Ganancias            $ 3.000.-</w:t>
      </w:r>
    </w:p>
    <w:p>
      <w:pPr>
        <w:pStyle w:val="Textosinformato"/>
        <w:ind w:firstLine="708"/>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Capitales              $ 1.5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impuesto aduanero tiene una tasa del 20% sobre los valores importa</w:t>
        <w:softHyphen/>
        <w:t xml:space="preserve">dos y se paga en el mes siguiente en que la importación se realiza.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roducto está exento del Impuesto al Valor Agregado y de  los  Im</w:t>
        <w:softHyphen/>
        <w:t>puestos  Internos. Las cargas sociales se encuentran incluidas en  los rubros correspondientes a la Mano de Obra, tanto en materia  previsio</w:t>
        <w:softHyphen/>
        <w:t>nal como en los otros costo de la ocupación del person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Balance,  al comienzo del ejercicio,  en el que se presupuesta es el siguient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ind w:left="1416" w:firstLine="708"/>
        <w:jc w:val="both"/>
        <w:rPr>
          <w:rFonts w:ascii="Arial" w:hAnsi="Arial" w:cs="Arial"/>
          <w:sz w:val="22"/>
        </w:rPr>
      </w:pPr>
      <w:r>
        <w:rPr>
          <w:rFonts w:cs="Arial" w:ascii="Arial" w:hAnsi="Arial"/>
          <w:sz w:val="22"/>
        </w:rPr>
        <w:t>   </w:t>
      </w:r>
      <w:r>
        <w:rPr>
          <w:rFonts w:cs="Arial" w:ascii="Arial" w:hAnsi="Arial"/>
          <w:b/>
          <w:sz w:val="22"/>
          <w:u w:val="single"/>
        </w:rPr>
        <w:t>ACTIVO</w:t>
      </w:r>
      <w:r>
        <w:rPr>
          <w:rFonts w:cs="Arial" w:ascii="Arial" w:hAnsi="Arial"/>
          <w:sz w:val="22"/>
        </w:rPr>
        <w:t xml:space="preserve">                               </w:t>
      </w:r>
      <w:r>
        <w:rPr>
          <w:rFonts w:cs="Arial" w:ascii="Arial" w:hAnsi="Arial"/>
          <w:b/>
          <w:sz w:val="22"/>
          <w:u w:val="single"/>
        </w:rPr>
        <w:t>PASIV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ab/>
        <w:tab/>
        <w:t xml:space="preserve">Disponibilidades           2.100    </w:t>
        <w:tab/>
        <w:t>Deudas   </w:t>
      </w:r>
    </w:p>
    <w:p>
      <w:pPr>
        <w:pStyle w:val="Textosinformato"/>
        <w:ind w:left="708" w:firstLine="708"/>
        <w:jc w:val="both"/>
        <w:rPr>
          <w:rFonts w:ascii="Arial" w:hAnsi="Arial" w:cs="Arial"/>
          <w:sz w:val="22"/>
        </w:rPr>
      </w:pPr>
      <w:r>
        <w:rPr>
          <w:rFonts w:cs="Arial" w:ascii="Arial" w:hAnsi="Arial"/>
          <w:sz w:val="22"/>
        </w:rPr>
        <w:t xml:space="preserve">Créditos                             </w:t>
        <w:tab/>
        <w:t xml:space="preserve">    </w:t>
        <w:tab/>
        <w:t>Proveedores</w:t>
      </w:r>
    </w:p>
    <w:p>
      <w:pPr>
        <w:pStyle w:val="Textosinformato"/>
        <w:ind w:left="708" w:firstLine="708"/>
        <w:jc w:val="both"/>
        <w:rPr>
          <w:rFonts w:ascii="Arial" w:hAnsi="Arial" w:cs="Arial"/>
          <w:sz w:val="22"/>
        </w:rPr>
      </w:pPr>
      <w:r>
        <w:rPr>
          <w:rFonts w:cs="Arial" w:ascii="Arial" w:hAnsi="Arial"/>
          <w:sz w:val="22"/>
        </w:rPr>
        <w:t xml:space="preserve">Por ventas  10.000            </w:t>
        <w:tab/>
        <w:tab/>
        <w:t xml:space="preserve">Nac. </w:t>
        <w:tab/>
        <w:t xml:space="preserve">   4.500</w:t>
      </w:r>
    </w:p>
    <w:p>
      <w:pPr>
        <w:pStyle w:val="Textosinformato"/>
        <w:ind w:left="708" w:firstLine="708"/>
        <w:jc w:val="both"/>
        <w:rPr/>
      </w:pPr>
      <w:r>
        <w:rPr>
          <w:rFonts w:cs="Arial" w:ascii="Arial" w:hAnsi="Arial"/>
          <w:sz w:val="22"/>
        </w:rPr>
        <w:t xml:space="preserve">Otros            </w:t>
      </w:r>
      <w:r>
        <w:rPr>
          <w:rFonts w:cs="Arial" w:ascii="Arial" w:hAnsi="Arial"/>
          <w:sz w:val="22"/>
          <w:u w:val="single"/>
        </w:rPr>
        <w:t>1.000</w:t>
      </w:r>
      <w:r>
        <w:rPr>
          <w:rFonts w:cs="Arial" w:ascii="Arial" w:hAnsi="Arial"/>
          <w:sz w:val="22"/>
        </w:rPr>
        <w:t xml:space="preserve">      11.000       </w:t>
        <w:tab/>
        <w:t xml:space="preserve">Import.    </w:t>
      </w:r>
      <w:r>
        <w:rPr>
          <w:rFonts w:cs="Arial" w:ascii="Arial" w:hAnsi="Arial"/>
          <w:sz w:val="22"/>
          <w:u w:val="single"/>
        </w:rPr>
        <w:t>3.100</w:t>
      </w:r>
      <w:r>
        <w:rPr>
          <w:rFonts w:cs="Arial" w:ascii="Arial" w:hAnsi="Arial"/>
          <w:sz w:val="22"/>
        </w:rPr>
        <w:t xml:space="preserve">    7.600</w:t>
      </w:r>
    </w:p>
    <w:p>
      <w:pPr>
        <w:pStyle w:val="Textosinformato"/>
        <w:ind w:left="708" w:firstLine="708"/>
        <w:jc w:val="both"/>
        <w:rPr>
          <w:rFonts w:ascii="Arial" w:hAnsi="Arial" w:cs="Arial"/>
          <w:sz w:val="22"/>
        </w:rPr>
      </w:pPr>
      <w:r>
        <w:rPr>
          <w:rFonts w:cs="Arial" w:ascii="Arial" w:hAnsi="Arial"/>
          <w:sz w:val="22"/>
        </w:rPr>
        <w:t xml:space="preserve">Bienes de Cambio                     </w:t>
        <w:tab/>
        <w:t>Bancarias            8.000</w:t>
      </w:r>
    </w:p>
    <w:p>
      <w:pPr>
        <w:pStyle w:val="Textosinformato"/>
        <w:ind w:left="708" w:firstLine="708"/>
        <w:jc w:val="both"/>
        <w:rPr>
          <w:rFonts w:ascii="Arial" w:hAnsi="Arial" w:cs="Arial"/>
          <w:sz w:val="22"/>
        </w:rPr>
      </w:pPr>
      <w:r>
        <w:rPr>
          <w:rFonts w:cs="Arial" w:ascii="Arial" w:hAnsi="Arial"/>
          <w:sz w:val="22"/>
        </w:rPr>
        <w:t xml:space="preserve">M. Prima Imp.   3.300           </w:t>
        <w:tab/>
        <w:tab/>
        <w:t>Otras:</w:t>
      </w:r>
    </w:p>
    <w:p>
      <w:pPr>
        <w:pStyle w:val="Textosinformato"/>
        <w:ind w:firstLine="708"/>
        <w:jc w:val="both"/>
        <w:rPr>
          <w:rFonts w:ascii="Arial" w:hAnsi="Arial" w:cs="Arial"/>
          <w:sz w:val="22"/>
        </w:rPr>
      </w:pPr>
      <w:r>
        <w:rPr>
          <w:rFonts w:cs="Arial" w:ascii="Arial" w:hAnsi="Arial"/>
          <w:sz w:val="22"/>
        </w:rPr>
        <w:t>   </w:t>
      </w:r>
      <w:r>
        <w:rPr>
          <w:rFonts w:cs="Arial" w:ascii="Arial" w:hAnsi="Arial"/>
          <w:sz w:val="22"/>
        </w:rPr>
        <w:tab/>
        <w:t xml:space="preserve">M. Prima Nac.     100           </w:t>
        <w:tab/>
        <w:tab/>
        <w:t>DPES      100</w:t>
      </w:r>
    </w:p>
    <w:p>
      <w:pPr>
        <w:pStyle w:val="Textosinformato"/>
        <w:ind w:firstLine="708"/>
        <w:jc w:val="both"/>
        <w:rPr/>
      </w:pPr>
      <w:r>
        <w:rPr>
          <w:rFonts w:cs="Arial" w:ascii="Arial" w:hAnsi="Arial"/>
          <w:sz w:val="22"/>
        </w:rPr>
        <w:t>   </w:t>
      </w:r>
      <w:r>
        <w:rPr>
          <w:rFonts w:cs="Arial" w:ascii="Arial" w:hAnsi="Arial"/>
          <w:sz w:val="22"/>
        </w:rPr>
        <w:tab/>
        <w:t xml:space="preserve">Prod. Elabor.    </w:t>
      </w:r>
      <w:r>
        <w:rPr>
          <w:rFonts w:cs="Arial" w:ascii="Arial" w:hAnsi="Arial"/>
          <w:sz w:val="22"/>
          <w:u w:val="single"/>
        </w:rPr>
        <w:t>2.000</w:t>
      </w:r>
      <w:r>
        <w:rPr>
          <w:rFonts w:cs="Arial" w:ascii="Arial" w:hAnsi="Arial"/>
          <w:sz w:val="22"/>
        </w:rPr>
        <w:t xml:space="preserve">    5.400                           800 </w:t>
      </w:r>
    </w:p>
    <w:p>
      <w:pPr>
        <w:pStyle w:val="Textosinformato"/>
        <w:ind w:firstLine="708"/>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ENTEL    100</w:t>
      </w:r>
    </w:p>
    <w:p>
      <w:pPr>
        <w:pStyle w:val="Textosinformato"/>
        <w:ind w:firstLine="708"/>
        <w:jc w:val="both"/>
        <w:rPr>
          <w:rFonts w:ascii="Arial" w:hAnsi="Arial" w:cs="Arial"/>
          <w:sz w:val="22"/>
        </w:rPr>
      </w:pPr>
      <w:r>
        <w:rPr>
          <w:rFonts w:cs="Arial" w:ascii="Arial" w:hAnsi="Arial"/>
          <w:sz w:val="22"/>
        </w:rPr>
        <w:tab/>
        <w:t xml:space="preserve">Bienes de Uso  </w:t>
        <w:tab/>
        <w:t xml:space="preserve"> 22.900</w:t>
        <w:tab/>
        <w:t>Public.     200</w:t>
        <w:tab/>
      </w:r>
    </w:p>
    <w:p>
      <w:pPr>
        <w:pStyle w:val="Textosinformato"/>
        <w:ind w:left="708" w:firstLine="708"/>
        <w:jc w:val="both"/>
        <w:rPr>
          <w:rFonts w:ascii="Arial" w:hAnsi="Arial" w:cs="Arial"/>
          <w:sz w:val="22"/>
        </w:rPr>
      </w:pPr>
      <w:r>
        <w:rPr>
          <w:rFonts w:cs="Arial" w:ascii="Arial" w:hAnsi="Arial"/>
          <w:sz w:val="22"/>
        </w:rPr>
        <w:tab/>
        <w:tab/>
        <w:tab/>
      </w:r>
      <w:r>
        <w:rPr>
          <w:rFonts w:cs="Arial" w:ascii="Arial" w:hAnsi="Arial"/>
          <w:sz w:val="22"/>
          <w:u w:val="single"/>
        </w:rPr>
        <w:tab/>
      </w:r>
      <w:r>
        <w:rPr>
          <w:rFonts w:cs="Arial" w:ascii="Arial" w:hAnsi="Arial"/>
          <w:sz w:val="22"/>
        </w:rPr>
        <w:t xml:space="preserve">            Otros       </w:t>
      </w:r>
      <w:r>
        <w:rPr>
          <w:rFonts w:cs="Arial" w:ascii="Arial" w:hAnsi="Arial"/>
          <w:sz w:val="22"/>
          <w:u w:val="single"/>
        </w:rPr>
        <w:t>100</w:t>
      </w:r>
      <w:r>
        <w:rPr>
          <w:rFonts w:cs="Arial" w:ascii="Arial" w:hAnsi="Arial"/>
          <w:sz w:val="22"/>
        </w:rPr>
        <w:t xml:space="preserve">       </w:t>
      </w:r>
      <w:r>
        <w:rPr>
          <w:rFonts w:cs="Arial" w:ascii="Arial" w:hAnsi="Arial"/>
          <w:sz w:val="22"/>
          <w:u w:val="single"/>
        </w:rPr>
        <w:t>1.300</w:t>
      </w:r>
    </w:p>
    <w:p>
      <w:pPr>
        <w:pStyle w:val="Textosinformato"/>
        <w:ind w:firstLine="708"/>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TOTAL                        41.400              TOTAL             16.9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osinformato"/>
        <w:jc w:val="both"/>
        <w:rPr/>
      </w:pPr>
      <w:r>
        <w:rPr>
          <w:rFonts w:cs="Arial" w:ascii="Arial" w:hAnsi="Arial"/>
          <w:sz w:val="22"/>
        </w:rPr>
        <w:t>   </w:t>
      </w:r>
      <w:r>
        <w:rPr>
          <w:rFonts w:eastAsia="Arial" w:cs="Arial" w:ascii="Arial" w:hAnsi="Arial"/>
          <w:sz w:val="22"/>
        </w:rPr>
        <w:t xml:space="preserve">                       </w:t>
      </w:r>
      <w:r>
        <w:rPr>
          <w:rFonts w:cs="Arial" w:ascii="Arial" w:hAnsi="Arial"/>
          <w:sz w:val="22"/>
        </w:rPr>
        <w:tab/>
        <w:tab/>
        <w:tab/>
        <w:tab/>
        <w:t xml:space="preserve">              </w:t>
      </w:r>
      <w:r>
        <w:rPr>
          <w:rFonts w:cs="Arial" w:ascii="Arial" w:hAnsi="Arial"/>
          <w:b/>
          <w:sz w:val="22"/>
          <w:u w:val="single"/>
        </w:rPr>
        <w:t>PATRIMONIO NETO</w:t>
      </w:r>
    </w:p>
    <w:p>
      <w:pPr>
        <w:pStyle w:val="Textosinformato"/>
        <w:jc w:val="both"/>
        <w:rPr>
          <w:rFonts w:ascii="Arial" w:hAnsi="Arial" w:cs="Arial"/>
          <w:b/>
          <w:b/>
          <w:sz w:val="22"/>
          <w:u w:val="single"/>
        </w:rPr>
      </w:pPr>
      <w:r>
        <w:rPr>
          <w:rFonts w:cs="Arial" w:ascii="Arial" w:hAnsi="Arial"/>
          <w:b/>
          <w:sz w:val="22"/>
          <w:u w:val="single"/>
        </w:rPr>
      </w:r>
    </w:p>
    <w:p>
      <w:pPr>
        <w:pStyle w:val="Textosinformato"/>
        <w:ind w:left="1416" w:firstLine="708"/>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Cap.Res.y Result.     </w:t>
      </w:r>
      <w:r>
        <w:rPr>
          <w:rFonts w:cs="Arial" w:ascii="Arial" w:hAnsi="Arial"/>
          <w:sz w:val="22"/>
          <w:u w:val="single"/>
        </w:rPr>
        <w:t>24.500</w:t>
      </w:r>
    </w:p>
    <w:p>
      <w:pPr>
        <w:pStyle w:val="Textosinformato"/>
        <w:jc w:val="both"/>
        <w:rPr>
          <w:rFonts w:ascii="Arial" w:hAnsi="Arial" w:cs="Arial"/>
          <w:sz w:val="22"/>
        </w:rPr>
      </w:pPr>
      <w:r>
        <w:rPr>
          <w:rFonts w:cs="Arial" w:ascii="Arial" w:hAnsi="Arial"/>
          <w:sz w:val="22"/>
        </w:rPr>
        <w:t>   </w:t>
      </w:r>
      <w:r>
        <w:rPr>
          <w:rFonts w:cs="Arial" w:ascii="Arial" w:hAnsi="Arial"/>
          <w:sz w:val="22"/>
        </w:rPr>
        <w:tab/>
        <w:tab/>
        <w:tab/>
        <w:t xml:space="preserve">                                                TOTAL              41.4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empresa utiliza el criterio de mantener un Fondo Fijo de $ 1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s ventas en el último trimestre del ejercicio anterior se elevaron 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Octubre           </w:t>
        <w:tab/>
        <w:t>$ 14.000.-</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Noviembre         </w:t>
        <w:tab/>
        <w:t>$ 12.500.-  considerándose a precio actual.</w:t>
      </w:r>
    </w:p>
    <w:p>
      <w:pPr>
        <w:pStyle w:val="Textosinformato"/>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Diciembre         </w:t>
        <w:tab/>
        <w:t xml:space="preserve">$ 10.00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créditos bancarios son renovables trimestralmente a una tasa del 85% anual adelantado y con interés adelant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crédito  actual vence el 28 de febrero  próximo,  se  puede  obtener además  un crédito,  extrabancario,  por un total de $ 15.000.- con  una tasa  del  90% anual,  pagadero por mes adelantado,  a pagar a 6  y 12 mes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excedentes líquidos pueden invertirse en Plazo Fijo transferible  al 80% anual vencido a 30 días.  También pueden colocarse fondos a 90  días al 85% anual, venci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t>La Financiación del Presupuest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lt. a) Analizando  el  Flujo de Fondos que el  presupuesto  arrojó,  el Gerente de Finanzas, decidió:</w:t>
      </w:r>
    </w:p>
    <w:p>
      <w:pPr>
        <w:pStyle w:val="Textosinformato"/>
        <w:jc w:val="both"/>
        <w:rPr>
          <w:rFonts w:ascii="Arial" w:hAnsi="Arial" w:cs="Arial"/>
          <w:sz w:val="22"/>
        </w:rPr>
      </w:pPr>
      <w:r>
        <w:rPr>
          <w:rFonts w:cs="Arial" w:ascii="Arial" w:hAnsi="Arial"/>
          <w:sz w:val="22"/>
        </w:rPr>
      </w:r>
    </w:p>
    <w:p>
      <w:pPr>
        <w:pStyle w:val="Textosinformato"/>
        <w:ind w:left="705" w:hanging="0"/>
        <w:jc w:val="both"/>
        <w:rPr>
          <w:rFonts w:ascii="Arial" w:hAnsi="Arial" w:cs="Arial"/>
          <w:sz w:val="22"/>
        </w:rPr>
      </w:pPr>
      <w:r>
        <w:rPr>
          <w:rFonts w:cs="Arial" w:ascii="Arial" w:hAnsi="Arial"/>
          <w:sz w:val="22"/>
        </w:rPr>
        <w:t>- Renovar  el  crédito  bancario  en  Febrero,  Mayo,  Agosto  y Noviembre.</w:t>
      </w:r>
    </w:p>
    <w:p>
      <w:pPr>
        <w:pStyle w:val="Textosinformato"/>
        <w:ind w:left="705" w:hanging="0"/>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ab/>
        <w:t>- Invertir dinero a 30 días en los meses de Marzo a Diciembre.</w:t>
      </w:r>
    </w:p>
    <w:p>
      <w:pPr>
        <w:pStyle w:val="Textosinformato"/>
        <w:jc w:val="both"/>
        <w:rPr>
          <w:rFonts w:ascii="Arial" w:hAnsi="Arial" w:cs="Arial"/>
          <w:sz w:val="22"/>
        </w:rPr>
      </w:pPr>
      <w:r>
        <w:rPr>
          <w:rFonts w:cs="Arial" w:ascii="Arial" w:hAnsi="Arial"/>
          <w:sz w:val="22"/>
        </w:rPr>
      </w:r>
    </w:p>
    <w:p>
      <w:pPr>
        <w:pStyle w:val="Textosinformato"/>
        <w:ind w:left="705" w:hanging="0"/>
        <w:jc w:val="both"/>
        <w:rPr>
          <w:rFonts w:ascii="Arial" w:hAnsi="Arial" w:cs="Arial"/>
          <w:sz w:val="22"/>
        </w:rPr>
      </w:pPr>
      <w:r>
        <w:rPr>
          <w:rFonts w:cs="Arial" w:ascii="Arial" w:hAnsi="Arial"/>
          <w:sz w:val="22"/>
        </w:rPr>
        <w:t>- Invertir dinero  a 90 días en los meses de Enero,  Febrero  y Octub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w:t>
      </w:r>
      <w:r>
        <w:rPr>
          <w:rFonts w:cs="Arial" w:ascii="Arial" w:hAnsi="Arial"/>
          <w:sz w:val="22"/>
        </w:rPr>
        <w:tab/>
        <w:t>- Solicitar  el crédito extrabancario en el mes de Mayo pagando el 50% en Noviembre.</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Alt. b)</w:t>
      </w:r>
    </w:p>
    <w:p>
      <w:pPr>
        <w:pStyle w:val="Textosinformato"/>
        <w:jc w:val="both"/>
        <w:rPr>
          <w:rFonts w:ascii="Arial" w:hAnsi="Arial" w:eastAsia="Arial" w:cs="Arial"/>
          <w:sz w:val="22"/>
        </w:rPr>
      </w:pPr>
      <w:r>
        <w:rPr>
          <w:rFonts w:eastAsia="Arial" w:cs="Arial" w:ascii="Arial" w:hAnsi="Arial"/>
          <w:sz w:val="22"/>
        </w:rPr>
        <w:t xml:space="preserve"> </w:t>
      </w:r>
    </w:p>
    <w:p>
      <w:pPr>
        <w:pStyle w:val="Textosinformato"/>
        <w:ind w:left="708" w:hanging="0"/>
        <w:jc w:val="both"/>
        <w:rPr>
          <w:rFonts w:ascii="Arial" w:hAnsi="Arial" w:cs="Arial"/>
          <w:sz w:val="22"/>
        </w:rPr>
      </w:pPr>
      <w:r>
        <w:rPr>
          <w:rFonts w:cs="Arial" w:ascii="Arial" w:hAnsi="Arial"/>
          <w:sz w:val="22"/>
        </w:rPr>
        <w:t>- Renovar  el  crédito  bancario  en  Febrero,  Mayo,  Agosto  y  Noviembre.</w:t>
      </w:r>
    </w:p>
    <w:p>
      <w:pPr>
        <w:pStyle w:val="Textosinformato"/>
        <w:ind w:left="708" w:hanging="0"/>
        <w:jc w:val="both"/>
        <w:rPr>
          <w:rFonts w:ascii="Arial" w:hAnsi="Arial" w:cs="Arial"/>
          <w:sz w:val="22"/>
        </w:rPr>
      </w:pPr>
      <w:r>
        <w:rPr>
          <w:rFonts w:cs="Arial" w:ascii="Arial" w:hAnsi="Arial"/>
          <w:sz w:val="22"/>
        </w:rPr>
      </w:r>
    </w:p>
    <w:p>
      <w:pPr>
        <w:pStyle w:val="Textosinformato"/>
        <w:ind w:left="705" w:hanging="0"/>
        <w:jc w:val="both"/>
        <w:rPr>
          <w:rFonts w:ascii="Arial" w:hAnsi="Arial" w:cs="Arial"/>
          <w:sz w:val="22"/>
        </w:rPr>
      </w:pPr>
      <w:r>
        <w:rPr>
          <w:rFonts w:cs="Arial" w:ascii="Arial" w:hAnsi="Arial"/>
          <w:sz w:val="22"/>
        </w:rPr>
        <w:t>- Solicitar  crédito  extrabancario por $  10.000.- en  Mayo;  $ 3.000.- en Junio y $ 2.000.- en Setiembre.</w:t>
      </w:r>
    </w:p>
    <w:p>
      <w:pPr>
        <w:pStyle w:val="Textosinformato"/>
        <w:ind w:left="705" w:hanging="0"/>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Invertir  dinero a 30 días en Marzo, Abril, Junio, Julio, Octubre, Diciembre.</w:t>
      </w:r>
    </w:p>
    <w:p>
      <w:pPr>
        <w:pStyle w:val="Textosinformato"/>
        <w:ind w:firstLine="708"/>
        <w:jc w:val="both"/>
        <w:rPr>
          <w:rFonts w:ascii="Arial" w:hAnsi="Arial" w:cs="Arial"/>
          <w:sz w:val="22"/>
        </w:rPr>
      </w:pPr>
      <w:r>
        <w:rPr>
          <w:rFonts w:cs="Arial" w:ascii="Arial" w:hAnsi="Arial"/>
          <w:sz w:val="22"/>
        </w:rPr>
      </w:r>
    </w:p>
    <w:p>
      <w:pPr>
        <w:pStyle w:val="Textosinformato"/>
        <w:ind w:firstLine="708"/>
        <w:jc w:val="both"/>
        <w:rPr>
          <w:rFonts w:ascii="Arial" w:hAnsi="Arial" w:cs="Arial"/>
          <w:sz w:val="22"/>
        </w:rPr>
      </w:pPr>
      <w:r>
        <w:rPr>
          <w:rFonts w:cs="Arial" w:ascii="Arial" w:hAnsi="Arial"/>
          <w:sz w:val="22"/>
        </w:rPr>
        <w:t>- Invertir  dinero a 90 días en Enero, Febrero, Setiembre, Octubre, Noviembre.</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27:00Z</dcterms:created>
  <dc:creator>ENRIQUE MIGUEL VARELA</dc:creator>
  <dc:description/>
  <cp:keywords/>
  <dc:language>en-US</dc:language>
  <cp:lastModifiedBy>JoniTolengo</cp:lastModifiedBy>
  <dcterms:modified xsi:type="dcterms:W3CDTF">2012-09-05T15:49:00Z</dcterms:modified>
  <cp:revision>4</cp:revision>
  <dc:subject/>
  <dc:title>UNIVERSIDAD NACIONAL DE SALTA</dc:title>
</cp:coreProperties>
</file>