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NIVERSIDAD NACIONAL DE SALTA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CULTAD DE CIENCIAS ECONOMICAS, JURIDICAS Y SOCIALES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CATEDRA: ADMINISTRACION FINANCIERA DE EMPRESAS I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ADMINISTRACION DEL CAPITAL DE TRABAJO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right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</w:t>
      </w:r>
      <w:r>
        <w:rPr>
          <w:rFonts w:cs="Arial" w:ascii="Arial" w:hAnsi="Arial"/>
          <w:b/>
          <w:sz w:val="22"/>
          <w:u w:val="single"/>
        </w:rPr>
        <w:t>PRACTICO 2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sz w:val="22"/>
          <w:u w:val="single"/>
        </w:rPr>
        <w:t>OBJETIVO</w:t>
      </w:r>
      <w:r>
        <w:rPr>
          <w:rFonts w:cs="Arial" w:ascii="Arial" w:hAnsi="Arial"/>
          <w:sz w:val="22"/>
        </w:rPr>
        <w:t>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 pretende familiarizar al alumno con el herramental utilizable para la Administración  de Disponibilidades en este caso,  la construcción de un Fluir de Fondos. 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sz w:val="22"/>
          <w:u w:val="single"/>
        </w:rPr>
        <w:t>ENUNCIADO</w:t>
      </w:r>
      <w:r>
        <w:rPr>
          <w:rFonts w:cs="Arial" w:ascii="Arial" w:hAnsi="Arial"/>
          <w:sz w:val="22"/>
        </w:rPr>
        <w:t>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uego del Análisis de todos los presupuestos y de las perspectivas de la empresa (que vende productos textiles) para el próximo semestre, se obtuvo la siguiente información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) Que las ventas se cobran a 30 y 60 días por partes iguales. 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Que en función de la estacionalidad de las ventas, la empresa realiza  sus compras en  función  de las ventas totales previstas,  de la siguiente manera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 xml:space="preserve">Marzo </w:t>
        <w:tab/>
        <w:tab/>
        <w:t>50%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 xml:space="preserve">Abril </w:t>
        <w:tab/>
        <w:t xml:space="preserve">  </w:t>
        <w:tab/>
        <w:tab/>
        <w:t>30%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 xml:space="preserve">Mayo </w:t>
        <w:tab/>
        <w:tab/>
        <w:tab/>
        <w:t>15%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>Junio</w:t>
        <w:tab/>
        <w:tab/>
        <w:tab/>
        <w:t xml:space="preserve">  5%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 xml:space="preserve">La forma de pago es a 60 días de fecha de factura. 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Que el margen bruto sobre costos es del 45%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 Que las ventas de los tres meses anteriores al presupuesto fueron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 xml:space="preserve">Diciembre  </w:t>
        <w:tab/>
        <w:tab/>
        <w:t>$ 10.000.-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 xml:space="preserve">Enero   </w:t>
        <w:tab/>
        <w:tab/>
        <w:t>$ 10.000.-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 xml:space="preserve">Febrero  </w:t>
        <w:tab/>
        <w:tab/>
        <w:t>$ 12.000.-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 Que el presupuesto de ventas para el semestre es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 xml:space="preserve">Marzo  </w:t>
        <w:tab/>
        <w:tab/>
        <w:t>$ 12.000.-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 xml:space="preserve">Abril </w:t>
        <w:tab/>
        <w:tab/>
        <w:tab/>
        <w:t>$ 14.000.-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 xml:space="preserve">Mayo </w:t>
        <w:tab/>
        <w:tab/>
        <w:tab/>
        <w:t>$ 16.000.-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 xml:space="preserve">Junio </w:t>
        <w:tab/>
        <w:tab/>
        <w:tab/>
        <w:t>$ 18.000.-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 xml:space="preserve">Julio </w:t>
        <w:tab/>
        <w:tab/>
        <w:tab/>
        <w:t>$ 20.000.-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 xml:space="preserve">Agosto </w:t>
        <w:tab/>
        <w:tab/>
        <w:t>$ 20.000.-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 xml:space="preserve">Setiembre </w:t>
        <w:tab/>
        <w:tab/>
        <w:t>$ 25.000.-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) Que  el saldo de proveedores del 28/2 asciende a $ 17.160.- con los siguientes vencimientos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 xml:space="preserve">Marzo </w:t>
        <w:tab/>
        <w:tab/>
        <w:t>$  8.580.-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 xml:space="preserve">Abril </w:t>
        <w:tab/>
        <w:tab/>
        <w:tab/>
        <w:t>$  8.580.-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) Que los fletes equivalen al 5% de las compras realizadas en el mes y se pagan al contado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) Que se abonan sueldos por $ 2.500.- mensuales (valor al  28/2) abonándose además el 36,5% por las cargas sociales respectivas los que  tienen  un  ajuste  mensual del 4% sobre el  del  mes  inmediato anterior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s sueldos se abonan el último día de cada mes y las cargas sociales el día 15 del mes siguiente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) Que  los  gastos  administrativos   por mes  ascienden  a  $  1.500.- abonándose el último día de cada mes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) Que  el alquiler asciende a $ 100.- mensuales,  el que se abona  por mes adelantado. El contrato tiene vigencia hasta el 30/08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) Que  ENTEL  y  DPES  tiene el siguiente  gasto  estimado  (por  cada bimestre) de acuerdo a las fechas de vencimiento:</w:t>
      </w:r>
    </w:p>
    <w:p>
      <w:pPr>
        <w:pStyle w:val="Textosinformato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 xml:space="preserve">Marzo </w:t>
        <w:tab/>
        <w:tab/>
        <w:t>$    100.-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 xml:space="preserve">Mayo </w:t>
        <w:tab/>
        <w:tab/>
        <w:tab/>
        <w:t>$    115.-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>Julio</w:t>
        <w:tab/>
        <w:tab/>
        <w:tab/>
        <w:t>$    135.-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 xml:space="preserve">Setiembre  </w:t>
        <w:tab/>
        <w:tab/>
        <w:t>$    160.-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) Que GAS y O.S.N. tienen el siguiente presupuesto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 xml:space="preserve">Abril </w:t>
        <w:tab/>
        <w:tab/>
        <w:tab/>
        <w:t>$     40.-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 xml:space="preserve">Junio </w:t>
        <w:tab/>
        <w:tab/>
        <w:tab/>
        <w:t>$     45.-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 xml:space="preserve">Agosto </w:t>
        <w:tab/>
        <w:tab/>
        <w:t>$     53.-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 xml:space="preserve">Octubre </w:t>
        <w:tab/>
        <w:tab/>
        <w:t>$     65.-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3) Que la empresa mantiene deudas bancarias,  con el  siguiente cronograma de vencimientos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 xml:space="preserve">Marzo </w:t>
        <w:tab/>
        <w:tab/>
        <w:t>$  2.000.-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 xml:space="preserve">Abril </w:t>
        <w:tab/>
        <w:tab/>
        <w:tab/>
        <w:t>$  3.000.-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 xml:space="preserve">Mayo </w:t>
        <w:tab/>
        <w:tab/>
        <w:tab/>
        <w:t>$  4.000.-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 xml:space="preserve">Junio </w:t>
        <w:tab/>
        <w:tab/>
        <w:tab/>
        <w:t>$  1.000.-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 xml:space="preserve">Julio </w:t>
        <w:tab/>
        <w:tab/>
        <w:tab/>
        <w:t>$   ----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 xml:space="preserve">Agosto </w:t>
        <w:tab/>
        <w:tab/>
        <w:t>$  8.500.-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udiendo las mismas ser renovadas y ampliadas en caso de necesidad a 90 días, con una tasa descuento nominal anual del 60% más un gasto del 1% sobre el préstamo en concepto de sellados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) Que los impuestos tienen la siguiente base imponible y fechas de vencimientos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Período  </w:t>
        <w:tab/>
        <w:t xml:space="preserve">Ingr.Brutos </w:t>
        <w:tab/>
        <w:t xml:space="preserve">  Alic. </w:t>
        <w:tab/>
        <w:tab/>
        <w:t xml:space="preserve"> Com. e Ind.  </w:t>
        <w:tab/>
        <w:t xml:space="preserve"> Alic. </w:t>
        <w:tab/>
        <w:t xml:space="preserve">     </w:t>
        <w:tab/>
        <w:t xml:space="preserve">Base Imponible    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1ºTrim.           30.4</w:t>
        <w:tab/>
        <w:t xml:space="preserve">             1,5%     </w:t>
        <w:tab/>
        <w:t xml:space="preserve">      10.6            1%          </w:t>
        <w:tab/>
        <w:t>Vtas. ENE/MZO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2ºTrim.           30.7             1,5%      </w:t>
        <w:tab/>
        <w:t xml:space="preserve">      10.9            1%          </w:t>
        <w:tab/>
        <w:t>Vtas. ABR/JUN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) Que  en  publicidad  se gasta  en función de las ventas del mes inmediato anterior y su monto varía de acuerdo a la siguiente escala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 xml:space="preserve">a) Ventas inferiores a $ 13.000.-   </w:t>
        <w:tab/>
        <w:t xml:space="preserve">        </w:t>
        <w:tab/>
        <w:tab/>
        <w:tab/>
        <w:tab/>
        <w:t>$  2.000.-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 xml:space="preserve">b) Ventas entre $ 13.000.- y menores a $ 18.000.-                         </w:t>
        <w:tab/>
        <w:t>$  1.500.-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 xml:space="preserve">c) Ventas de $ 18.000.- o mayores           </w:t>
        <w:tab/>
        <w:tab/>
        <w:tab/>
        <w:tab/>
        <w:t>$  1.000.-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s facturas se abonan a los 30 días y al 28/2 se adeudaban  $ 2.000.-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6) Que se pretende tener un fondo mínimo de Caja de $ 500.-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sz w:val="22"/>
          <w:u w:val="single"/>
        </w:rPr>
        <w:t>SE REQUIERE</w:t>
      </w:r>
      <w:r>
        <w:rPr>
          <w:rFonts w:cs="Arial" w:ascii="Arial" w:hAnsi="Arial"/>
          <w:sz w:val="22"/>
        </w:rPr>
        <w:t>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  construya  el  Flujo de Fondos que surge de la información anterior.</w:t>
      </w:r>
    </w:p>
    <w:sectPr>
      <w:type w:val="nextPage"/>
      <w:pgSz w:w="11906" w:h="16838"/>
      <w:pgMar w:left="1152" w:right="1153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u w:val="none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21:26:00Z</dcterms:created>
  <dc:creator>ENRIQUE MIGUEL VARELA</dc:creator>
  <dc:description/>
  <cp:keywords/>
  <dc:language>en-US</dc:language>
  <cp:lastModifiedBy>JoniTolengo</cp:lastModifiedBy>
  <dcterms:modified xsi:type="dcterms:W3CDTF">2012-09-05T15:49:00Z</dcterms:modified>
  <cp:revision>5</cp:revision>
  <dc:subject/>
  <dc:title> }  `SENCILLA                                                                                                                }  </dc:title>
</cp:coreProperties>
</file>