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5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iarizar  al  alumno con los conceptos relacionados con el  tema  de financiación del rubro Crédit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Un  comerciante  está  estudiando  tomar la representación  y  venta  de </w:t>
      </w:r>
      <w:r>
        <w:rPr>
          <w:rFonts w:cs="Arial" w:ascii="Arial" w:hAnsi="Arial"/>
          <w:b/>
          <w:sz w:val="22"/>
        </w:rPr>
        <w:t>lavarropas "G.E."</w:t>
      </w:r>
      <w:r>
        <w:rPr>
          <w:rFonts w:cs="Arial" w:ascii="Arial" w:hAnsi="Arial"/>
          <w:sz w:val="22"/>
        </w:rPr>
        <w:t xml:space="preserve"> . Considera que, dada las características técnicas del producto,  venderá un promedio de 20 unidades por mes a razón de $  2.000.- cada una;  ese  precio de venta está determinado cargando un 30% al precio de comp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  fabricante  le propone entregarle los  lavarropas  en  consignación, facturándoselos  a medida que los vende y con pago a 60 días de fecha de facturación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stro comerciante, para decidir su plan de venta, desea conocer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)  Cuál será el Capital Neto aplicado a financiar las  ventas, para el caso de que venda en las siguientes condicione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10% al contado y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</w:t>
      </w:r>
      <w:r>
        <w:rPr>
          <w:rFonts w:cs="Arial" w:ascii="Arial" w:hAnsi="Arial"/>
          <w:sz w:val="22"/>
        </w:rPr>
        <w:t xml:space="preserve">Saldo,   en   5   cuotas  mensuales,   iguales   y  consecutivas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cs="Arial" w:ascii="Arial" w:hAnsi="Arial"/>
          <w:sz w:val="22"/>
        </w:rPr>
        <w:t>La utilidad la percibe al fin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ál  será el monto en que estará  incrementado  el  rubro Créditos  por utilidades no percibidas de Ventas  efectuadas,  considerando que las utilidades son percibidas al final. </w:t>
      </w:r>
    </w:p>
    <w:p>
      <w:pPr>
        <w:pStyle w:val="Textosinformato"/>
        <w:ind w:left="4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55"/>
        </w:tabs>
        <w:ind w:left="85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36:00Z</dcterms:created>
  <dc:creator>ENRIQUE MIGUEL VARELA</dc:creator>
  <dc:description/>
  <cp:keywords/>
  <dc:language>en-US</dc:language>
  <cp:lastModifiedBy>JoniTolengo</cp:lastModifiedBy>
  <dcterms:modified xsi:type="dcterms:W3CDTF">2012-09-05T15:52:00Z</dcterms:modified>
  <cp:revision>4</cp:revision>
  <dc:subject/>
  <dc:title> }  `SENCILLA                                                                                                                }  </dc:title>
</cp:coreProperties>
</file>