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átedra:</w:t>
      </w:r>
      <w:r>
        <w:rPr>
          <w:rFonts w:cs="Arial" w:ascii="Arial" w:hAnsi="Arial"/>
          <w:b/>
          <w:sz w:val="22"/>
          <w:szCs w:val="22"/>
        </w:rPr>
        <w:t xml:space="preserve"> ADMINISTRACION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DMINISTRACION DEL CAPITAL DE TRABAJ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PRACTICO Nº 4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OLUCION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LUJO DE FONDOS SIN DESFASAJES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255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1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3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4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5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6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7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8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ngresos por cobranzas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60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TOTAL INGRESOS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36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0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Pago a proveedores de Insumos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Distribución de utilidad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nversión Depreciacion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TOTAL EGRESOS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00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0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06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0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00</w:t>
            </w:r>
          </w:p>
        </w:tc>
      </w:tr>
      <w:tr>
        <w:trPr>
          <w:trHeight w:val="432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SALDO ACUMULADO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100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20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270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27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270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27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27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270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60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3"/>
        <w:gridCol w:w="1205"/>
        <w:gridCol w:w="212"/>
        <w:gridCol w:w="212"/>
      </w:tblGrid>
      <w:tr>
        <w:trPr>
          <w:trHeight w:val="269" w:hRule="atLeast"/>
        </w:trPr>
        <w:tc>
          <w:tcPr>
            <w:tcW w:w="607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Depreciaciones: 1200 por año o sea $100 por mes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/1200 =  0,0833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60 x 0,0833 =  30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200 x 0,0833 =  100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86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Utilidades: se precede como las depreciaciones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uadro de resultados: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Ventas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200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stos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000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Depreciaciones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00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Utilidad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/1200 =  0,0833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4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60 x 0,0833 =  30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onclusión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eficiencia de tipo estructural, no se cumple con la norma de equilibrio, se piden préstamos a corto plazo para financiar déficits permanentes o norma de volumen, porque no se tiene el capital justo.</w:t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lternativas de solución: 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distribución de utilidades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biar las condiciones de venta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reinvertir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biar las condiciones de compra</w:t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LUJO DE FONDOS CON DESFASAJES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072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1"/>
        <w:gridCol w:w="1060"/>
        <w:gridCol w:w="1060"/>
        <w:gridCol w:w="960"/>
        <w:gridCol w:w="960"/>
        <w:gridCol w:w="960"/>
        <w:gridCol w:w="960"/>
        <w:gridCol w:w="880"/>
        <w:gridCol w:w="960"/>
      </w:tblGrid>
      <w:tr>
        <w:trPr>
          <w:trHeight w:val="270" w:hRule="atLeast"/>
        </w:trPr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6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ES 8</w:t>
            </w:r>
          </w:p>
        </w:tc>
      </w:tr>
      <w:tr>
        <w:trPr>
          <w:trHeight w:val="255" w:hRule="atLeast"/>
        </w:trPr>
        <w:tc>
          <w:tcPr>
            <w:tcW w:w="29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ngresos por cobranzas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3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40</w:t>
            </w:r>
          </w:p>
        </w:tc>
      </w:tr>
      <w:tr>
        <w:trPr>
          <w:trHeight w:val="270" w:hRule="atLeast"/>
        </w:trPr>
        <w:tc>
          <w:tcPr>
            <w:tcW w:w="29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(desfasaje de cobranzas)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5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6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60</w:t>
            </w:r>
          </w:p>
        </w:tc>
      </w:tr>
      <w:tr>
        <w:trPr>
          <w:trHeight w:val="270" w:hRule="atLeast"/>
        </w:trPr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TOTAL INGRESO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7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08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4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29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Pago a proveedores de Insumos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29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Distribucion de utilidades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2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9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9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nversion Depreciaciones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9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1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TOTAL EGRESO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0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0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0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18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3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29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SALDO ACUMULADO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100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2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30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4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4775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487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4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4702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uestos desfasajes de “producción”, “cobranza”, y disminución de “ventas” en conjunto en el mes y no se vuelve a repetir.</w:t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060"/>
        <w:gridCol w:w="10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Déficit sin desfasaj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7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7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7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Déficit con desfasaj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4875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4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085"/>
        <w:gridCol w:w="2170"/>
      </w:tblGrid>
      <w:tr>
        <w:trPr>
          <w:trHeight w:val="294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487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700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norma de volumen</w:t>
            </w:r>
          </w:p>
        </w:tc>
      </w:tr>
      <w:tr>
        <w:trPr>
          <w:trHeight w:val="294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17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riesgo (no seguridad)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200"/>
        <w:gridCol w:w="1200"/>
        <w:gridCol w:w="1213"/>
        <w:gridCol w:w="1213"/>
        <w:gridCol w:w="1200"/>
        <w:gridCol w:w="1200"/>
      </w:tblGrid>
      <w:tr>
        <w:trPr>
          <w:trHeight w:val="25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s-ES"/>
              </w:rPr>
              <w:t>En el sexto mes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Disponibilidad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</w:t>
            </w:r>
          </w:p>
        </w:tc>
        <w:tc>
          <w:tcPr>
            <w:tcW w:w="36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(se obtiene del monto mínimo)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nversion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13</w:t>
            </w:r>
          </w:p>
        </w:tc>
        <w:tc>
          <w:tcPr>
            <w:tcW w:w="6026" w:type="dxa"/>
            <w:gridSpan w:val="5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(inversión de deprec. En el 6° mes, 23 en el 5° mes y 90 en el 6°)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rédito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650</w:t>
            </w:r>
          </w:p>
        </w:tc>
        <w:tc>
          <w:tcPr>
            <w:tcW w:w="482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(total vendido - total cobrado 6000-1350= 4650)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Bienes de cambi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80</w:t>
            </w:r>
          </w:p>
        </w:tc>
        <w:tc>
          <w:tcPr>
            <w:tcW w:w="482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(mes 1000 + 50 stock de seg. + 30 del 1° mes)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Bienes de us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200</w:t>
            </w:r>
          </w:p>
        </w:tc>
        <w:tc>
          <w:tcPr>
            <w:tcW w:w="36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(12000 – 1200 = 10800- 600 = 10200)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605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 xml:space="preserve">ACTIVO = 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605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2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APITAL PERMANENTE=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605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329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304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s-ES"/>
              </w:rPr>
              <w:t>Fondo de Maniobra: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s-ES"/>
              </w:rPr>
              <w:t>Volumen: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65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175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8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AC -PC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574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87,5</w:t>
            </w:r>
          </w:p>
        </w:tc>
      </w:tr>
      <w:tr>
        <w:trPr>
          <w:trHeight w:val="255" w:hRule="atLeast"/>
        </w:trPr>
        <w:tc>
          <w:tcPr>
            <w:tcW w:w="2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87,5</w:t>
            </w:r>
          </w:p>
        </w:tc>
      </w:tr>
      <w:tr>
        <w:trPr>
          <w:trHeight w:val="270" w:hRule="atLeast"/>
        </w:trPr>
        <w:tc>
          <w:tcPr>
            <w:tcW w:w="2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574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200"/>
        <w:gridCol w:w="1420"/>
        <w:gridCol w:w="1200"/>
        <w:gridCol w:w="1200"/>
      </w:tblGrid>
      <w:tr>
        <w:trPr>
          <w:trHeight w:val="255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l PV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Costo Erogabl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Deprec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Utilidades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ventas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branzas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3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1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1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12,5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4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38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38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387,5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fondo de maniobra está hecho para cubrir los riesgos de capital de trabajo.</w:t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szCs w:val="22"/>
        </w:rPr>
        <w:t xml:space="preserve">El fondo de maniobra óptimo para esta estructura es de </w:t>
      </w:r>
      <w:r>
        <w:rPr>
          <w:rFonts w:cs="Arial" w:ascii="Arial" w:hAnsi="Arial"/>
          <w:b/>
          <w:bCs/>
          <w:sz w:val="22"/>
          <w:szCs w:val="22"/>
        </w:rPr>
        <w:t>2175</w:t>
      </w:r>
      <w:r>
        <w:rPr>
          <w:rFonts w:cs="Arial" w:ascii="Arial" w:hAnsi="Arial"/>
          <w:sz w:val="22"/>
          <w:szCs w:val="22"/>
        </w:rPr>
        <w:t>, que es el máximo riesgo que puede ocurrir.</w:t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56:00Z</dcterms:created>
  <dc:creator>ENRIQUE MIGUEL VARELA</dc:creator>
  <dc:description/>
  <cp:keywords/>
  <dc:language>en-US</dc:language>
  <cp:lastModifiedBy>IERIC</cp:lastModifiedBy>
  <cp:lastPrinted>2012-11-05T15:52:00Z</cp:lastPrinted>
  <dcterms:modified xsi:type="dcterms:W3CDTF">2012-11-05T19:04:00Z</dcterms:modified>
  <cp:revision>4</cp:revision>
  <dc:subject/>
  <dc:title> }  `SENCILLA                                                                                                                }  </dc:title>
</cp:coreProperties>
</file>