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</w:rPr>
        <w:t>CATEDRA: ADMINISTRACION FINANCIERA DE EMPRESAS 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DMINISTRACION DEL CAPITAL DE TRABAJ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 9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OBJETIV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ación de información proveniente del análisis del rubro Crédito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   los  datos  del  Práctico   anterior,   contestar  las  siguientes preguntas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 En qué mes estabiliza el rubro Créditos?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 En qué mes estabilizan los ingresos?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 Calcule  la Utilidad Bruta devengada para el período en que el  rubro  Créditos se estabilice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 Calcule la Utilidad Bruta percibida del período hasta el mes en que el rubro Créditos se estabiliza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 Calcular  el  Capital  no proveniente del  autofinanciamiento  ni  de  proveedores  necesarios para financiar el rubro Créditos hasta el mes en que se estabilice inclusive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  <w:t>6)  A  cuánto  ascenderá el monto máximo del  rubro Créditos  al  estabilizarse las ventas?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ántas cuotas son necesarias para cubrir el costo de cada  unidad vendida?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52" w:right="11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1:40:00Z</dcterms:created>
  <dc:creator>ENRIQUE MIGUEL VARELA</dc:creator>
  <dc:description/>
  <cp:keywords/>
  <dc:language>en-US</dc:language>
  <cp:lastModifiedBy>JoniTolengo</cp:lastModifiedBy>
  <dcterms:modified xsi:type="dcterms:W3CDTF">2012-09-05T15:53:00Z</dcterms:modified>
  <cp:revision>5</cp:revision>
  <dc:subject/>
  <dc:title> }  `SENCILLA                                                                                                                }  </dc:title>
</cp:coreProperties>
</file>