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PRACTICO Nº 2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SUPUESTO DE CAJA</w:t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07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arz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bri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ay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Jun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Jul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Ingresos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Ene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Febre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Marz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Abri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May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jun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Jul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Agos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3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9000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Egresos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mpras Marz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44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 xml:space="preserve">Compras Abril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68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mpras May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3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mpras Jun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448,3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Pago Proveedor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5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5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let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724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34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17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72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Sueld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812,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924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41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163,26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argas Socia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1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86,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26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6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10,2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Gtos Adm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Alquiler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ntel y Epe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Gas y OS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s. Bancari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g. Brut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m e Ind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Publicida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E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951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0417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46014,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9297,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8409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8874,76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ondo Mínim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I (-) E (-) Fondo mi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901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8917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33514,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14797,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1909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374,76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cumula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901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17934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51448,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6624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68155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68530,09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Total Ventas: 100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Costo = </w:t>
      </w:r>
      <w:r>
        <w:rPr>
          <w:rFonts w:cs="Arial" w:ascii="Arial" w:hAnsi="Arial"/>
          <w:u w:val="single"/>
        </w:rPr>
        <w:t>100000</w:t>
      </w:r>
      <w:r>
        <w:rPr>
          <w:rFonts w:cs="Arial" w:ascii="Arial" w:hAnsi="Arial"/>
        </w:rPr>
        <w:t xml:space="preserve"> = 68966 Total Compra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.45 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/>
        <w:tab/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6"/>
        <w:gridCol w:w="2436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as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89,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4,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,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el Flujo de Fondos Proyectado, en ningún momento  Ingresos (-) Egresos arroja cifra positiva, hasta llegar a un saldo negativo acumulado de 68530,09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ciones para Cambiar la situación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 xml:space="preserve">Opción A: </w:t>
      </w:r>
      <w:r>
        <w:rPr>
          <w:rFonts w:cs="Arial" w:ascii="Arial" w:hAnsi="Arial"/>
        </w:rPr>
        <w:t>Cambiar la financiación de ventas a 30 días. Egresos sin cambios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arz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bri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May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Jun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Jul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Ingresos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Ene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Febre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bro Marz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Egresos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otal E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951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0417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46014,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9297,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8409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8874,76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ondo Mínim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I (-) E (-) Fondo mi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901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2917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32514,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13797,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909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625,24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cumula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901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11934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44448,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5824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59155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-58530,09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ituación no mejora, de allí se puede analizar: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riar en compras proporcionales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prestamos y reducir publicidad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ar herramientas de marketing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negociar Préstamos Bancarios.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3:06:00Z</dcterms:created>
  <dc:creator>ENRIQUE MIGUEL VARELA</dc:creator>
  <dc:description/>
  <cp:keywords/>
  <dc:language>en-US</dc:language>
  <cp:lastModifiedBy>Familia</cp:lastModifiedBy>
  <dcterms:modified xsi:type="dcterms:W3CDTF">2009-07-03T23:31:00Z</dcterms:modified>
  <cp:revision>4</cp:revision>
  <dc:subject/>
  <dc:title> }  `SENCILLA                                                                                                                }  </dc:title>
</cp:coreProperties>
</file>