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Heading2"/>
        <w:rPr/>
      </w:pPr>
      <w:r>
        <w:rPr>
          <w:rFonts w:cs="Arial"/>
          <w:sz w:val="22"/>
          <w:szCs w:val="22"/>
        </w:rPr>
        <w:t>Cátedra:</w:t>
      </w:r>
      <w:r>
        <w:rPr>
          <w:rFonts w:cs="Arial"/>
          <w:sz w:val="22"/>
          <w:szCs w:val="22"/>
          <w:u w:val="none"/>
        </w:rPr>
        <w:t xml:space="preserve"> ADMINISTRACION FINANCIERA DE EMPRESAS I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MINISTRACION DEL CAPITAL DE TRABAJO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TICO Nº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LUC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LITICA DE COBRANZ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10 días</w:t>
        <w:tab/>
        <w:tab/>
        <w:t>40 días</w:t>
        <w:tab/>
        <w:tab/>
        <w:t>60 día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Ventas Alt. 1</w:t>
      </w:r>
      <w:r>
        <w:rPr>
          <w:rFonts w:cs="Arial" w:ascii="Arial" w:hAnsi="Arial"/>
          <w:sz w:val="20"/>
          <w:szCs w:val="20"/>
        </w:rPr>
        <w:tab/>
        <w:t>2.000.000</w:t>
        <w:tab/>
        <w:tab/>
        <w:tab/>
        <w:t>8.000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Ventas Alt. 2</w:t>
      </w:r>
      <w:r>
        <w:rPr>
          <w:rFonts w:cs="Arial" w:ascii="Arial" w:hAnsi="Arial"/>
          <w:sz w:val="20"/>
          <w:szCs w:val="20"/>
        </w:rPr>
        <w:tab/>
        <w:t>5.880.000</w:t>
        <w:tab/>
        <w:t>4.00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obtiene el valor actual (a los diez días) para ambas alternativas a una tasa del 12 % anu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5 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√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12 – 1 = 0.00031 (tasa diaria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50 días (alt. 1)</w:t>
        <w:tab/>
        <w:tab/>
        <w:t>j = (1.00031)      -1 = 0.015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30 días (alt. 2) </w:t>
        <w:tab/>
        <w:tab/>
        <w:t>j = (1.00031)    -1 = 0.0093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alor Actual (alt. 1) = 2.000.000 + </w:t>
      </w:r>
      <w:r>
        <w:rPr>
          <w:rFonts w:cs="Arial" w:ascii="Arial" w:hAnsi="Arial"/>
          <w:sz w:val="20"/>
          <w:szCs w:val="20"/>
          <w:u w:val="single"/>
        </w:rPr>
        <w:t>8.000.000</w:t>
      </w:r>
      <w:r>
        <w:rPr>
          <w:rFonts w:cs="Arial" w:ascii="Arial" w:hAnsi="Arial"/>
          <w:sz w:val="20"/>
          <w:szCs w:val="20"/>
        </w:rPr>
        <w:t xml:space="preserve"> = 9.877.1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</w:rPr>
        <w:t>1.015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Valor Actual (alt. 2) = 5.880.000 + </w:t>
      </w:r>
      <w:r>
        <w:rPr>
          <w:rFonts w:cs="Arial" w:ascii="Arial" w:hAnsi="Arial"/>
          <w:sz w:val="20"/>
          <w:szCs w:val="20"/>
          <w:u w:val="single"/>
        </w:rPr>
        <w:t>4.000.000</w:t>
      </w:r>
      <w:r>
        <w:rPr>
          <w:rFonts w:cs="Arial" w:ascii="Arial" w:hAnsi="Arial"/>
          <w:sz w:val="20"/>
          <w:szCs w:val="20"/>
        </w:rPr>
        <w:t xml:space="preserve"> = 9.842.98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1.0093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iene la alternativa 1 pues el valor actual de los ingresos es mayor que en la Alternativa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lternativa 1= </w:t>
        <w:tab/>
        <w:t xml:space="preserve">             Ventas</w:t>
        <w:tab/>
        <w:tab/>
        <w:t>10.000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Contado              </w:t>
      </w:r>
      <w:r>
        <w:rPr>
          <w:rFonts w:cs="Arial" w:ascii="Arial" w:hAnsi="Arial"/>
          <w:sz w:val="20"/>
          <w:szCs w:val="20"/>
          <w:u w:val="single"/>
        </w:rPr>
        <w:t>2.000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>Crédito</w:t>
        <w:tab/>
        <w:tab/>
        <w:t xml:space="preserve">  8.00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sto de la Inversión en Crédito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ldo Promedio de Créditos (bimensual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 x 8.000.000) / 12 = 1.333.33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% s/ 1.333.333 = 16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o venta Contad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% x (2.000.000/36) = 6666  </w:t>
        <w:tab/>
        <w:tab/>
        <w:t>; 36= period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o Total = 166.66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lternativa 2= </w:t>
        <w:tab/>
        <w:t xml:space="preserve">             Ventas</w:t>
        <w:tab/>
        <w:tab/>
        <w:t>10.000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>Contado</w:t>
        <w:tab/>
      </w:r>
      <w:r>
        <w:rPr>
          <w:rFonts w:cs="Arial" w:ascii="Arial" w:hAnsi="Arial"/>
          <w:sz w:val="20"/>
          <w:szCs w:val="20"/>
          <w:u w:val="single"/>
        </w:rPr>
        <w:t xml:space="preserve"> 6.000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>Crédito</w:t>
        <w:tab/>
        <w:tab/>
        <w:t xml:space="preserve"> 4.00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sto de la Inversión en Crédito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ldo Promedio de Créditos (bimensual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4.000.000</w:t>
      </w:r>
      <w:r>
        <w:rPr>
          <w:rFonts w:cs="Arial" w:ascii="Arial" w:hAnsi="Arial"/>
          <w:sz w:val="20"/>
          <w:szCs w:val="20"/>
        </w:rPr>
        <w:t xml:space="preserve"> x 40 = 438.35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6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sto del Crédi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.12 x (5.880.000/36) = 19.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uento: 2% s/ 6.000.000 = 12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o Total: 192.2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56:00Z</dcterms:created>
  <dc:creator>GUSTAVO QUINTANA</dc:creator>
  <dc:description/>
  <cp:keywords/>
  <dc:language>en-US</dc:language>
  <cp:lastModifiedBy>Familia</cp:lastModifiedBy>
  <dcterms:modified xsi:type="dcterms:W3CDTF">2009-07-24T00:18:00Z</dcterms:modified>
  <cp:revision>14</cp:revision>
  <dc:subject/>
  <dc:title>UNIVERSIDAD NACIONAL DE SALTA</dc:title>
</cp:coreProperties>
</file>