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jc w:val="left"/>
        <w:rPr/>
      </w:pPr>
      <w:r>
        <w:rPr>
          <w:sz w:val="22"/>
          <w:u w:val="none"/>
        </w:rPr>
        <w:t>CATEDRA:  ADMINISTRACION FINANCIERA DE EMPRESAS I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ADMINISTRACIÓN DEL CAPITAL DE TRABAJO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sz w:val="22"/>
        </w:rPr>
      </w:pPr>
      <w:r>
        <w:rPr>
          <w:sz w:val="22"/>
        </w:rPr>
        <w:t>PRACTICO  19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s-ES_tradnl"/>
        </w:rPr>
        <w:t>OBJETIVO</w:t>
      </w:r>
      <w:r>
        <w:rPr>
          <w:rFonts w:cs="Arial" w:ascii="Arial" w:hAnsi="Arial"/>
          <w:sz w:val="22"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rPr>
          <w:sz w:val="22"/>
        </w:rPr>
      </w:pPr>
      <w:r>
        <w:rPr>
          <w:sz w:val="22"/>
        </w:rPr>
        <w:t>Determinar el Capital Neto aplicado a la Financiación de ventas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eterminar el costo efectivo del Crédito ante distintos objetivos fijados por la Empres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NUNCIADO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na empresa de nuestro medio, que se encuentra diseñando su política de créditos a ser aplicada el año próximo, presenta la siguiente información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ab/>
      </w:r>
      <w:r>
        <w:rPr>
          <w:rFonts w:cs="Arial" w:ascii="Arial" w:hAnsi="Arial"/>
          <w:i/>
          <w:sz w:val="22"/>
          <w:lang w:val="es-ES_tradnl"/>
        </w:rPr>
        <w:t xml:space="preserve">Ventas Mensuales </w:t>
      </w:r>
      <w:r>
        <w:rPr>
          <w:rFonts w:cs="Arial" w:ascii="Arial" w:hAnsi="Arial"/>
          <w:sz w:val="22"/>
          <w:lang w:val="es-ES_tradnl"/>
        </w:rPr>
        <w:tab/>
        <w:tab/>
        <w:t>10 unidad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Precio de venta por unidad</w:t>
        <w:tab/>
        <w:t>$  600,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Margen sobre costo</w:t>
        <w:tab/>
        <w:tab/>
        <w:t>20 %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Condiciones de venta: Una entrega inicial del 10 % del precio de venta y el saldo en 8 cuotas mensuales, iguales y consecutivas sin intereses. La utilidad se percibe al final.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rPr/>
      </w:pPr>
      <w:r>
        <w:rPr/>
        <w:tab/>
        <w:t>Condiciones de compra: El pago se hace a los 90 días de f.f. también sin intereses.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rPr>
          <w:sz w:val="22"/>
        </w:rPr>
      </w:pPr>
      <w:r>
        <w:rPr>
          <w:sz w:val="22"/>
        </w:rPr>
        <w:t>Para organizar el departamento de créditos la empresa debe comprar muebles y útiles y una computadora que generará, en concepto de depreciación, $ 10,00 por unidad vendida. Por otra parte la previsión para deudores incobrables se estima en $ 5,00 por unidad vendida. Ambos conceptos se perciben al final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inflación estimada es del 1 % mensual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s-ES_tradnl"/>
        </w:rPr>
        <w:t>SE PIDE</w:t>
      </w:r>
      <w:r>
        <w:rPr>
          <w:rFonts w:cs="Arial" w:ascii="Arial" w:hAnsi="Arial"/>
          <w:sz w:val="22"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esentar el Cuadro de Estabilización del rubro créditos señalando en qué momento se produce el mism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alcular el Capital Neto Aplicado a financiar las vent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alcular el monto del rubro créditos y la composición del mism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alcular la cobertura (o no) de la inflación para las ventas realizadas en el primer mes teniendo en cuenta las condiciones de venta y de compr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uponiendo que se cobre un interés del 0,2 % mensual directo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Calcular la cobertura (o no) de la inflación para las ventas realizadas en el primer mes teniendo en cuenta las condiciones de venta y de compr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alcular la tasa equivalente mensual y anual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alcular la tasa de interés directa mensual a cargar a la financiación de las ventas (sin tener en cuenta las condiciones de compra) para que la inflación tenga un efecto neutr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ese caso ¿cuál sería el monto de la cuota? ¿qué importe correspondería a intereses y qué importe al capital?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i la empresa se fijara como objetivo obtener una tasa efectiva, corregida de la inflación, del 6 % anual ¿qué tasa nominal anual deberá cargar a la financiación de las ventas, si la inflación es del 12,68 % anual? ¿cuál sería la mensual (proporcional y equivalente)?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este caso ¿a cuánto ascendería la cuota mensual? ¿qué importe corresponde a interés y que a capital? ¿cuál es el total de los intereses a pagar?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uál es la tasa máxima de descuento a ofrecer por la empresa para que le resulte indiferente vender al contado o a crédito sin intereses?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rFonts w:cs="Arial" w:ascii="Arial" w:hAnsi="Arial"/>
          <w:sz w:val="22"/>
          <w:lang w:val="es-ES_tradnl"/>
        </w:rPr>
        <w:t>En ese caso ¿cuál sería el precio de venta al contado?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  <w:jc w:val="both"/>
    </w:pPr>
    <w:rPr>
      <w:rFonts w:ascii="Arial" w:hAnsi="Arial" w:cs="Arial"/>
      <w:sz w:val="22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8:36:00Z</dcterms:created>
  <dc:creator>GUSTAVO QUINTANA</dc:creator>
  <dc:description/>
  <cp:keywords/>
  <dc:language>en-US</dc:language>
  <cp:lastModifiedBy>JoniTolengo</cp:lastModifiedBy>
  <dcterms:modified xsi:type="dcterms:W3CDTF">2012-09-05T15:55:00Z</dcterms:modified>
  <cp:revision>4</cp:revision>
  <dc:subject/>
  <dc:title>UNIVERSIDAD NACIONAL DE SALTA</dc:title>
</cp:coreProperties>
</file>