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Normal"/>
        <w:rPr/>
      </w:pPr>
      <w:r>
        <w:rPr>
          <w:b/>
        </w:rPr>
        <w:t>CATEDRA: ADMINISTRACION  FINANCIERA DE EMPRESAS I</w:t>
      </w:r>
    </w:p>
    <w:p>
      <w:pPr>
        <w:pStyle w:val="Normal"/>
        <w:rPr/>
      </w:pPr>
      <w:r>
        <w:rPr/>
      </w:r>
    </w:p>
    <w:p>
      <w:pPr>
        <w:pStyle w:val="Normal"/>
        <w:ind w:left="708" w:firstLine="1422"/>
        <w:rPr>
          <w:b/>
          <w:b/>
          <w:u w:val="single"/>
        </w:rPr>
      </w:pPr>
      <w:r>
        <w:rPr>
          <w:b/>
          <w:u w:val="single"/>
        </w:rPr>
        <w:t>ADMINISTRACION DEL CAPITAL DE TRABAJO</w:t>
      </w:r>
    </w:p>
    <w:p>
      <w:pPr>
        <w:pStyle w:val="Normal"/>
        <w:ind w:left="708" w:firstLine="142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42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422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PRACTICO  8</w:t>
      </w:r>
    </w:p>
    <w:p>
      <w:pPr>
        <w:pStyle w:val="Normal"/>
        <w:ind w:firstLine="142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422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JETIV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r  el  capital  neto  aplicado a  la  financiación  de  ventas, herramienta fundamental en el análisis del rubro Crédi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NUNCIAD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  firma  </w:t>
      </w:r>
      <w:r>
        <w:rPr>
          <w:b/>
        </w:rPr>
        <w:t>Alten  S.A.</w:t>
      </w:r>
      <w:r>
        <w:rPr/>
        <w:t>  se dedica a la comercialización  de  equipos  de transformación de alta tensión.  La venta actual asciende a 180 unidades mensuales;  la Gerencia de Comercialización estima que contando la firma con  un plan de financiación como el que propone podrá elevar la venta a 250 unidades mensuales.  La Gerencia Financiera no se opone a otorgar un plan  de  financiación siempre y cuando la firma no  tenga  que  afectar "capital  propio"  para financiar el plan propuesto por la  Gerencia  de Comercializ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o plan consiste en lo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1. Precio de Venta unitario: $ 40.600 (en miles de pes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2. Estimación Venta mensual: 250 unidad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 xml:space="preserve">3. Condiciones de Ven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3.1 Entrega inicial 30% del precio de v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3.2 Saldo:  5 (cinco) cuotas iguales, mensuales y consecutivas, sin interés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3.3 Todas las ventas son a crédi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4. Margen sobre costo total = 3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5. Costo no Erogable es del 5% sobre los precios de v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 xml:space="preserve">6. La  firma  adquiere  los  transformadores de  alta  tensión  a  un proveedor que otorga una financiación a 30 dí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E PID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Calcular el Capital Neto Aplicado a Créditos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 Se  requiere saber si podrían cumplirse las pautas establecidas  por la Gerencia Financiera.  Realice un Flujo de Fondos mensual para su demostración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51" w:right="11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40:00Z</dcterms:created>
  <dc:creator>ENRIQUE MIGUEL VARELA</dc:creator>
  <dc:description/>
  <cp:keywords/>
  <dc:language>en-US</dc:language>
  <cp:lastModifiedBy>JoniTolengo</cp:lastModifiedBy>
  <dcterms:modified xsi:type="dcterms:W3CDTF">2012-09-05T15:51:00Z</dcterms:modified>
  <cp:revision>5</cp:revision>
  <dc:subject/>
  <dc:title>UNIVERSIDAD NACIONAL DE SALTA</dc:title>
</cp:coreProperties>
</file>