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 xml:space="preserve">CATEDRA: ADMINISTRACION  FINANCIERA DE EMPRESAS I 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DE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7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  la  variación  de  Ra y Rpn,  por un aumento  en  el  nivel  de actividad y el efecto de la tasa de interés sobre la Rpn buscad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GRAFICA S.A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  empresa está estudiando la posibilidad de aumentar la producción  en un  10%.  El   directorio  tomará la decisión sólo si  se  obtiene  un rendimiento  sobre  el  capital propio equivalente  al  rendimiento  del momento actual, más un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 sabe que existe capacidad ociosa y que no hay problemas  en  obtener los  fondos necesarios para atender el incremento del capital de  traba</w:t>
        <w:softHyphen/>
        <w:t>j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. conoce: Px= 10.000 unidades, P.V.= $ 12 c/u, C.V.= $ 6 c/u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C.F.= $ 17.500 ( incluye intereses por $ 2.500)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 estructura de inversión y de financiamiento es la siguient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lang w:val="en-US"/>
        </w:rPr>
        <w:t>CT= 100.000          DS=   50.000</w:t>
      </w:r>
    </w:p>
    <w:p>
      <w:pPr>
        <w:pStyle w:val="Textosinformato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osinformato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</w:t>
      </w:r>
      <w:r>
        <w:rPr>
          <w:rFonts w:cs="Arial" w:ascii="Arial" w:hAnsi="Arial"/>
          <w:sz w:val="22"/>
          <w:lang w:val="en-US"/>
        </w:rPr>
        <w:t>CI=  200.000          PN=  250.000</w:t>
      </w:r>
    </w:p>
    <w:p>
      <w:pPr>
        <w:pStyle w:val="Textosinformato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osinformato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 PIDE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informe sobr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 y Rpn en el momento actual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incremento del capital de trabaj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 y Rpn después de tomada la decisión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ál debiera ser la tasa de interés para lograr el nivel buscado de Rpn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porqué conviene o porqué no conviene tomar la decis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9:00Z</dcterms:created>
  <dc:creator>ENRIQUE VARELA</dc:creator>
  <dc:description/>
  <cp:keywords/>
  <dc:language>en-US</dc:language>
  <cp:lastModifiedBy>JoniTolengo</cp:lastModifiedBy>
  <dcterms:modified xsi:type="dcterms:W3CDTF">2012-09-05T15:35:00Z</dcterms:modified>
  <cp:revision>5</cp:revision>
  <dc:subject/>
  <dc:title> }  `SENCILLA                                                                                                                }  </dc:title>
</cp:coreProperties>
</file>