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</w:rPr>
        <w:t>CATEDRA: ADMINISTRACION FINANCIERA DE EMPRESAS 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STRUCTURA  DE  FINANCIAMIENT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 4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OBJETIV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r la magnitud de una necesidad adicional de Capital de Trabajo, la Tasa de Interés que por él podemos pagar, supuesto que lo financiemos mediante  deudas  y el efecto que la tasa que paguemos tiene en la  Ra., Rpn. y en el incremento R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empresa ha tenido, en el último ejercicio, una producción y venta de 2.000 unidades de su producto "X". El precio de venta ha sido de $ 30 la unidad. Los Costos Fijos, incluidos los intereses, fueron de $ 15.000.- y el Costo Variable unitario de $ 2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  ese producto la empresa tiene afectado un Activo de $ 30.000  que  se compone de $ 18.000.- de máquinas, equipos e instalaciones y edificios y $ 12.000.- de Capital de Trabajo.  Dicho Activo ha sido financiado de la siguiente manera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$ 20.000.- con capital propio y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$ 10.000.- con préstamos al 10% anual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  una  reactivación de la demanda y teniendo capacidad  ociosa,  los ejecutivos  de  la empresa piensan aumentar la producción  y  venta  del producto  "X"  a 2.600 unidades para lo que solicitan un  préstamo  para financiar el incremento de Capital de Trabajo que será de $ 12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s  de  tomar la decisión,  se le pide a Ud.  les informe sobre  los siguientes elementos de juicio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ómo se obtuvo el incremento del Capital de Trabajo ?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ál es la tasa máxima de interés que pueden pagar por el nuevo  prés</w:t>
        <w:softHyphen/>
        <w:t>tamo para que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rentabilidad para los dueños de la empresa no cambie;</w:t>
      </w:r>
    </w:p>
    <w:p>
      <w:pPr>
        <w:pStyle w:val="Textosinformato"/>
        <w:ind w:left="2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nuevo incremento R sea igual a cero, o sea nulo;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c) El nuevo incremento de Rentabilidad sea igual al anterior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s tasas deberán ser calculadas matemáticamente.</w:t>
      </w:r>
    </w:p>
    <w:sectPr>
      <w:type w:val="nextPage"/>
      <w:pgSz w:w="11906" w:h="16838"/>
      <w:pgMar w:left="1553" w:right="155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0:34:00Z</dcterms:created>
  <dc:creator>ENRIQUE MIGUEL VARELA</dc:creator>
  <dc:description/>
  <cp:keywords/>
  <dc:language>en-US</dc:language>
  <cp:lastModifiedBy>JoniTolengo</cp:lastModifiedBy>
  <dcterms:modified xsi:type="dcterms:W3CDTF">2012-09-05T15:34:00Z</dcterms:modified>
  <cp:revision>5</cp:revision>
  <dc:subject/>
  <dc:title>UNIVERSIDAD NACIONAL DE SALTA</dc:title>
</cp:coreProperties>
</file>