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rPr/>
      </w:pPr>
      <w:r>
        <w:rPr>
          <w:rFonts w:cs="Arial" w:ascii="Arial" w:hAnsi="Arial"/>
          <w:b/>
          <w:sz w:val="22"/>
        </w:rPr>
        <w:t>CATEDRA: ADMINISTRACION  FINANCIERA DE EMPRESAS I</w:t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STRUCTURA  DE  FINANCIAMIENTO</w:t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 6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ució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RELACION ENTRE ESTRUCTURA DE FINANCIAMIENTO, VOLUMEN DE ACTIVIDAD Y MARGEN SOBRE VENTAS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</w:rPr>
        <w:t>1.1 -</w:t>
      </w:r>
      <w:r>
        <w:rPr>
          <w:rFonts w:cs="Arial" w:ascii="Arial" w:hAnsi="Arial"/>
        </w:rPr>
        <w:t xml:space="preserve"> Ante todo recalcar que los valores proyectados de ventas son valores esperados. Es decir, son las esperanzas matemáticas de las correspondientes distribuciones de probabilidad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Lo mismo ocurre con los porcentajes de margen sobre ventas y costos financier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</w:rPr>
        <w:t>1.2 -</w:t>
      </w:r>
      <w:r>
        <w:rPr>
          <w:rFonts w:cs="Arial" w:ascii="Arial" w:hAnsi="Arial"/>
        </w:rPr>
        <w:t xml:space="preserve"> De acuerdo a 1.1, las distintas utilidades y rentabilidades que arrojen los cuadros serán valores esperad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</w:rPr>
        <w:t>1.3 -</w:t>
      </w:r>
      <w:r>
        <w:rPr>
          <w:rFonts w:cs="Arial" w:ascii="Arial" w:hAnsi="Arial"/>
        </w:rPr>
        <w:t xml:space="preserve"> Son validas aquí las consideraciones hechas para el TP EF 5, punto 1.3 y 1.4, excepto que se mantiene constante el margen entre las alternativas de ventas b) y c). Los motivos pueden estar en la imposibilidad de reducir costos unitarios y/o de aumentar precios de venta no obstante las mayores flexibilidades creditici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4 -</w:t>
      </w:r>
      <w:r>
        <w:rPr>
          <w:rFonts w:cs="Arial" w:ascii="Arial" w:hAnsi="Arial"/>
        </w:rPr>
        <w:t xml:space="preserve"> Los capitales totales necesarios son iguales para ambas alternativas de financiamiento. Lo que varia es la Estructur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ELECCION DEL VOLUMEN DE ACTIVIDAD Y DE LA  ESTRUCTURA DE FINANCIAMIENTO MÁS CONVENIENT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.1 –</w:t>
      </w:r>
      <w:r>
        <w:rPr>
          <w:rFonts w:cs="Arial" w:ascii="Arial" w:hAnsi="Arial"/>
        </w:rPr>
        <w:t xml:space="preserve"> Son validos los puntos 2.1 y 2.2 del TP EF 5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.2 –</w:t>
      </w:r>
      <w:r>
        <w:rPr>
          <w:rFonts w:cs="Arial" w:ascii="Arial" w:hAnsi="Arial"/>
        </w:rPr>
        <w:t xml:space="preserve"> Rentabilidad para los dueños (R</w:t>
      </w:r>
      <w:r>
        <w:rPr>
          <w:rFonts w:cs="Arial" w:ascii="Arial" w:hAnsi="Arial"/>
          <w:vertAlign w:val="subscript"/>
        </w:rPr>
        <w:t>pn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.2.1 –</w:t>
      </w:r>
      <w:r>
        <w:rPr>
          <w:rFonts w:cs="Arial" w:ascii="Arial" w:hAnsi="Arial"/>
        </w:rPr>
        <w:t xml:space="preserve"> Podemos explicarnos los incrementos de  R</w:t>
      </w:r>
      <w:r>
        <w:rPr>
          <w:rFonts w:cs="Arial" w:ascii="Arial" w:hAnsi="Arial"/>
          <w:vertAlign w:val="subscript"/>
        </w:rPr>
        <w:t>pn</w:t>
      </w:r>
      <w:r>
        <w:rPr>
          <w:rFonts w:cs="Arial" w:ascii="Arial" w:hAnsi="Arial"/>
        </w:rPr>
        <w:t xml:space="preserve"> entre las políticas de ventas a), b) y c), para cada alternativa de financiamiento, midiendo para cada una de ellas su Margen Neto y su Rotación con respecto al P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íticas de Venta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Alternativa </w:t>
            </w:r>
            <w:r>
              <w:rPr>
                <w:rFonts w:cs="Arial" w:ascii="Arial" w:hAnsi="Arial"/>
                <w:b/>
                <w:u w:val="single"/>
              </w:rPr>
              <w:t>“A”</w:t>
            </w:r>
            <w:r>
              <w:rPr>
                <w:rFonts w:cs="Arial" w:ascii="Arial" w:hAnsi="Arial"/>
                <w:u w:val="single"/>
              </w:rPr>
              <w:t xml:space="preserve"> de Financiamiento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gen Neto: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dIIyD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entas</m:t>
                  </m:r>
                </m:den>
              </m:f>
            </m:oMath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2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7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tación: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enta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</m:t>
                  </m:r>
                </m:den>
              </m:f>
            </m:oMath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Alternativa </w:t>
            </w:r>
            <w:r>
              <w:rPr>
                <w:rFonts w:cs="Arial" w:ascii="Arial" w:hAnsi="Arial"/>
                <w:b/>
                <w:u w:val="single"/>
              </w:rPr>
              <w:t>“B”</w:t>
            </w:r>
            <w:r>
              <w:rPr>
                <w:rFonts w:cs="Arial" w:ascii="Arial" w:hAnsi="Arial"/>
                <w:u w:val="single"/>
              </w:rPr>
              <w:t xml:space="preserve"> de Financiamiento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en Ne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,38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5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4%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ació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2.2 -</w:t>
      </w:r>
      <w:r>
        <w:rPr>
          <w:rFonts w:cs="Arial" w:ascii="Arial" w:hAnsi="Arial"/>
        </w:rPr>
        <w:t xml:space="preserve"> En todos los casos para una misma alternativa de financiamiento y al pasar de una política de ventas a otra, aumentan tanto el </w:t>
      </w:r>
      <w:r>
        <w:rPr>
          <w:rFonts w:cs="Arial" w:ascii="Arial" w:hAnsi="Arial"/>
          <w:b/>
        </w:rPr>
        <w:t>“margen”</w:t>
      </w:r>
      <w:r>
        <w:rPr>
          <w:rFonts w:cs="Arial" w:ascii="Arial" w:hAnsi="Arial"/>
        </w:rPr>
        <w:t xml:space="preserve"> como la </w:t>
      </w:r>
      <w:r>
        <w:rPr>
          <w:rFonts w:cs="Arial" w:ascii="Arial" w:hAnsi="Arial"/>
          <w:b/>
        </w:rPr>
        <w:t>“rotación”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2.3 –</w:t>
      </w:r>
      <w:r>
        <w:rPr>
          <w:rFonts w:cs="Arial" w:ascii="Arial" w:hAnsi="Arial"/>
        </w:rPr>
        <w:t xml:space="preserve"> Hacer un análisis similar comparando para una misma política de ventas, las distintas alternativas de financiami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2.4 –</w:t>
      </w:r>
      <w:r>
        <w:rPr>
          <w:rFonts w:cs="Arial" w:ascii="Arial" w:hAnsi="Arial"/>
        </w:rPr>
        <w:t xml:space="preserve"> Tener en cuenta los puntos 2.3.3 y 2.3.4 del TP EF 5, haciendo ver como en este ejercicio se incrementa el costo por Deudas Financieras al pasar de una estructura a la otr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3 – Ries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3.1 –</w:t>
      </w:r>
      <w:r>
        <w:rPr>
          <w:rFonts w:cs="Arial" w:ascii="Arial" w:hAnsi="Arial"/>
        </w:rPr>
        <w:t xml:space="preserve"> Aquí es valido todo el punto 2.4 del TP EF 5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4 – Contro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4.1 –</w:t>
      </w:r>
      <w:r>
        <w:rPr>
          <w:rFonts w:cs="Arial" w:ascii="Arial" w:hAnsi="Arial"/>
        </w:rPr>
        <w:t xml:space="preserve"> Con respecto al control remitirse a todo el punto 2.5 del TP EF 5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4.2 –</w:t>
      </w:r>
      <w:r>
        <w:rPr>
          <w:rFonts w:cs="Arial" w:ascii="Arial" w:hAnsi="Arial"/>
        </w:rPr>
        <w:t xml:space="preserve"> Calcular y comparar los correspondientes índices de endeudami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5 – Autofinanciació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5.1 –</w:t>
      </w:r>
      <w:r>
        <w:rPr>
          <w:rFonts w:cs="Arial" w:ascii="Arial" w:hAnsi="Arial"/>
        </w:rPr>
        <w:t xml:space="preserve"> Aquí es valido todo el punto 2.6 del TP EF 5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6 – Participación en el mercad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6.1 –</w:t>
      </w:r>
      <w:r>
        <w:rPr>
          <w:rFonts w:cs="Arial" w:ascii="Arial" w:hAnsi="Arial"/>
        </w:rPr>
        <w:t xml:space="preserve"> Véase punto 2.7 del TP EF 5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7 – Elección de Alternativa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7.1 –</w:t>
      </w:r>
      <w:r>
        <w:rPr>
          <w:rFonts w:cs="Arial" w:ascii="Arial" w:hAnsi="Arial"/>
        </w:rPr>
        <w:t xml:space="preserve"> Véase: Resolución del TP EF 6 punto 4 y Resolución del TP EF 5, punto 7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 PUNTO DE INDIFERENC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.1 –</w:t>
      </w:r>
      <w:r>
        <w:rPr>
          <w:rFonts w:cs="Arial" w:ascii="Arial" w:hAnsi="Arial"/>
        </w:rPr>
        <w:t xml:space="preserve"> La formula que aparece en el punto 5, de la resolución del TP EF 6 no es más que el desarrollo o apertura de la siguiente igualdad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b/>
        </w:rPr>
        <w:t>Rpn</w:t>
      </w:r>
      <w:r>
        <w:rPr>
          <w:rFonts w:cs="Arial" w:ascii="Arial" w:hAnsi="Arial"/>
          <w:b/>
          <w:vertAlign w:val="subscript"/>
        </w:rPr>
        <w:t>A</w:t>
      </w:r>
      <w:r>
        <w:rPr>
          <w:rFonts w:cs="Arial" w:ascii="Arial" w:hAnsi="Arial"/>
          <w:b/>
        </w:rPr>
        <w:t xml:space="preserve"> = Rpn</w:t>
      </w:r>
      <w:r>
        <w:rPr>
          <w:rFonts w:cs="Arial" w:ascii="Arial" w:hAnsi="Arial"/>
          <w:b/>
          <w:vertAlign w:val="subscript"/>
        </w:rPr>
        <w:t>B</w:t>
      </w:r>
    </w:p>
    <w:p>
      <w:pPr>
        <w:pStyle w:val="Normal"/>
        <w:spacing w:lineRule="auto" w:line="36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.2 –</w:t>
      </w:r>
      <w:r>
        <w:rPr>
          <w:rFonts w:cs="Arial" w:ascii="Arial" w:hAnsi="Arial"/>
        </w:rPr>
        <w:t xml:space="preserve"> De lo que se trata es de encontrar el monto de UaII esperadas en el que a la firma le es indiferente financiarse con una u otra estructura de financiamiento ya que con ambas obtiene la misma R</w:t>
      </w:r>
      <w:r>
        <w:rPr>
          <w:rFonts w:cs="Arial" w:ascii="Arial" w:hAnsi="Arial"/>
          <w:vertAlign w:val="subscript"/>
        </w:rPr>
        <w:t>PN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 puede comparar dos o más alternativas pero siempre el criterio rector es la rentabilidad. Ya veremos mas adelante como el riesgo también juega en la elecció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.3 –</w:t>
      </w:r>
      <w:r>
        <w:rPr>
          <w:rFonts w:cs="Arial" w:ascii="Arial" w:hAnsi="Arial"/>
        </w:rPr>
        <w:t xml:space="preserve"> Gráficamente representamos a las UaII esperadas en el eje de las abscisas y las R</w:t>
      </w:r>
      <w:r>
        <w:rPr>
          <w:rFonts w:cs="Arial" w:ascii="Arial" w:hAnsi="Arial"/>
          <w:vertAlign w:val="subscript"/>
        </w:rPr>
        <w:t>PN</w:t>
      </w:r>
      <w:r>
        <w:rPr>
          <w:rFonts w:cs="Arial" w:ascii="Arial" w:hAnsi="Arial"/>
        </w:rPr>
        <w:t xml:space="preserve"> en el eje de las ordenad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.4 –</w:t>
      </w:r>
      <w:r>
        <w:rPr>
          <w:rFonts w:cs="Arial" w:ascii="Arial" w:hAnsi="Arial"/>
        </w:rPr>
        <w:t xml:space="preserve"> La abscisa al origen de cada alternativa financiera representa las obligaciones financieras ineludibles de cada estructura. De obtenerse esos montos de UaII alcanzarían tan solo para pagar dichas obligaciones y por lo tanto las UdIIyDP y las R</w:t>
      </w:r>
      <w:r>
        <w:rPr>
          <w:rFonts w:cs="Arial" w:ascii="Arial" w:hAnsi="Arial"/>
          <w:vertAlign w:val="subscript"/>
        </w:rPr>
        <w:t>PN</w:t>
      </w:r>
      <w:r>
        <w:rPr>
          <w:rFonts w:cs="Arial" w:ascii="Arial" w:hAnsi="Arial"/>
        </w:rPr>
        <w:t xml:space="preserve"> serian nul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.5 –</w:t>
      </w:r>
      <w:r>
        <w:rPr>
          <w:rFonts w:cs="Arial" w:ascii="Arial" w:hAnsi="Arial"/>
        </w:rPr>
        <w:t xml:space="preserve"> Por debajo de esos valores mínimos entramos en el campo de las perdidas y de las R</w:t>
      </w:r>
      <w:r>
        <w:rPr>
          <w:rFonts w:cs="Arial" w:ascii="Arial" w:hAnsi="Arial"/>
          <w:vertAlign w:val="subscript"/>
        </w:rPr>
        <w:t>PN</w:t>
      </w:r>
      <w:r>
        <w:rPr>
          <w:rFonts w:cs="Arial" w:ascii="Arial" w:hAnsi="Arial"/>
        </w:rPr>
        <w:t xml:space="preserve"> negativas, como es el caso de la alternativa, “Ba”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.6 –</w:t>
      </w:r>
      <w:r>
        <w:rPr>
          <w:rFonts w:cs="Arial" w:ascii="Arial" w:hAnsi="Arial"/>
        </w:rPr>
        <w:t xml:space="preserve"> El punto donde se cortan dos curvas de financiamiento representa el punto de indiferencia para esas estructuras financier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.7 –</w:t>
      </w:r>
      <w:r>
        <w:rPr>
          <w:rFonts w:cs="Arial" w:ascii="Arial" w:hAnsi="Arial"/>
        </w:rPr>
        <w:t xml:space="preserve"> A la derecha y a la izquierda de dicho punto convendrá la estructura que arroje mayor R</w:t>
      </w:r>
      <w:r>
        <w:rPr>
          <w:rFonts w:cs="Arial" w:ascii="Arial" w:hAnsi="Arial"/>
          <w:vertAlign w:val="subscript"/>
        </w:rPr>
        <w:t>PN</w:t>
      </w:r>
      <w:r>
        <w:rPr>
          <w:rFonts w:cs="Arial" w:ascii="Arial" w:hAnsi="Arial"/>
        </w:rPr>
        <w:t xml:space="preserve"> para una misma UaII esperada. Esto sin tener en cuenta el riesg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.8 –</w:t>
      </w:r>
      <w:r>
        <w:rPr>
          <w:rFonts w:cs="Arial" w:ascii="Arial" w:hAnsi="Arial"/>
        </w:rPr>
        <w:t xml:space="preserve"> En Valores a la derecha del punto de indiferencia pero cercanos al mismo, puede convenir aquella alternativa que arroje menor R</w:t>
      </w:r>
      <w:r>
        <w:rPr>
          <w:rFonts w:cs="Arial" w:ascii="Arial" w:hAnsi="Arial"/>
          <w:vertAlign w:val="subscript"/>
        </w:rPr>
        <w:t>PN</w:t>
      </w:r>
      <w:r>
        <w:rPr>
          <w:rFonts w:cs="Arial" w:ascii="Arial" w:hAnsi="Arial"/>
        </w:rPr>
        <w:t>, pero, a su vez, menor riesgo financiero (medido como obligaciones financiera ineludibles). Es decir que un pequeño incremento en la R</w:t>
      </w:r>
      <w:r>
        <w:rPr>
          <w:rFonts w:cs="Arial" w:ascii="Arial" w:hAnsi="Arial"/>
          <w:vertAlign w:val="subscript"/>
        </w:rPr>
        <w:t>PN</w:t>
      </w:r>
      <w:r>
        <w:rPr>
          <w:rFonts w:cs="Arial" w:ascii="Arial" w:hAnsi="Arial"/>
        </w:rPr>
        <w:t xml:space="preserve"> esperada no compensaría un gran aumento en el riesgo financiero. Todo depende, por supuesto, del grado de propensión al riesgo que posean los directiv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.9 –</w:t>
      </w:r>
      <w:r>
        <w:rPr>
          <w:rFonts w:cs="Arial" w:ascii="Arial" w:hAnsi="Arial"/>
        </w:rPr>
        <w:t xml:space="preserve"> En nuestro caso del TP EF 6 se ha graficado las R</w:t>
      </w:r>
      <w:r>
        <w:rPr>
          <w:rFonts w:cs="Arial" w:ascii="Arial" w:hAnsi="Arial"/>
          <w:vertAlign w:val="subscript"/>
        </w:rPr>
        <w:t>PN</w:t>
      </w:r>
      <w:r>
        <w:rPr>
          <w:rFonts w:cs="Arial" w:ascii="Arial" w:hAnsi="Arial"/>
        </w:rPr>
        <w:t xml:space="preserve"> para cada una de las UaII esperadas de cada una de las políticas de vent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RENTABILIDAD DE C/ COMBINACION DE ALTERNATIVAS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íticas de ventas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Alternativa “A” de Financiamiento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as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0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en s/ Vtas. (UaII)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30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.00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.800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os: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es Ds. Comerc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es Ds. Financ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7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7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75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tdIa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75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os: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uesto a las Ganancias 33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7.75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88.75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52.75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tdI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.25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6.25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22.25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monio Ne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PN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tdI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08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42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408%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íticas de Ventas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lternativa “B” de Financiamient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taIIyDP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00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os: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es Ds. Comerc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es Ds. Financ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0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0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00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tdIaIyDP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50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os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uesto a las Ganancias 33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6.5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47.5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11.5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tdIdIaDP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5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2.5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38.5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dendos Preferid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2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2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25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tdIIyDP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91.500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7.5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3.5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monio Ne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P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9,15%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75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35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RIESGO DE C/ COMBINACION DE ALTERNATIVAS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ernativas de Financiamiento</w:t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. Deuda Comercia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. Deuda Financier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0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dendos Preferido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335.821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aII mínim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.0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5.821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íticas de Ventas </w:t>
            </w:r>
            <w:r>
              <w:rPr>
                <w:rFonts w:cs="Arial" w:ascii="Arial" w:hAnsi="Arial"/>
                <w:b/>
              </w:rPr>
              <w:t>“a”</w:t>
            </w:r>
            <w:r>
              <w:rPr>
                <w:rFonts w:cs="Arial" w:ascii="Arial" w:hAnsi="Arial"/>
              </w:rPr>
              <w:t xml:space="preserve"> (UaII = $ 300.000). UaII mínima como % de la UaII esperada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6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7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íticas de Ventas </w:t>
            </w:r>
            <w:r>
              <w:rPr>
                <w:rFonts w:cs="Arial" w:ascii="Arial" w:hAnsi="Arial"/>
                <w:b/>
              </w:rPr>
              <w:t>“b”</w:t>
            </w:r>
            <w:r>
              <w:rPr>
                <w:rFonts w:cs="Arial" w:ascii="Arial" w:hAnsi="Arial"/>
              </w:rPr>
              <w:t xml:space="preserve"> (UaII = $ 1.000.000). Idem Anterior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58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íticas de Ventas </w:t>
            </w:r>
            <w:r>
              <w:rPr>
                <w:rFonts w:cs="Arial" w:ascii="Arial" w:hAnsi="Arial"/>
                <w:b/>
              </w:rPr>
              <w:t>“c”</w:t>
            </w:r>
            <w:r>
              <w:rPr>
                <w:rFonts w:cs="Arial" w:ascii="Arial" w:hAnsi="Arial"/>
              </w:rPr>
              <w:t xml:space="preserve"> (UaII = $ 1.800.000). Idem Anterior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4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5%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 OTRAS VARIABLES A TENER EN CUENT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1 </w:t>
      </w:r>
      <w:r>
        <w:rPr>
          <w:rFonts w:cs="Arial" w:ascii="Arial" w:hAnsi="Arial"/>
          <w:b/>
          <w:u w:val="single"/>
        </w:rPr>
        <w:t>– Contro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Se puede realizar un análisis del control que c/ alternativa de financiamiento implica, de la misma forma y con las mismas implicaciones que el realizado en el TP EF 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2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Autofinanciación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uponemos una depreciación anual del 10% de las Acciones Ordinarias mas las Acciones Preferi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083"/>
        <w:gridCol w:w="2083"/>
        <w:gridCol w:w="2097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íticas de Ventas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lternativa “A” de Financiamiento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financiación de Mantenimiento (Depreciac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financiamiento de Enriquecimiento (UdIIDP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17.25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86.2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.122.250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financiamiento Globa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7.25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6.2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22.250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financiamiento Global como % del Financiamiento Total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uto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loba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Finan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3%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16%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56%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091"/>
        <w:gridCol w:w="2078"/>
        <w:gridCol w:w="2094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íticas de Ventas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Alternativa “B” de Financiamiento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financiación de Mantenimiento (Depreciac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financiamiento de Enriquecimiento (UdIIDP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(191.500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77.5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813.500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financiamiento Glob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.5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7.5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63.500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financiamiento Global como % del Financiamiento Total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uto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loba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Finan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6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9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9%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3.3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Participación en el Mercad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 acuerdo a la cifra de ventas, la política “c” es las mas conveniente, luego la “b” y por ultimo la “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4 </w:t>
      </w:r>
      <w:r>
        <w:rPr>
          <w:rFonts w:cs="Arial" w:ascii="Arial" w:hAnsi="Arial"/>
          <w:b/>
          <w:u w:val="single"/>
        </w:rPr>
        <w:t>– CONCLUSIONE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4.1 –</w:t>
      </w:r>
      <w:r>
        <w:rPr>
          <w:rFonts w:cs="Arial" w:ascii="Arial" w:hAnsi="Arial"/>
        </w:rPr>
        <w:t xml:space="preserve"> De acuerdo a la rentabilidad, la combinación mas efectiva es B. c. con un 81,3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2 –</w:t>
      </w:r>
      <w:r>
        <w:rPr>
          <w:rFonts w:cs="Arial" w:ascii="Arial" w:hAnsi="Arial"/>
        </w:rPr>
        <w:t xml:space="preserve"> Teniendo en cuenta el Control conviene la estructura financiera “A” para cualquier política de ven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4.3 –</w:t>
      </w:r>
      <w:r>
        <w:rPr>
          <w:rFonts w:cs="Arial" w:ascii="Arial" w:hAnsi="Arial"/>
        </w:rPr>
        <w:t xml:space="preserve"> Desde el punto de vista de la autofinanciación, la combinación que debe elegirse es la  A. 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4.4 –</w:t>
      </w:r>
      <w:r>
        <w:rPr>
          <w:rFonts w:cs="Arial" w:ascii="Arial" w:hAnsi="Arial"/>
        </w:rPr>
        <w:t xml:space="preserve"> Si el criterio rector es la Participación en el Mercado, lo más conveniente es la política de ventas “c” para cualquier estructura de financiami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5 –</w:t>
      </w:r>
      <w:r>
        <w:rPr>
          <w:rFonts w:cs="Arial" w:ascii="Arial" w:hAnsi="Arial"/>
        </w:rPr>
        <w:t xml:space="preserve"> Si elegimos de acuerdo al riesgo, la A.c es la alternativa menos riesgo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 DETERMINACION MATEMATICA Y GRAFICA DEL NIVEL DE INDIFERENCIA DE LAS UaI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Formula genérica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aI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aI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 Donde se deduc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aI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u w:val="single"/>
        </w:rPr>
        <w:t>Remplazando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aI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u w:val="single"/>
        </w:rPr>
        <w:t>Operando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aI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5.1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Verificació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ernativas</w:t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aII (de Indiferencia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.231,3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.231,3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25.0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5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IaIaDP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1.231,3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6.234,34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(-) Impuesto a las Ganancias 33%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28.106,3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86.857,33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IdIaDP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3.125,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9.377,01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dendos Preferid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25.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IIDP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3.12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4.377,01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monio Net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P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4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4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AFICAMENT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6174740" cy="747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747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5:59:00Z</dcterms:created>
  <dc:creator>Ana Ines</dc:creator>
  <dc:description/>
  <cp:keywords/>
  <dc:language>en-US</dc:language>
  <cp:lastModifiedBy>Martha Medina</cp:lastModifiedBy>
  <dcterms:modified xsi:type="dcterms:W3CDTF">2007-11-11T15:59:00Z</dcterms:modified>
  <cp:revision>3</cp:revision>
  <dc:subject/>
  <dc:title>UNIVERSIDAD NACIONAL DE SALTA</dc:title>
</cp:coreProperties>
</file>