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rPr/>
      </w:pPr>
      <w:r>
        <w:rPr>
          <w:rFonts w:cs="Arial" w:ascii="Arial" w:hAnsi="Arial"/>
          <w:b/>
          <w:sz w:val="22"/>
        </w:rPr>
        <w:t>CATEDRA:  ADMINISTRACION  FINANCIERA DE EMPRESAS I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STRUCTURA  DE  FINANCIAMIENTO</w:t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 6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BJETIVOS: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forzar los objetivos del ejercicio anterior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 Desarrollar  matemática  y  gráficamente un  modelo  sobre  punto  de indiferencia  en la elección de la fuente de financiamiento que sirva como herramienta para este tipo de decisione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ENUNCIADO: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a  empresa  en  constitución  ha realizado estudios  de  mercado  para establecer una política de ventas y dispone que: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vende al contado llegará a obtener $ 3.000.000.- con un margen sobre ventas del 10%.</w:t>
      </w:r>
    </w:p>
    <w:p>
      <w:pPr>
        <w:pStyle w:val="Textosinformato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 Si  otorga  un  40%  de crédito a 4  meses  llegará  a  vender  $ 5.000.000.- con un margen sobre ventas del 20%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Si  vende 20% al contado y el saldo en 10 meses logrará vender  $ 9.000.000.- con un margen sobre ventas del 20%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empresa estará gravada con una tasa impositiva del 33%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LTERNATIVA A: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iones Ordinarias</w:t>
        <w:tab/>
        <w:tab/>
        <w:t>3.00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uda Comercial</w:t>
        <w:tab/>
        <w:tab/>
        <w:t xml:space="preserve">   500.000 con un costo del 10%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uda Financiera</w:t>
        <w:tab/>
        <w:tab/>
        <w:t xml:space="preserve">   500.000 con un costo del 15%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LTERNATIVA B: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cciones Ordinarias   </w:t>
        <w:tab/>
        <w:t>1.00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cciones Preferidas  </w:t>
        <w:tab/>
        <w:tab/>
        <w:t xml:space="preserve">1.500.000 con un dividendo del 15%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uda Comercial </w:t>
        <w:tab/>
        <w:tab/>
        <w:t xml:space="preserve">   500.000 con un costo del 10%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uda Financiera  </w:t>
        <w:tab/>
        <w:tab/>
        <w:t>1.000.000 con un costo del 20%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</w:rPr>
        <w:t>I)</w:t>
      </w:r>
      <w:r>
        <w:rPr>
          <w:rFonts w:cs="Arial" w:ascii="Arial" w:hAnsi="Arial"/>
          <w:sz w:val="22"/>
        </w:rPr>
        <w:t>  Ante este problema qué alternativa de financiación y qué  política de ventas elegiría Usted ?</w:t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</w:rPr>
        <w:t>Analice para cada política de ventas las dos alternativas de  finan</w:t>
        <w:softHyphen/>
        <w:t xml:space="preserve">ciación y explicite </w:t>
      </w:r>
      <w:r>
        <w:rPr>
          <w:rFonts w:cs="Arial" w:ascii="Arial" w:hAnsi="Arial"/>
          <w:sz w:val="22"/>
          <w:u w:val="single"/>
        </w:rPr>
        <w:t>TODAS</w:t>
      </w:r>
      <w:r>
        <w:rPr>
          <w:rFonts w:cs="Arial" w:ascii="Arial" w:hAnsi="Arial"/>
          <w:sz w:val="22"/>
        </w:rPr>
        <w:t xml:space="preserve"> las variables a tener en cuenta para tomar la decisión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</w:rPr>
        <w:t>II)</w:t>
      </w:r>
      <w:r>
        <w:rPr>
          <w:rFonts w:cs="Arial" w:ascii="Arial" w:hAnsi="Arial"/>
          <w:sz w:val="22"/>
        </w:rPr>
        <w:t xml:space="preserve"> Determine  matemáticamente y muestre en forma gráfica el volumen  de UaII en que le es indiferente a la empresa financiarse con la alternativa </w:t>
      </w:r>
      <w:r>
        <w:rPr>
          <w:rFonts w:cs="Arial" w:ascii="Arial" w:hAnsi="Arial"/>
          <w:b/>
          <w:sz w:val="22"/>
        </w:rPr>
        <w:t>A</w:t>
      </w:r>
      <w:r>
        <w:rPr>
          <w:rFonts w:cs="Arial" w:ascii="Arial" w:hAnsi="Arial"/>
          <w:sz w:val="22"/>
        </w:rPr>
        <w:t xml:space="preserve"> o la </w:t>
      </w:r>
      <w:r>
        <w:rPr>
          <w:rFonts w:cs="Arial" w:ascii="Arial" w:hAnsi="Arial"/>
          <w:b/>
          <w:sz w:val="22"/>
        </w:rPr>
        <w:t>B</w:t>
      </w:r>
      <w:r>
        <w:rPr>
          <w:rFonts w:cs="Arial" w:ascii="Arial" w:hAnsi="Arial"/>
          <w:sz w:val="22"/>
        </w:rPr>
        <w:t>.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0:38:00Z</dcterms:created>
  <dc:creator>ENRIQUE VARELA</dc:creator>
  <dc:description/>
  <cp:keywords/>
  <dc:language>en-US</dc:language>
  <cp:lastModifiedBy>JoniTolengo</cp:lastModifiedBy>
  <dcterms:modified xsi:type="dcterms:W3CDTF">2012-09-05T15:34:00Z</dcterms:modified>
  <cp:revision>5</cp:revision>
  <dc:subject/>
  <dc:title>UNIVERSIDAD NACIONAL DE SALTA</dc:title>
</cp:coreProperties>
</file>