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rPr/>
      </w:pPr>
      <w:r>
        <w:rPr>
          <w:rFonts w:cs="Arial" w:ascii="Arial" w:hAnsi="Arial"/>
          <w:b/>
          <w:sz w:val="22"/>
        </w:rPr>
        <w:t>CATEDRA: ADMINISTRACION  FINANCIERA DE EMPRESAS I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STRUCTURA  DE  FINANCIAMIENTO</w:t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 5</w:t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BJETIVOS:</w:t>
      </w:r>
    </w:p>
    <w:p>
      <w:pPr>
        <w:pStyle w:val="Textosinformato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 Percibir con nitidez las relaciones existentes entre la necesidad  de  financiamiento,  su estructura y su costo, por una parte y el volumen de actividad que la empresa desarrolla, por la otra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 Desarrollar  una  metodología  de elección del volumen  de  actividad conjuntamente con la estructura de financiamiento  más  convenientes para la empresa,  en función de: a) Rendimiento para los accionistas;  b) Riesgo;  c) Control;  d) Autofinanciación y e) Participación en el mercad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  grupo  de  personas está interesado en constituir una  S.A.  que  se dedicará a la venta de artículos eléctricos para el hogar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  llaman a Ud. para que los asesore en aspectos financieros.  Ud.  con uno de los integrantes del grupo - que ha trabajado en el ramo y  conoce su  forma operativa y perspectivas - plantean las siguientes  alternati</w:t>
        <w:softHyphen/>
        <w:t>vas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</w:rPr>
        <w:t>A -</w:t>
      </w:r>
      <w:r>
        <w:rPr>
          <w:rFonts w:cs="Arial" w:ascii="Arial" w:hAnsi="Arial"/>
          <w:sz w:val="22"/>
        </w:rPr>
        <w:t xml:space="preserve"> Si venden exclusivamente al contado,  las ventas anuales totalizarán $ 3 millone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margen sobre Ventas,  después del costo de la mercadería y gastos administrativos - pero antes de los costos financieros  e impuesto  a las ganancias - será del 10%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apital Total que se requerirá,  para este nivel operativo, es de $ 1,5 M., que podrá financiarse de la siguiente forma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cciones Ordinarias </w:t>
        <w:tab/>
        <w:tab/>
        <w:t>$ 1,0.- M;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veedores </w:t>
        <w:tab/>
        <w:tab/>
        <w:tab/>
        <w:t xml:space="preserve">$ 0,4.- M; se pagará un interés del 25% anual;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ancos  </w:t>
        <w:tab/>
        <w:tab/>
        <w:tab/>
        <w:t xml:space="preserve">$ 0,1.- M; se pagará un interés del 17% anual;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</w:rPr>
        <w:t>B -</w:t>
      </w:r>
      <w:r>
        <w:rPr>
          <w:rFonts w:cs="Arial" w:ascii="Arial" w:hAnsi="Arial"/>
          <w:sz w:val="22"/>
        </w:rPr>
        <w:t xml:space="preserve"> Si venden financiando el 50% del precio de venta de los productos, a 6 meses, se  estima  que  las  ventas anuales totalizarán $ 5 millo</w:t>
        <w:softHyphen/>
        <w:t>ne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sta alternativa, y con el mismo criterio anterior, se estima que el Margen sobre Ventas será del 15%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apital Total que se requiere, para este nivel operativo, ha sido estimado en $ 2,5 M. que se considera podrá financiarse así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cciones Ordinarias </w:t>
        <w:tab/>
        <w:tab/>
        <w:t xml:space="preserve">$ 1,2.- M;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veedores </w:t>
        <w:tab/>
        <w:tab/>
        <w:tab/>
        <w:t xml:space="preserve">$ 0,5.- M; se pagará un interés del 25% anual;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ancos </w:t>
        <w:tab/>
        <w:tab/>
        <w:tab/>
        <w:t xml:space="preserve">$ 0,3.- M; se pagará un interés del 17% anual;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bentures </w:t>
        <w:tab/>
        <w:tab/>
        <w:tab/>
        <w:t>$ 0,5.- M; se pagará un interés del 20% anual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b/>
        </w:rPr>
        <w:t>C -</w:t>
      </w:r>
      <w:r>
        <w:rPr/>
        <w:t xml:space="preserve"> Si  venden  requiriendo el 30% del Precio de Venta al contado  y  el saldo  financiado  a  10 meses,  se estima que  las  ventas  anuales llegarán a $ 6,4 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  esta alternativa y con la misma aclaración de la alternativa  A,  se estima que el Margen sobre Ventas será del 20%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  Capital  Total  que es requerido por esta  alternativa  ha  sido estimado en $ 4 M., considerándose que podrá financiarse así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iones Ordinarias</w:t>
        <w:tab/>
        <w:tab/>
        <w:tab/>
        <w:t>$ 1,7.- M; 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veedores </w:t>
        <w:tab/>
        <w:tab/>
        <w:tab/>
        <w:tab/>
        <w:t xml:space="preserve">$ 0,5.- M; se pagará un interés del 25% anual;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ancos </w:t>
        <w:tab/>
        <w:tab/>
        <w:tab/>
        <w:tab/>
        <w:t xml:space="preserve">$ 0,6.- M; se pagará un interés del 17% anual;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bentures </w:t>
        <w:tab/>
        <w:tab/>
        <w:tab/>
        <w:tab/>
        <w:t xml:space="preserve">$ 0,7.- M; se pagará un interés del 20% anual;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 xml:space="preserve">Acciones Preferidas </w:t>
        <w:tab/>
        <w:tab/>
        <w:tab/>
        <w:t>$ 0,5.- M; se pagará un dividendo del 25%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le pide a Ud. que sugiera Cuál alternativa debiera elegirse?.  Para ello,  Ud.  prepara  un  cuadro  en  el  que indica  el  orden  de  cada alternativa,  de  la  más conveniente a la  menos  conveniente,  en  los siguientes aspectos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ndimiento para los accionistas, de cada alternativa;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esgo  que cada alternativa presenta, medido con el porcentaje  que sobre  la UaI.I. representan las "obligaciones ineludibles" de  cada estructura de financiación;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roblema de Control, que cada alternativa presenta;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financiación de cada alternativa, para lo cual Ud. estima que la Depreciación de cada una será igual al 10% del monto de las Acciones Ordinarias;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articipación en el mercado, que cada alternativa plantea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 xml:space="preserve">Con  dicho  cuadro,  Ud.  debe sugerir una  alternativa   y </w:t>
      </w:r>
      <w:r>
        <w:rPr>
          <w:u w:val="single"/>
        </w:rPr>
        <w:t>fundamentar su propuesta</w:t>
      </w:r>
      <w:r>
        <w:rPr/>
        <w:t>.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0:37:00Z</dcterms:created>
  <dc:creator>ENRIQUE VARELA</dc:creator>
  <dc:description/>
  <cp:keywords/>
  <dc:language>en-US</dc:language>
  <cp:lastModifiedBy>JoniTolengo</cp:lastModifiedBy>
  <dcterms:modified xsi:type="dcterms:W3CDTF">2012-09-05T15:35:00Z</dcterms:modified>
  <cp:revision>5</cp:revision>
  <dc:subject/>
  <dc:title>UNIVERSIDAD NACIONAL DE SALTA</dc:title>
</cp:coreProperties>
</file>