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DE FINANCIAMIENT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2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jar los conceptos de Ra., Rpn., incremento en rentabilidad, riesgo, Ventaja Financiera y G.V.F.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Al  cierre  del presente ejercicio,  la empresa </w:t>
      </w:r>
      <w:r>
        <w:rPr>
          <w:rFonts w:cs="Arial" w:ascii="Arial" w:hAnsi="Arial"/>
          <w:b/>
          <w:sz w:val="22"/>
        </w:rPr>
        <w:t>"A.A."</w:t>
      </w:r>
      <w:r>
        <w:rPr>
          <w:rFonts w:cs="Arial" w:ascii="Arial" w:hAnsi="Arial"/>
          <w:sz w:val="22"/>
        </w:rPr>
        <w:t>,  confecciona  su estado patrimonial con las siguientes cifra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 xml:space="preserve">ACTIVO                                  </w:t>
        <w:tab/>
        <w:tab/>
        <w:tab/>
        <w:t>PASIV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ponibilidades         </w:t>
        <w:tab/>
        <w:t xml:space="preserve">     30.000         </w:t>
        <w:tab/>
        <w:t xml:space="preserve">Deudas a c/plazo      </w:t>
        <w:tab/>
        <w:tab/>
        <w:t xml:space="preserve">   1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rsiones               </w:t>
        <w:tab/>
        <w:tab/>
        <w:t xml:space="preserve">   100.000        </w:t>
        <w:tab/>
        <w:t xml:space="preserve">Deudas a l/plazo       </w:t>
        <w:tab/>
        <w:tab/>
        <w:t xml:space="preserve">   3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éditos                    </w:t>
        <w:tab/>
        <w:tab/>
        <w:t xml:space="preserve">   200.000         </w:t>
        <w:tab/>
        <w:t xml:space="preserve">Previsiones               </w:t>
        <w:tab/>
        <w:tab/>
        <w:t xml:space="preserve">   1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enes de Cambio    </w:t>
        <w:tab/>
        <w:tab/>
        <w:t xml:space="preserve">   300.000         </w:t>
        <w:tab/>
        <w:t xml:space="preserve">Cap., Res. y Result.  </w:t>
        <w:tab/>
        <w:tab/>
      </w:r>
      <w:r>
        <w:rPr>
          <w:rFonts w:cs="Arial" w:ascii="Arial" w:hAnsi="Arial"/>
          <w:sz w:val="22"/>
          <w:u w:val="single"/>
        </w:rPr>
        <w:t xml:space="preserve">   630.000</w:t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Bienes de Uso          </w:t>
        <w:tab/>
        <w:tab/>
      </w:r>
      <w:r>
        <w:rPr>
          <w:rFonts w:cs="Arial" w:ascii="Arial" w:hAnsi="Arial"/>
          <w:sz w:val="22"/>
          <w:u w:val="single"/>
        </w:rPr>
        <w:t xml:space="preserve">   500.000</w:t>
      </w:r>
      <w:r>
        <w:rPr>
          <w:rFonts w:cs="Arial" w:ascii="Arial" w:hAnsi="Arial"/>
          <w:sz w:val="22"/>
        </w:rPr>
        <w:t xml:space="preserve">                                                       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TOTAL   </w:t>
        <w:tab/>
        <w:tab/>
        <w:t xml:space="preserve">1.130.000                         TOTAL   </w:t>
        <w:tab/>
        <w:tab/>
        <w:tab/>
        <w:t>1.13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  empresa  produjo y vendió 800 mil unidades del  producto  fabricado, obteniendo  un  Margen  del  30% sobre el  costo  unitario  variable  de producción de $ 2.00.-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 la existencia de Maquinarias y Capital de Trabajo ocioso, la empresa ha decidido incrementar su producción en un 2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  gastos  fijos administrativos aumentarán en un 10% sobre  el  monto actual de $ 80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  intereses  sumaron $ 120.000.- y se estima que se pagará  un  monto igual al actual en el próximo ejercici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  Gerencia  Financiera desea obtener una Ra del 40%  para  el  próximo período.  La  empresa  abona el 20% sobre sus utilidades en concepto  de impuest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SE PREGUNTA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Cuál es la Ra actual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Cuál es la Rpn actual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 Cuál  sería  el  precio de venta  del  producto  para  el  próximo ejercicio tal que verifique el objetivo de Ra=40%?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Cuál es la fuente básica de financiamiento de esta empresa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 A cuánto asciende en porcentaje la Ventaja Financiera actual de la  empresa y cuál es su monto en valores monetarios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Suponiendo que los intereses para el próximo período  asciendan  a  $ 220.000.-  Cuál sería la Ventaja Financiera, expresada  en  términos porcentuales y en pesos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Grafique para ambas alternativas la Ventaja Financier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 Puede Ud.  decir que la empresa en la alternativa planteada es  más riesgosa o menos? Justifíquel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Qué opinión le cabría con respecto a la liquidez?.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31:00Z</dcterms:created>
  <dc:creator>ENRIQUE MIGUEL VARELA</dc:creator>
  <dc:description/>
  <cp:keywords/>
  <dc:language>en-US</dc:language>
  <cp:lastModifiedBy>JoniTolengo</cp:lastModifiedBy>
  <dcterms:modified xsi:type="dcterms:W3CDTF">2012-09-05T15:34:00Z</dcterms:modified>
  <cp:revision>5</cp:revision>
  <dc:subject/>
  <dc:title> }  `SENCILLA                                                                                                               }  </dc:title>
</cp:coreProperties>
</file>