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UNIVERSIDAD NACIONAL DE SALTA</w:t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Cátedra :  ADMINISTRACION  FINANCIERA  I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numPr>
          <w:ilvl w:val="0"/>
          <w:numId w:val="0"/>
        </w:numPr>
        <w:jc w:val="center"/>
        <w:outlineLvl w:val="0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DECISIONES DE DISTRIBUCION DE UTILIDADES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PRACTICO 2</w:t>
      </w:r>
      <w:r>
        <w:rPr>
          <w:rFonts w:eastAsia="MS Mincho;ＭＳ 明朝" w:cs="Arial" w:ascii="Arial" w:hAnsi="Arial"/>
          <w:sz w:val="22"/>
        </w:rPr>
        <w:t xml:space="preserve"> 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  <w:t>OBJETIVO :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Análisis conceptual. Dados distintos niveles de utilidades esperadas y  de inversiones a realizar,  una cantidad de acciones y un dividendo por acción histórico, determinar distintos aspectos de la  política de dividendos a implementar y del endeudamiento a tomar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  <w:t>ENUNCIADO :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La Comercial del Centro S.A. espera, con bastante seguridad, obtener la siguiente utilidad neta después de intereses e impuestos y realizar las siguientes inversiones, durante los próximos cinco años (en miles):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  <w:r>
        <w:rPr>
          <w:rFonts w:eastAsia="MS Mincho;ＭＳ 明朝" w:cs="Arial" w:ascii="Arial" w:hAnsi="Arial"/>
          <w:sz w:val="22"/>
        </w:rPr>
        <w:tab/>
        <w:tab/>
        <w:t xml:space="preserve">    1</w:t>
        <w:tab/>
        <w:tab/>
        <w:t xml:space="preserve">    2 </w:t>
        <w:tab/>
        <w:tab/>
        <w:t xml:space="preserve">    3 </w:t>
        <w:tab/>
        <w:tab/>
        <w:t xml:space="preserve">    4</w:t>
        <w:tab/>
        <w:tab/>
        <w:t xml:space="preserve">    5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Arial" w:cs="Arial" w:ascii="Arial" w:hAnsi="Arial"/>
          <w:sz w:val="22"/>
        </w:rPr>
        <w:t xml:space="preserve">     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Utilidad neta   $    </w:t>
        <w:tab/>
        <w:t xml:space="preserve">2.000     </w:t>
        <w:tab/>
        <w:t xml:space="preserve">1.500     </w:t>
        <w:tab/>
        <w:t xml:space="preserve">2.500     </w:t>
        <w:tab/>
        <w:t xml:space="preserve">2.300     </w:t>
        <w:tab/>
        <w:t>1.800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Inversiones     $    </w:t>
        <w:tab/>
        <w:t xml:space="preserve">1.000     </w:t>
        <w:tab/>
        <w:t xml:space="preserve">1.500     </w:t>
        <w:tab/>
        <w:t xml:space="preserve">2.000     </w:t>
        <w:tab/>
        <w:t xml:space="preserve">1.500     </w:t>
        <w:tab/>
        <w:t>2.000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En la actualidad, la empresa tiene en circulación un millón de acciones comunes y paga dividendos de $ 1,00 por acción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a) Determine los dividendos por acción y el financiamiento externo requerido en cada año, si la política de dividendos se trata como una decisión residual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b) Determine los importes del financiamiento externo que será necesario en cada año, si se mantiene el dividendo actual por acción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c) Determine los dividendos por acción y el financiamiento externo que será necesario, si se mantiene una razón de pagos de dividendos del 50% de la utilidad neta esperada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d) Bajo cuáles de las tres políticas de dividendos se maximizan los dividendos totales que se pagarán en el periodo de cinco años?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   </w:t>
      </w:r>
      <w:r>
        <w:rPr>
          <w:rFonts w:eastAsia="MS Mincho;ＭＳ 明朝" w:cs="Arial" w:ascii="Arial" w:hAnsi="Arial"/>
          <w:sz w:val="22"/>
        </w:rPr>
        <w:t>Bajo cuáles de las tres políticas se minimiza el financiamiento externo a tomar?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   </w:t>
      </w:r>
      <w:r>
        <w:rPr>
          <w:rFonts w:eastAsia="MS Mincho;ＭＳ 明朝" w:cs="Arial" w:ascii="Arial" w:hAnsi="Arial"/>
          <w:sz w:val="22"/>
        </w:rPr>
        <w:t>Qué política de dividendos sugiere Ud.? Fundamente su respuesta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numPr>
          <w:ilvl w:val="0"/>
          <w:numId w:val="0"/>
        </w:numPr>
        <w:jc w:val="both"/>
        <w:outlineLvl w:val="0"/>
        <w:rPr/>
      </w:pPr>
      <w:r>
        <w:rPr>
          <w:rFonts w:eastAsia="MS Mincho;ＭＳ 明朝" w:cs="Arial" w:ascii="Arial" w:hAnsi="Arial"/>
          <w:b/>
          <w:sz w:val="22"/>
          <w:u w:val="single"/>
        </w:rPr>
        <w:t>NOTA:</w:t>
      </w:r>
      <w:r>
        <w:rPr>
          <w:rFonts w:eastAsia="MS Mincho;ＭＳ 明朝" w:cs="Arial" w:ascii="Arial" w:hAnsi="Arial"/>
          <w:sz w:val="22"/>
        </w:rPr>
        <w:t> Tomado de James Van Horne – “Administración Financiera” - 7ma edición - Prentice Hall –1988.</w:t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6:00:00Z</dcterms:created>
  <dc:creator>GUSTAVO QUINTANA</dc:creator>
  <dc:description/>
  <cp:keywords/>
  <dc:language>en-US</dc:language>
  <cp:lastModifiedBy>Eduardo Xamena</cp:lastModifiedBy>
  <dcterms:modified xsi:type="dcterms:W3CDTF">2021-11-10T00:50:00Z</dcterms:modified>
  <cp:revision>4</cp:revision>
  <dc:subject/>
  <dc:title>UNIVERSIDAD NACIONAL DE SALTA</dc:title>
</cp:coreProperties>
</file>