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rFonts w:ascii="Arial" w:hAnsi="Arial" w:cs="Arial"/>
          <w:sz w:val="22"/>
        </w:rPr>
      </w:pPr>
      <w:r>
        <w:rPr>
          <w:rFonts w:cs="Arial" w:ascii="Arial" w:hAnsi="Arial"/>
          <w:b/>
          <w:sz w:val="22"/>
        </w:rPr>
        <w:t>CATEDRA: ADMINISTRACION  FINANCIERA DE EMPRESAS I</w:t>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EVALUACION  DE  INVERSIONES</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cs="Arial" w:ascii="Arial" w:hAnsi="Arial"/>
          <w:b/>
          <w:sz w:val="22"/>
          <w:u w:val="single"/>
        </w:rPr>
        <w:t>PRACTICO  5</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pPr>
      <w:r>
        <w:rPr>
          <w:rFonts w:cs="Arial" w:ascii="Arial" w:hAnsi="Arial"/>
          <w:sz w:val="22"/>
          <w:u w:val="single"/>
        </w:rPr>
        <w:t>OBJETIVOS</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Mostrar el efecto que tiene sobre la evaluación de inversiones el método de amortización utilizad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Hacer ver el efecto de las inversiones adicion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jercitar  la  metodología  de cálculo de los métodos de  evaluación  de inversiones que tienen en cuenta el valor tiempo del dinero.</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Una máquina actualmente en uso tiene un valor en libros de $  1.800.  Se puede vender en $ 2.500, pero se podría utilizar por tres años más, y al final  de  ese tiempo no tendría valor de desecho.  Para  reemplazar el presente  equipo  se  puede  comprar una máquina nueva  cuyo  precio  de factura es de $ 14.000.  Los gastos por fletes ascenderán a $ 800 y  los costos  de  instalación  a $ 200.  Debido a la naturaleza  del  producto manufacturado,  también tiene una vida esperada de tres años y no tendrá valor de desecho al cabo de dicho tiempo. Relacionado con  la  máquina nueva  se esperan ahorros directos en efectivo por $ 8.000 y $ 7.000  en cada  uno  de los siguientes dos años.  Los impuestos sobre la  Renta  a  cargo  de  la  sociedad son del 40%,  tasa anual  sobre  las  utilidades normales;  en  tanto la tasa de impuesto sobre la Renta aplicable  sobre las ganancias o pérdidas en venta de equipo asciende a un 30%.  Tanto el  equipo  actual como el equipo propuesto se depreciarán en línea recta en tres años. Se supone un costo de capital de un 10%.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Cada   pregunta   deberá  estudiarse  por  separado  o  sea   en   forma independiente de las demá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1. Con base en los supuestos anteriores,  calcule la tasa de rendimiento descontada  después  de  impuestos  sobre la  inversión  y  el  valor presente net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2. Suponga  ahora que se espera que el valor de desecho de la máquina al  cabo  del tercer año sea de $ 1.800 y que la  depreciación  calculada  por  el  método de línea recta considere dicho valor de  desecho.  Si  todos los demás supuestos permanecen iguales a los establecidos en el inciso 1.  Cuál será la tasa de rendimiento descontada y el  valor presente ne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3. Suponga que será necesario invertir adicionalmente $ 2.000 en cuentas por  cobrar y en inventarios durante los tres años,  pero  que  dicha cantidad  se  liberará  al final del tercer año.  Si todos  los  demás  supuestos  coinciden  con  el inciso 1.   Cuál será  la  tasa  de   rendimiento descontada y el valor presente ne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4. Si  suponemos  que  la compañía utiliza  el  método  de  depreciación  conocido como suma de años dígitos;  entonces se depreciará 3/6 sobre el costo inicial en el primer año,  2/6 en el segundo año y 1/6 en el tercer año. Si todos los demás supuestos permanecen iguales que en el inciso 1.  Cuál será la tasa de rendimiento descontada y el  valor presente neto?</w:t>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23:00Z</dcterms:created>
  <dc:creator>ENRIQUE MIGUEL VARELA</dc:creator>
  <dc:description/>
  <cp:keywords/>
  <dc:language>en-US</dc:language>
  <cp:lastModifiedBy>JoniTolengo</cp:lastModifiedBy>
  <dcterms:modified xsi:type="dcterms:W3CDTF">2012-09-05T15:27:00Z</dcterms:modified>
  <cp:revision>5</cp:revision>
  <dc:subject/>
  <dc:title> }  `EPSON2     €</dc:title>
</cp:coreProperties>
</file>