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EVALUACION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PRACTICO Nº 2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LUJO DE FONDOS I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</w:p>
    <w:p>
      <w:pPr>
        <w:pStyle w:val="Textosinformato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>30000</w:t>
      </w:r>
      <w:r>
        <w:rPr>
          <w:rFonts w:cs="Arial" w:ascii="Arial" w:hAnsi="Arial"/>
        </w:rPr>
        <w:t xml:space="preserve"> = 5000 = depreciación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aquina “A” = 48000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8000/4 = 12000 = depreciación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or de recupero: 10000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/>
      </w:pPr>
      <w:r>
        <w:rPr>
          <w:rFonts w:cs="Arial" w:ascii="Arial" w:hAnsi="Arial"/>
        </w:rPr>
        <w:t>Maquina “B” = 60000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0000 / 4 = 15000 =  depreciación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or de recupero: 8000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quina Viej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o ven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Gci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quina Nue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Gci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versión N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45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</w:t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quina Nue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Gci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versión N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65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Si se compran las dos maquinas: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9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200"/>
      </w:tblGrid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quinas Nuev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8000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Gci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</w:t>
            </w:r>
          </w:p>
        </w:tc>
      </w:tr>
      <w:tr>
        <w:trPr>
          <w:trHeight w:val="255" w:hRule="atLeas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versión N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45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</w:t>
      </w:r>
    </w:p>
    <w:p>
      <w:pPr>
        <w:pStyle w:val="Textosinformato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quina Existente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reci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mp. Gci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reci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Ne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quina “A”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reci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mp. Gci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reci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Ne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quina “B”</w:t>
      </w:r>
    </w:p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reci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mp. Gci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reci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Ne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00</w:t>
            </w:r>
          </w:p>
        </w:tc>
      </w:tr>
    </w:tbl>
    <w:p>
      <w:pPr>
        <w:pStyle w:val="Textosinformat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compro la maquina “A”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880"/>
        <w:gridCol w:w="1120"/>
        <w:gridCol w:w="154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Existent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Incrementa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5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 compro la maquina “B”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880"/>
        <w:gridCol w:w="1120"/>
        <w:gridCol w:w="154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Existent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B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Incrementa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5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 compro las dos maquinas</w:t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  <w:gridCol w:w="1420"/>
        <w:gridCol w:w="1120"/>
        <w:gridCol w:w="154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Viej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9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Incremen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200</w:t>
            </w:r>
          </w:p>
        </w:tc>
      </w:tr>
    </w:tbl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</w:r>
    </w:p>
    <w:p>
      <w:pPr>
        <w:pStyle w:val="Textosinformato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 Inversión Neta: (90000)</w:t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.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quina Viej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o Vent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mp. a las gci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</w:t>
            </w:r>
          </w:p>
        </w:tc>
      </w:tr>
    </w:tbl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00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 Maq Viej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quina nue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00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p. gcia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000</w:t>
            </w:r>
          </w:p>
        </w:tc>
      </w:tr>
    </w:tbl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quina Reconstruida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397"/>
        <w:gridCol w:w="1200"/>
      </w:tblGrid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d Prev. Desp. Imp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reciaci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quina Nueva</w:t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397"/>
        <w:gridCol w:w="1200"/>
      </w:tblGrid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d Prev. Desp. Imp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reciaci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00</w:t>
            </w:r>
          </w:p>
        </w:tc>
      </w:tr>
    </w:tbl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880"/>
        <w:gridCol w:w="2260"/>
        <w:gridCol w:w="154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Existente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Reconstruid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Incrementa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4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4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880"/>
        <w:gridCol w:w="2260"/>
        <w:gridCol w:w="154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Existente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quina Nuev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F Incrementa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8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INVERSION NETA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Costo del Proyect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+</w:t>
        <w:tab/>
        <w:t xml:space="preserve"> Costo de Instalación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 </w:t>
        <w:tab/>
        <w:t>Ingresos P/ venta equipo reemplazad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+/-) </w:t>
        <w:tab/>
        <w:t>Impuestos Relativos</w:t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u w:val="single"/>
        </w:rPr>
        <w:t>Desgravación Impositiva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VERSION NETA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18:00Z</dcterms:created>
  <dc:creator>ENRIQUE VARELA</dc:creator>
  <dc:description/>
  <cp:keywords/>
  <dc:language>en-US</dc:language>
  <cp:lastModifiedBy>Familia</cp:lastModifiedBy>
  <dcterms:modified xsi:type="dcterms:W3CDTF">2009-08-01T01:32:00Z</dcterms:modified>
  <cp:revision>9</cp:revision>
  <dc:subject/>
  <dc:title>UNIVERSIDAD NACIONAL DE SALTA</dc:title>
</cp:coreProperties>
</file>