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</w:rPr>
        <w:t>Cátedra:</w:t>
      </w:r>
      <w:r>
        <w:rPr>
          <w:sz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/>
      </w:pPr>
      <w:r>
        <w:rPr>
          <w:sz w:val="22"/>
        </w:rPr>
        <w:t>PRACTICO Nº 7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OLUCIO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FIEL S.A TEJIDO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  <w:lang w:val="es-ES_tradnl"/>
        </w:rPr>
        <w:t>Proyectar los FFN del proyecto B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flujos de fondos netos se determinan entre los ingresos Netos menos los Egresos Netos, por lo tanto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 = FI – FE – R – I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 = 75.500 – 45.400 – 4.500 – 5.6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 = 20.0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nd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N</w:t>
        <w:tab/>
        <w:t>= Flujos de Fondos Ne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 </w:t>
        <w:tab/>
        <w:t>= Flujo de ingre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</w:t>
        <w:tab/>
        <w:t>= Flujo de Egre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</w:t>
        <w:tab/>
        <w:t>= Reinvers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  <w:tab/>
        <w:t>= Impuestos Direc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lcular los VAN de ambos proyect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mos que el VAN es igual a la Inversión Inicial menos la sumatoria de los flujos de fondos futuros descontados a la tasa de corte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 corte para el ejercicio es del 12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tan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yecto “A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AN A =</w:t>
      </w:r>
      <w:r>
        <w:rPr>
          <w:rFonts w:cs="Arial" w:ascii="Arial" w:hAnsi="Arial"/>
          <w:sz w:val="20"/>
          <w:szCs w:val="20"/>
          <w:u w:val="single"/>
        </w:rPr>
        <w:t xml:space="preserve">     0       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 xml:space="preserve"> 8.000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12.000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22.200</w:t>
      </w:r>
      <w:r>
        <w:rPr>
          <w:rFonts w:cs="Arial" w:ascii="Arial" w:hAnsi="Arial"/>
          <w:sz w:val="20"/>
          <w:szCs w:val="20"/>
        </w:rPr>
        <w:t xml:space="preserve">   +   </w:t>
      </w:r>
      <w:r>
        <w:rPr>
          <w:rFonts w:cs="Arial" w:ascii="Arial" w:hAnsi="Arial"/>
          <w:sz w:val="20"/>
          <w:szCs w:val="20"/>
          <w:u w:val="single"/>
        </w:rPr>
        <w:t>90.000</w:t>
      </w:r>
      <w:r>
        <w:rPr>
          <w:rFonts w:cs="Arial" w:ascii="Arial" w:hAnsi="Arial"/>
          <w:sz w:val="20"/>
          <w:szCs w:val="20"/>
        </w:rPr>
        <w:t xml:space="preserve">   – 50.0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2              3               4              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(1+0,12)   (1+0,12)  (1+0.12)    (1+0,12)    (1+0,12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A = 29.968.73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yecto “B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mos que los FFn del proyecto B eran de 20.000 y teniendo en cuenta que la duración del proyecto es igual al A, tenemos: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AN B =</w:t>
      </w:r>
      <w:r>
        <w:rPr>
          <w:rFonts w:cs="Arial" w:ascii="Arial" w:hAnsi="Arial"/>
          <w:sz w:val="20"/>
          <w:szCs w:val="20"/>
          <w:u w:val="single"/>
        </w:rPr>
        <w:t xml:space="preserve">     0       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 xml:space="preserve"> 20.000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20.000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20.000</w:t>
      </w:r>
      <w:r>
        <w:rPr>
          <w:rFonts w:cs="Arial" w:ascii="Arial" w:hAnsi="Arial"/>
          <w:sz w:val="20"/>
          <w:szCs w:val="20"/>
        </w:rPr>
        <w:t xml:space="preserve">   +   </w:t>
      </w:r>
      <w:r>
        <w:rPr>
          <w:rFonts w:cs="Arial" w:ascii="Arial" w:hAnsi="Arial"/>
          <w:sz w:val="20"/>
          <w:szCs w:val="20"/>
          <w:u w:val="single"/>
        </w:rPr>
        <w:t>20.000</w:t>
      </w:r>
      <w:r>
        <w:rPr>
          <w:rFonts w:cs="Arial" w:ascii="Arial" w:hAnsi="Arial"/>
          <w:sz w:val="20"/>
          <w:szCs w:val="20"/>
        </w:rPr>
        <w:t xml:space="preserve">   – 50.0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2                3               4               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(1+0,12)     (1+0,12)    (1+0.12)    (1+0,12)    (1+0,12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B= 4.238,38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os proyectos son convenientes, siendo mejor el proyecto A por que tiene mayor valor absolu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Calcular las TIR de ambos proyect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abemos que la TIR es aquella que iguala a la inversión inicial con la sumatoria de los flujos de fondos descontados a dicha tasa TIR. Por lo tan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yecto “A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50.000 =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0       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8.000</w:t>
      </w:r>
      <w:r>
        <w:rPr>
          <w:rFonts w:cs="Arial" w:ascii="Arial" w:hAnsi="Arial"/>
          <w:sz w:val="20"/>
          <w:szCs w:val="20"/>
          <w:lang w:val="en-US"/>
        </w:rPr>
        <w:t xml:space="preserve">  +  </w:t>
      </w:r>
      <w:r>
        <w:rPr>
          <w:rFonts w:cs="Arial" w:ascii="Arial" w:hAnsi="Arial"/>
          <w:sz w:val="20"/>
          <w:szCs w:val="20"/>
          <w:u w:val="single"/>
          <w:lang w:val="en-US"/>
        </w:rPr>
        <w:t>12.000</w:t>
      </w:r>
      <w:r>
        <w:rPr>
          <w:rFonts w:cs="Arial" w:ascii="Arial" w:hAnsi="Arial"/>
          <w:sz w:val="20"/>
          <w:szCs w:val="20"/>
          <w:lang w:val="en-US"/>
        </w:rPr>
        <w:t xml:space="preserve">  +  </w:t>
      </w:r>
      <w:r>
        <w:rPr>
          <w:rFonts w:cs="Arial" w:ascii="Arial" w:hAnsi="Arial"/>
          <w:sz w:val="20"/>
          <w:szCs w:val="20"/>
          <w:u w:val="single"/>
          <w:lang w:val="en-US"/>
        </w:rPr>
        <w:t>22.200</w:t>
      </w:r>
      <w:r>
        <w:rPr>
          <w:rFonts w:cs="Arial" w:ascii="Arial" w:hAnsi="Arial"/>
          <w:sz w:val="20"/>
          <w:szCs w:val="20"/>
          <w:lang w:val="en-US"/>
        </w:rPr>
        <w:t xml:space="preserve">   +   </w:t>
      </w:r>
      <w:r>
        <w:rPr>
          <w:rFonts w:cs="Arial" w:ascii="Arial" w:hAnsi="Arial"/>
          <w:sz w:val="20"/>
          <w:szCs w:val="20"/>
          <w:u w:val="single"/>
          <w:lang w:val="en-US"/>
        </w:rPr>
        <w:t>90.000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lang w:val="en-US"/>
        </w:rPr>
        <w:t>2              3             4                 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sz w:val="20"/>
          <w:szCs w:val="20"/>
          <w:lang w:val="en-US"/>
        </w:rPr>
        <w:t>(1+i)            (1+i)        (1+i)        (1+i)           (1+i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IR A = 0,2486 o 24,86%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oyecto  “B”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50.000 =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0       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20.00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20.00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20.000</w:t>
      </w:r>
      <w:r>
        <w:rPr>
          <w:rFonts w:cs="Arial" w:ascii="Arial" w:hAnsi="Arial"/>
          <w:sz w:val="20"/>
          <w:szCs w:val="20"/>
          <w:lang w:val="en-US"/>
        </w:rPr>
        <w:t xml:space="preserve">   +   </w:t>
      </w:r>
      <w:r>
        <w:rPr>
          <w:rFonts w:cs="Arial" w:ascii="Arial" w:hAnsi="Arial"/>
          <w:sz w:val="20"/>
          <w:szCs w:val="20"/>
          <w:u w:val="single"/>
          <w:lang w:val="en-US"/>
        </w:rPr>
        <w:t>20.000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2               3             4                  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 xml:space="preserve">(1+i)          (1+i)          (1+i)        (1+i)            (1+i)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R B = 14,76 %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legir el proyecto más conveniente para la empresa, fundamentando la elec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mos en presencia de dos proyectos los cuales tiene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oyecto A: Mayor Van y menor TI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oyecto B: Menor Van y mayor T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r un carácter de prudencia y teniendo en cuenta que ambos proyectos superan la tasa de corte establecida por la empresa (12%) es que nos inclinamos por el proyecto A que tiene mayor Valor Actual Neto (VA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étodo de la TIR por diferenc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mos a los dos proyectos y hacemos las diferencias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yecto 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yecto 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ci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be encontrar ahora es la tasa que iguale a las diferencias tanto positivas como negativa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que iguala el Flujo de Fondos de las diferencias es del 19,35%, si la TIR por el método de la diferencia es mayor al costo del capital, se debe elegir el proyecto de mayor valor absoluto en sus flujos de fondo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el caso del ejercicio, como la TIR por el método de la diferencia es del 19,35% mayor al 12% se elige el proyecto A, que tiene el mayor valor absoluto en sus flujos de fondos (82.000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34:00Z</dcterms:created>
  <dc:creator>GUSTAVO QUINTANA</dc:creator>
  <dc:description/>
  <cp:keywords/>
  <dc:language>en-US</dc:language>
  <cp:lastModifiedBy>Familia</cp:lastModifiedBy>
  <dcterms:modified xsi:type="dcterms:W3CDTF">2009-10-19T02:03:00Z</dcterms:modified>
  <cp:revision>5</cp:revision>
  <dc:subject/>
  <dc:title>UNIVERSIDAD NACIONAL DE SALTA</dc:title>
</cp:coreProperties>
</file>