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EVALUACION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ACTICO Nº 1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</w:t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LUJO DE FONDOS I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a)</w:t>
      </w:r>
    </w:p>
    <w:p>
      <w:pPr>
        <w:pStyle w:val="Textosinformato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Patrón de Flujo de Caja: Convencional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Patrón de Flujo de Caja: Convencional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00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0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Patrón de Flujo de Caja: No Convencional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a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7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200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 la Maq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8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o Ven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00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sto Máq. Nu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0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A las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6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versión N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36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00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áq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 la Maq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8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o Ven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00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 Nu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0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A las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versión N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36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Maquina vieja: 12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Ingresos que dejo de percibir: (50000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00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nta Má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 la Maq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8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o Ven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8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rro Imp. Gc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 la Maq Nu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 oportunida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rro Imp. Gc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rro Imp.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versión N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596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a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QUINA VIE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(+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ci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cias (30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ci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Ne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NUE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(+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ci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2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cias (30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ci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Ne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Flujos de caja incrementales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NUEV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N Maq. Nue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N Maq. Viej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7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6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7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7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78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Incrementa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)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NUEV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N Maq. Nue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N Maq. Viej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57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6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7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7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78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Incrementa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17:00Z</dcterms:created>
  <dc:creator>ENRIQUE VARELA</dc:creator>
  <dc:description/>
  <cp:keywords/>
  <dc:language>en-US</dc:language>
  <cp:lastModifiedBy>Familia</cp:lastModifiedBy>
  <dcterms:modified xsi:type="dcterms:W3CDTF">2009-08-01T01:29:00Z</dcterms:modified>
  <cp:revision>5</cp:revision>
  <dc:subject/>
  <dc:title>UNIVERSIDAD NACIONAL DE SALTA</dc:title>
</cp:coreProperties>
</file>