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 xml:space="preserve">CATEDRA: ADMINISTRACION  FINANCIERA DE EMPRESAS  I 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7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ción Estructuras Juan Tole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o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9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x Adicional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de cada cicl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de cada cicl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eses (60 días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inicio de cada cicl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ías 1 y 16 de cada m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stos de Producción Unitario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plica al inicio cicl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</w:rPr>
              <w:t>Materia Prim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3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plica día 30 c/ cicl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</w:rPr>
              <w:t>Mano de ob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5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plica día 60 c/ cicl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</w:rPr>
              <w:t>Gastos de fabricación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</w:rPr>
              <w:t>Combustibl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*Embalaj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reciació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$1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o unit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 1.100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 $1.000 </w:t>
      </w:r>
      <w:r>
        <w:rPr>
          <w:rFonts w:cs="Arial" w:ascii="Arial" w:hAnsi="Arial"/>
          <w:b/>
        </w:rPr>
        <w:t>Total Costos Erogab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cio de Vent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.2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cobra: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% efectivo contra entrega, y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% a los 30 días + 3 % s/ Sal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arrollo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Grafico del Solapamiento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62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20"/>
        <w:gridCol w:w="800"/>
        <w:gridCol w:w="820"/>
        <w:gridCol w:w="820"/>
        <w:gridCol w:w="820"/>
        <w:gridCol w:w="820"/>
        <w:gridCol w:w="820"/>
        <w:gridCol w:w="780"/>
        <w:gridCol w:w="820"/>
        <w:gridCol w:w="920"/>
      </w:tblGrid>
      <w:tr>
        <w:trPr>
          <w:trHeight w:val="255" w:hRule="atLeast"/>
        </w:trPr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1º 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0.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0.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0.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2º 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0.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0.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0.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3º 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0.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0.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0.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4º c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0.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0.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0.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5º 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0.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0.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0.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6º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0.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0.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0.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7º c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0.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0.00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aquí se aplican fondos solament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ciclos: 700 unidades/100 unidades por ciclo = 7ciclos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Magnitud del Capital de Trabajo Total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1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T.T =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x. Cv. + Gtos. Erogables =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000 x 700)+0 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$700.000</w:t>
            </w:r>
            <w:r>
              <w:rPr>
                <w:rFonts w:cs="Arial" w:ascii="Arial" w:hAnsi="Arial"/>
                <w:sz w:val="16"/>
                <w:szCs w:val="16"/>
              </w:rPr>
              <w:t>(adicional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$ 850.000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(Mo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.550.00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Arial" w:ascii="Arial" w:hAnsi="Arial"/>
          <w:b/>
        </w:rPr>
        <w:t>3) Requerimiento Adicional De Capital De Trabajo.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u w:val="single"/>
        </w:rPr>
        <w:t>Método de los costos variables.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 = Px. CV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T = ∆ Px. Cv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T = 700 x 1.000 = 700.00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u w:val="single"/>
        </w:rPr>
        <w:t xml:space="preserve">Método del Coeficiente </w:t>
      </w:r>
      <w:r>
        <w:rPr>
          <w:rFonts w:cs="Arial" w:ascii="Arial" w:hAnsi="Arial"/>
          <w:b/>
          <w:u w:val="single"/>
        </w:rPr>
        <w:t>“α”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AS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Arial" w:ascii="Arial" w:hAnsi="Arial"/>
        </w:rPr>
        <w:t xml:space="preserve">Si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TASo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r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AS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A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TA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VTA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∆ VTA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2.400.000 + (700 x $ 1.200) = 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TAs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= 2.400.000 + 840.000 = 3.240.000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CT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= 0, 35 x 3.240.000 = </w:t>
      </w:r>
      <w:r>
        <w:rPr>
          <w:rFonts w:cs="Arial" w:ascii="Arial" w:hAnsi="Arial"/>
          <w:b/>
          <w:lang w:val="en-US"/>
        </w:rPr>
        <w:t>1.134.000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∆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T = CT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– CT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 xml:space="preserve"> = 1.134.00 – 850.000 = </w:t>
      </w:r>
      <w:r>
        <w:rPr>
          <w:rFonts w:cs="Arial" w:ascii="Arial" w:hAnsi="Arial"/>
          <w:b/>
          <w:lang w:val="en-US"/>
        </w:rPr>
        <w:t>284.000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Arial" w:ascii="Arial" w:hAnsi="Arial"/>
        </w:rPr>
        <w:t>c) La diferencia es de $ 416.000 (700.000 – 284.000)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adro de Inversiones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212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58"/>
        <w:gridCol w:w="728"/>
        <w:gridCol w:w="728"/>
        <w:gridCol w:w="6"/>
      </w:tblGrid>
      <w:tr>
        <w:trPr>
          <w:trHeight w:val="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dí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dí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dí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 días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 días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 días</w:t>
            </w:r>
          </w:p>
        </w:tc>
      </w:tr>
      <w:tr>
        <w:trPr>
          <w:trHeight w:val="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q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q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q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q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q.</w:t>
            </w:r>
          </w:p>
        </w:tc>
      </w:tr>
      <w:tr>
        <w:trPr>
          <w:trHeight w:val="1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Ingresos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bra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.2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.4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8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. 1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. 2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. 3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º 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.8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.4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.5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º c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4"/>
                <w:szCs w:val="14"/>
              </w:rPr>
              <w:t>61.8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4"/>
                <w:szCs w:val="14"/>
              </w:rPr>
              <w:t>61.800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2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.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.600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Egresos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.P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.O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.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8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8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0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0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0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0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7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0.00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0.0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Excedente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quid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8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8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4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0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00.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20.00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.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.60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06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- 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uma algebraica =</w:t>
            </w:r>
            <w:r>
              <w:rPr>
                <w:rFonts w:cs="Arial" w:ascii="Arial" w:hAnsi="Arial"/>
                <w:sz w:val="16"/>
                <w:szCs w:val="16"/>
              </w:rPr>
              <w:t xml:space="preserve"> 152.60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*) s. 6º c y s. 7º 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7:33:00Z</dcterms:created>
  <dc:creator>Ana Ines</dc:creator>
  <dc:description/>
  <cp:keywords/>
  <dc:language>en-US</dc:language>
  <cp:lastModifiedBy>Martha Medina</cp:lastModifiedBy>
  <dcterms:modified xsi:type="dcterms:W3CDTF">2007-11-11T14:46:00Z</dcterms:modified>
  <cp:revision>30</cp:revision>
  <dc:subject/>
  <dc:title>UNIVERSIDAD NACIONAL DE SALTA</dc:title>
</cp:coreProperties>
</file>