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5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S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a) Principal: Introducir el concepto de </w:t>
      </w:r>
      <w:r>
        <w:rPr>
          <w:rFonts w:cs="Arial" w:ascii="Arial" w:hAnsi="Arial"/>
          <w:b/>
          <w:sz w:val="22"/>
        </w:rPr>
        <w:t>Ventaja Operativa</w:t>
      </w:r>
      <w:r>
        <w:rPr>
          <w:rFonts w:cs="Arial" w:ascii="Arial" w:hAnsi="Arial"/>
          <w:sz w:val="22"/>
        </w:rPr>
        <w:t xml:space="preserve"> como herramienta para la toma de decisione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>b) Toma de decisiones en función del análisis marginal utilizando los conceptos de</w:t>
      </w:r>
      <w:r>
        <w:rPr>
          <w:rFonts w:cs="Arial" w:ascii="Arial" w:hAnsi="Arial"/>
          <w:b/>
          <w:sz w:val="22"/>
        </w:rPr>
        <w:t xml:space="preserve"> Ventaja Operativa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La empresa </w:t>
      </w:r>
      <w:r>
        <w:rPr>
          <w:rFonts w:cs="Arial" w:ascii="Arial" w:hAnsi="Arial"/>
          <w:b/>
          <w:sz w:val="22"/>
        </w:rPr>
        <w:t>" T.Z. "</w:t>
      </w:r>
      <w:r>
        <w:rPr>
          <w:rFonts w:cs="Arial" w:ascii="Arial" w:hAnsi="Arial"/>
          <w:sz w:val="22"/>
        </w:rPr>
        <w:t xml:space="preserve">  desea lanzar en un nuevo mercado el producto que  actualmente comercializa.  El mismo se expende a $ 150.- la unidad.  Las  ventas  alcanzaron  a $ 13.500.000.- en  el último ejercicio con una utilidad de $ 2.000.000.- Los costos fijos  del período sumaron $ 5.20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   lanzamiento  insumirá  una  erogación  de  $  3.000.000.- en publicidad. Se estima que el nuevo mercado no podrá  absorber más de  45.000 unidades y que el precio no podrá exceder los $  130.- por unidad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  estima que las Ventas en los mercados actuales se  mantendrán al nivel del último añ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Es conveniente atacar el nuevo mercado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n caso afirmativo,  qué medidas previas se tomarían antes de empezar a producir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Bajo  las condiciones actuales de costo y  colocación  en  el mercado, en qué circunstancias decidiría usted producir y lanzar al nuevo mercado de cualquier manera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Qué tipo de costos analizamos para la toma de decisiones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Calcule el G.V.O.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a) Para el momento actual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b) Para el caso de lanzar la nueva líne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Indique qué significan los valores hallados en 5)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Cómo  afecta  el riesgo y la rentabilidad la  decisión  de lanzar la nueva línea?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11:00Z</dcterms:created>
  <dc:creator>ENRIQUE VARELA</dc:creator>
  <dc:description/>
  <cp:keywords/>
  <dc:language>en-US</dc:language>
  <cp:lastModifiedBy>JoniTolengo</cp:lastModifiedBy>
  <dcterms:modified xsi:type="dcterms:W3CDTF">2012-09-05T15:09:00Z</dcterms:modified>
  <cp:revision>5</cp:revision>
  <dc:subject/>
  <dc:title>UNIVERSIDAD NACIONAL DE SALTA</dc:title>
</cp:coreProperties>
</file>