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1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tar los efectos de un mal cálculo del capital invertido ya sea por excesos o defect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strar los diferentes tipos de estructuras de inversión que se pueden plantear, atendiendo a las variables que las condiciona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grupo de empresarios se dispone a constituir una sociedad para lo  cual  cuenta  con un monto de  capital  propio,  y  tiene  la posibilidad  de acceder a fuentes de financiamiento alternativas; tiene tres alternativas de inversión en estudi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rtir en una empresa que se dedique a la  extracción de minerales,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rtir en una  empresa intermediadora en servicios inmobiliarios o,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 En una empresa de servicios de computac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ómo  serán las estructuras de inversiones para cada una de las alternativas  antes mencionadas,  atendiendo a las variables  que las afectan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ómo  afectaría  la consecución de los objetivos  de  la  función financiera  un cálculo erróneo del monto total de la inversión  y de la participación de CT y CI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2120" w:right="21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21:08:00Z</dcterms:created>
  <dc:creator>ENRIQUE VARELA</dc:creator>
  <dc:description/>
  <cp:keywords/>
  <dc:language>en-US</dc:language>
  <cp:lastModifiedBy>JoniTolengo</cp:lastModifiedBy>
  <dcterms:modified xsi:type="dcterms:W3CDTF">2012-09-05T15:09:00Z</dcterms:modified>
  <cp:revision>5</cp:revision>
  <dc:subject/>
  <dc:title> }  `SENCILLA    </dc:title>
</cp:coreProperties>
</file>