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  <w:u w:val="none"/>
        </w:rPr>
        <w:t>CATEDRA:  ADMINISTRACION FINANCIERA DE EMPRESAS I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ESTRUCTURA DE INVERSIONES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sz w:val="22"/>
        </w:rPr>
      </w:pPr>
      <w:r>
        <w:rPr>
          <w:sz w:val="22"/>
        </w:rPr>
        <w:t>PRACTICO  8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2"/>
        </w:rPr>
      </w:pPr>
      <w:r>
        <w:rPr>
          <w:sz w:val="22"/>
        </w:rPr>
        <w:t>OBJETIVO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sz w:val="22"/>
        </w:rPr>
        <w:t xml:space="preserve">Consolidar el manejo del concepto de </w:t>
      </w:r>
      <w:r>
        <w:rPr>
          <w:b/>
          <w:sz w:val="22"/>
        </w:rPr>
        <w:t>Grado de Ventaja Operativa</w:t>
      </w:r>
      <w:r>
        <w:rPr>
          <w:sz w:val="22"/>
        </w:rPr>
        <w:t xml:space="preserve"> y su vinculación con la Estructura de Inversión de la Empres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ENUNCIAD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a Empresa </w:t>
      </w:r>
      <w:r>
        <w:rPr>
          <w:rFonts w:cs="Arial" w:ascii="Arial" w:hAnsi="Arial"/>
          <w:b/>
          <w:sz w:val="22"/>
        </w:rPr>
        <w:t>“M y B”</w:t>
      </w:r>
      <w:r>
        <w:rPr>
          <w:rFonts w:cs="Arial" w:ascii="Arial" w:hAnsi="Arial"/>
          <w:sz w:val="22"/>
        </w:rPr>
        <w:t xml:space="preserve"> presenta la siguiente Estructura de Inversión y Cuadro de Resultados:</w:t>
      </w:r>
    </w:p>
    <w:p>
      <w:pPr>
        <w:pStyle w:val="Normal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  <w:lang w:val="en-US"/>
        </w:rPr>
        <w:t>E.I.</w:t>
      </w:r>
      <w:r>
        <w:rPr>
          <w:rFonts w:cs="Arial" w:ascii="Arial" w:hAnsi="Arial"/>
          <w:b/>
          <w:sz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u w:val="single"/>
          <w:lang w:val="en-US"/>
        </w:rPr>
        <w:t>C. R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u w:val="single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C.T.</w:t>
        <w:tab/>
        <w:t xml:space="preserve">       </w:t>
      </w:r>
      <w:r>
        <w:rPr>
          <w:rFonts w:cs="Arial" w:ascii="Arial" w:hAnsi="Arial"/>
          <w:sz w:val="22"/>
        </w:rPr>
        <w:t>300.000</w:t>
        <w:tab/>
        <w:tab/>
        <w:t xml:space="preserve">Ventas 20.000 unid. a 150 </w:t>
        <w:tab/>
        <w:tab/>
        <w:t>3.000.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I.</w:t>
        <w:tab/>
        <w:t xml:space="preserve">    1.000.000</w:t>
        <w:tab/>
        <w:tab/>
        <w:t>Costos variabl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--------------- </w:t>
        <w:tab/>
        <w:tab/>
        <w:t xml:space="preserve">          20.000 unid. a 100</w:t>
        <w:tab/>
        <w:tab/>
        <w:t>2.000.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Total   1.300.000</w:t>
        <w:tab/>
        <w:tab/>
        <w:t>Costos Fijos</w:t>
        <w:tab/>
        <w:tab/>
        <w:tab/>
        <w:tab/>
        <w:t xml:space="preserve">   100.0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lang w:val="en-US"/>
        </w:rPr>
        <w:t xml:space="preserve">--------------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 xml:space="preserve">U a I I </w:t>
        <w:tab/>
        <w:tab/>
        <w:tab/>
        <w:t xml:space="preserve">   900.000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iendo en cuenta que existe capacidad instalada ociosa se decide incrementar la producción y ventas en un 30%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iendo en cuenta lo señalado se pid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r la nueva estructura de inversión y el nuevo cuadro de result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r, para la situación inicial y para la situación posterior al incremento lo siguient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El Capital Total al momento inicial, al momento posterior, el incremento total y el incremento porcentu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o mismo para las ventas totales, para la UaII, Ra, Margen s/ventas y       rota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r el Grado de Ventaja Operativa cuando la producción es de 20.000 unidades y determinar el incremento de la UaII al incrementar la producción (Px) en un 10%, 20%, 30% 40% y 50%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uánto deberán ascender los Costos Totales para que en el nivel de 20.000 unidades se alcance el máximo de “Grado de Ventaja Operativa”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21:13:00Z</dcterms:created>
  <dc:creator>GUSTAVO QUINTANA</dc:creator>
  <dc:description/>
  <cp:keywords/>
  <dc:language>en-US</dc:language>
  <cp:lastModifiedBy>JoniTolengo</cp:lastModifiedBy>
  <dcterms:modified xsi:type="dcterms:W3CDTF">2012-09-05T15:06:00Z</dcterms:modified>
  <cp:revision>5</cp:revision>
  <dc:subject/>
  <dc:title>UNIVERSIDAD NACIONAL DE SALTA</dc:title>
</cp:coreProperties>
</file>