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pPr>
      <w:r>
        <w:rPr>
          <w:rFonts w:cs="Arial" w:ascii="Arial" w:hAnsi="Arial"/>
          <w:b/>
          <w:sz w:val="22"/>
        </w:rPr>
        <w:t xml:space="preserve">CATEDRA: ADMINISTRACION  FINANCIERA  DE EMPRESAS I </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ESTRUCTURA  DE  INVERSIONES</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pPr>
      <w:r>
        <w:rPr>
          <w:rFonts w:eastAsia="Arial" w:cs="Arial" w:ascii="Arial" w:hAnsi="Arial"/>
          <w:sz w:val="22"/>
        </w:rPr>
        <w:t xml:space="preserve">                                                    </w:t>
      </w:r>
      <w:r>
        <w:rPr>
          <w:rFonts w:cs="Arial" w:ascii="Arial" w:hAnsi="Arial"/>
          <w:b/>
          <w:sz w:val="22"/>
          <w:u w:val="single"/>
        </w:rPr>
        <w:t>PRACTICO  7</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u w:val="single"/>
        </w:rPr>
      </w:pPr>
      <w:r>
        <w:rPr>
          <w:rFonts w:cs="Arial" w:ascii="Arial" w:hAnsi="Arial"/>
          <w:sz w:val="22"/>
          <w:u w:val="single"/>
        </w:rPr>
        <w:t>OBJETIV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pPr>
      <w:r>
        <w:rPr>
          <w:rFonts w:cs="Arial" w:ascii="Arial" w:hAnsi="Arial"/>
          <w:sz w:val="22"/>
        </w:rPr>
        <w:t xml:space="preserve">Desarrollar  el  </w:t>
      </w:r>
      <w:r>
        <w:rPr>
          <w:rFonts w:cs="Arial" w:ascii="Arial" w:hAnsi="Arial"/>
          <w:b/>
          <w:sz w:val="22"/>
        </w:rPr>
        <w:t>cálculo  del capital de trabajo</w:t>
      </w:r>
      <w:r>
        <w:rPr>
          <w:rFonts w:cs="Arial" w:ascii="Arial" w:hAnsi="Arial"/>
          <w:sz w:val="22"/>
        </w:rPr>
        <w:t xml:space="preserve"> a fin  de  conocer  las variables  que  condicionan  la  magnitud del  capital  de  trabajo,  el requerimiento en el transcurso del tiempo de necesidades adicionales  de capital  de  trabajo  y  la diferencia de un método con  otros  de  tipo aproxima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u w:val="single"/>
        </w:rPr>
      </w:pPr>
      <w:r>
        <w:rPr>
          <w:rFonts w:cs="Arial" w:ascii="Arial" w:hAnsi="Arial"/>
          <w:sz w:val="22"/>
          <w:u w:val="single"/>
        </w:rPr>
        <w:t>ENUNCIAD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b/>
          <w:b/>
          <w:sz w:val="22"/>
        </w:rPr>
      </w:pPr>
      <w:r>
        <w:rPr>
          <w:rFonts w:cs="Arial" w:ascii="Arial" w:hAnsi="Arial"/>
          <w:b/>
          <w:sz w:val="22"/>
        </w:rPr>
        <w:t>ESTRUCTURAS JUAN TOLEDO</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t>La empresa recibe  una orden de producción por 700 unidades  adicionales de  un  producto.  Para  cumplir el proyecto la empresa  puede  utilizar ciclos  de 100 unidades cada uno.  Los ciclos,  cuya duración es de  dos meses, se iniciarán los días 1 y 16 de cada m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costos de producción unitarios estimados son los siguientes: materia prima $ 300, mano de obra $ 500 y gastos de fabricación $ 300, a los que podemos  dividir en combustibles por $ 100,  en embalaje por $ 100 y  en depreciación $ 100.</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precio de venta es de $ 1.200 la unidad.  La aplicación de los costos en  cada ciclo será la siguiente:  materia prima al iniciarse el  ciclo, mano de obra el día 30 de cada ciclo y los gastos de fabricación el  día 60 de cada cicl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os gastos se abonan el último día de cada mes.  Además se conoce que la empresa  realizará  una  inversión  en activos fijos de  $  70.000  para realizar el proyec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empresa entregará las unidades producidas durante el mes los días 30, cobrando  un  50% en efectivo y el 50% a 30 días con un interés  del  3% sobre sald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u w:val="single"/>
        </w:rPr>
      </w:pPr>
      <w:r>
        <w:rPr>
          <w:rFonts w:cs="Arial" w:ascii="Arial" w:hAnsi="Arial"/>
          <w:sz w:val="22"/>
          <w:u w:val="single"/>
        </w:rPr>
        <w:t>SE PIDE:</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rPr>
      </w:pPr>
      <w:r>
        <w:rPr>
          <w:rFonts w:cs="Arial" w:ascii="Arial" w:hAnsi="Arial"/>
          <w:sz w:val="22"/>
        </w:rPr>
        <w:t>1.  Graficar  el  solapamiento de los ciclos operativos y  determinar  a partir de qué número de ciclo se deja de aplicar capital de trabaj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2. Determinar la magnitud del capital de trabaj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3.  Determinar el requerimiento adicional de capital de trabajo por  los métodos  de: solapamiento de los ciclos, de los costos variables  y  del coeficiente alfa y explicar el porqué de las diferencias de los resulta</w:t>
        <w:softHyphen/>
        <w:t>dos.  Para ello se supone que previo a la orden adicional se  fabricaban 2000 unidades y que el capital de trabajo requerido era $ 850.000.</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21:12:00Z</dcterms:created>
  <dc:creator>ENRIQUE VARELA</dc:creator>
  <dc:description/>
  <cp:keywords/>
  <dc:language>en-US</dc:language>
  <cp:lastModifiedBy>JoniTolengo</cp:lastModifiedBy>
  <dcterms:modified xsi:type="dcterms:W3CDTF">2012-09-05T15:05:00Z</dcterms:modified>
  <cp:revision>5</cp:revision>
  <dc:subject/>
  <dc:title> }  `SENCILLA    </dc:title>
</cp:coreProperties>
</file>