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6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Consolidar el manejo del análisis del </w:t>
      </w:r>
      <w:r>
        <w:rPr>
          <w:rFonts w:cs="Arial" w:ascii="Arial" w:hAnsi="Arial"/>
          <w:b/>
          <w:sz w:val="22"/>
        </w:rPr>
        <w:t>Punto de Equilibrio</w:t>
      </w:r>
      <w:r>
        <w:rPr>
          <w:rFonts w:cs="Arial" w:ascii="Arial" w:hAnsi="Arial"/>
          <w:sz w:val="22"/>
        </w:rPr>
        <w:t xml:space="preserve"> desde el punto de vista de la Toma de Decisiones en la empres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empresa produce y vende heladeras a kerosene, destinadas al campo en las zonas no electrificada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ene  un  solo modelo de heladera con el que ha logrado vender, en  el último ejercicio, por $ 1.500.000 y una utilidad de $ 300.000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 la grave situación que se ha presentado en la zona agrícola en  que preferentemente  coloca su producción - pérdida de cosechas y ganado  por las  recientes  e  intensas lluvias- la empresa  encara  una  retracción pronunciada de su mercad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  ello  lo llama a Ud.  para que estudie y proponga  alternativas de solu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Gerente de Ventas le informa que el precio de venta,  por unidad,  es de $ 300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  su parte Ud.  establece que la empresa tiene anualmente un nivel de Costos  Fijos  de  $  700.000 de los cuales  $  400.000  corresponden  a depreciación de equipos y amortización del desarrollo del produc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 esta información Ud., plantea las siguientes alternativas  de acc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minuir  el  volumen  de actividad,  manteniendo el  Precio  de Vent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isminuir el volumen de actividad y el Precio de Venta. El  nuevo Volumen de actividad, para esta alternativa, se fija en el  nece</w:t>
        <w:softHyphen/>
        <w:t>sario  para  lograr - con las actuales condiciones-  el  Punto de Equilibrio Económico;</w:t>
      </w:r>
    </w:p>
    <w:p>
      <w:pPr>
        <w:pStyle w:val="TextBody"/>
        <w:jc w:val="both"/>
        <w:rPr/>
      </w:pPr>
      <w:r>
        <w:rPr/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 Disminuir  el  Precio de Venta,  procurando  mantener  el  actual  volumen de actividad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  posibilitar a los dueños de la empresa el tomar una decisión,  Ud. le facilita la siguiente información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 El  volumen de actividad mínimo,  con el actual Precio de  Venta, que permitirá lograr el Equilibrio Financiero de la empres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  Precio de Venta que debe fijarse al producto,  para lograr el Equilibrio Financiero de la empresa en la alternativa b)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El Precio de Venta que permitirá lograr el Equilibrio  Financiero de la empresa, con el actual nivel de actividad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 Indicar cuáles son las ventajas e inconvenientes de cada alternativa;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Indicar si estas alternativas son a Corto o Largo Plazo y por qué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11:00Z</dcterms:created>
  <dc:creator>ENRIQUE VARELA</dc:creator>
  <dc:description/>
  <cp:keywords/>
  <dc:language>en-US</dc:language>
  <cp:lastModifiedBy>JoniTolengo</cp:lastModifiedBy>
  <dcterms:modified xsi:type="dcterms:W3CDTF">2012-09-05T15:10:00Z</dcterms:modified>
  <cp:revision>5</cp:revision>
  <dc:subject/>
  <dc:title> }  `SENCILLA   €</dc:title>
</cp:coreProperties>
</file>