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ADMINISTRACION  FINANCIERA 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LA  FUNCION  FINANCIER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2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Señale brevemente la diferencia entre el concepto  de  "inversión" desde  el  punto de vista contable y desde el punto de  vista  de  la administración financier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Qué características tiene la decisión financiera en general y  qué corolarios se derivan de dicha característica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Indique cuál es, desde el punto de vista financiero, el objetivo  del individuo y el objetivo de la empres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uáles  son  los elementos que determinan  el  denominado  "riesgo empresario" y el denominado "riesgo financiero"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xplique  la  diferencia  existente entre la Teoría  Económica  y  la Teoría de la Administración acerca de los objetivos de la empres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Señale tres características de las denominadas "Decisiones Políticas" y  tres  características de las denominadas  "Decisiones  de  Rutina" dentro de la empresa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Qué  situación debe verificarse para asegurar, desde el  punto  de vista financiero, que una empresa está creando riqueza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Dado el siguiente listado de decisiones, indicar cuales pertenecen al campo  de las "Decisiones Políticas" y cuales al campo de las  "Deci</w:t>
        <w:softHyphen/>
        <w:t xml:space="preserve">siones de Rutina":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Pagar a  la  fecha  de  vencimiento,  las  facturas  a  un proveedor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Custodiar los valores en efectivo de la empresa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Invertir  $ 50.000 en la compra de una nueva maquinaria  con los últimos adelantos tecnológic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Distribuir  en efectivo la totalidad del beneficio  obtenido por la empresa en su último ejercicio económic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 Transferir los fondos de una cuenta corriente a otra  cuenta corrient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. Adquirir  un  gran stock de mercaderías (el  equivalente  a tres meses de compras normales) ante la posibilidad de  que las mismas aumenten de precio por efecto del proceso  infla</w:t>
        <w:softHyphen/>
        <w:t xml:space="preserve">cionario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Según  el "enfoque cardinal" de la Teoría Económica,  los  individuos pueden, de alguna manera, cuantificar sus preferenci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iendo  en  cuenta esta afirmación indique los factores que  van  a incidir  en  la cuantificación de su preferencia del  dinero  en  el tiempo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21:07:00Z</dcterms:created>
  <dc:creator>ENRIQUE VARELA</dc:creator>
  <dc:description/>
  <cp:keywords/>
  <dc:language>en-US</dc:language>
  <cp:lastModifiedBy>JoniTolengo</cp:lastModifiedBy>
  <dcterms:modified xsi:type="dcterms:W3CDTF">2012-09-05T14:53:00Z</dcterms:modified>
  <cp:revision>5</cp:revision>
  <dc:subject/>
  <dc:title> }  `SENCILLA   €</dc:title>
</cp:coreProperties>
</file>