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CA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LA  FUNCION  FINANCIERA</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1</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Recordar y clarificar los conceptos "devengado" y "percibi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Construir  el Cuadro de Resultados correspondiente al mes de  Agosto siguiendo  el  criterio  de lo devengado y de lo  percibido  con  los siguientes da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Ventas mes Julio                $ 1.00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Ventas mes Agosto            $ 1.600.000</w:t>
      </w:r>
    </w:p>
    <w:p>
      <w:pPr>
        <w:pStyle w:val="Textosinformato"/>
        <w:jc w:val="both"/>
        <w:rPr>
          <w:rFonts w:ascii="Arial" w:hAnsi="Arial" w:cs="Arial"/>
          <w:sz w:val="22"/>
        </w:rPr>
      </w:pPr>
      <w:r>
        <w:rPr>
          <w:rFonts w:cs="Arial" w:ascii="Arial" w:hAnsi="Arial"/>
          <w:sz w:val="22"/>
        </w:rPr>
        <w:t>Se cobran 50% contado y 50% a 30 días fecha factur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Compras mes Julio             $   50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Compras mes Agosto         $   800.000</w:t>
      </w:r>
    </w:p>
    <w:p>
      <w:pPr>
        <w:pStyle w:val="Textosinformato"/>
        <w:jc w:val="both"/>
        <w:rPr>
          <w:rFonts w:ascii="Arial" w:hAnsi="Arial" w:cs="Arial"/>
          <w:sz w:val="22"/>
        </w:rPr>
      </w:pPr>
      <w:r>
        <w:rPr>
          <w:rFonts w:cs="Arial" w:ascii="Arial" w:hAnsi="Arial"/>
          <w:sz w:val="22"/>
        </w:rPr>
        <w:t>Se pagan a los 30 días y no existen stock inicial ni final, o sea que lo que se compra se vende en el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c. Gastos Generales mes de Agosto  $ 200.000 al contad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 Depreciaciones mes de Agosto  $ 5.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  El día 5 de Agosto se paga la publicidad correspondiente  a los meses de Agosto, Setiembre y Octubre: $ 30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Se  desea  estudiar  la  factibilidad de emprender  una  empresa  que requiera  una  inversión inicial de $  100.000.  Dicha  inversión se destinará a la compra de activos fijos cuya utilización no superará los  seis años.  La depreciación de los activos será lineal y al cabo  de su vida útil no tendrá valor residual.  Teniendo en cuenta que  el  proyecto  generará  ingresos de $ 22.961 por año, que los mismos  se producen  al  final  de  cada año y que no  se  necesita  capital  de trabajo,  deberá  Ud.  encontrar la rentabilidad real del proyecto  y cuál es la rentabilidad contabl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simismo  y teniendo en cuenta que se prevee que el rendimiento  real por  los  depósitos a plazo fijo se mantendrá a  lo  largo  de  los próximos años en un 11% anual y que no se encuentra otra alternativa de  inversión,  deberá  Ud.  decidir sobre la conveniencia o  no  del proyec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Dilema  "liquidez" versus "rentabilidad" .  Dé las razones del por qué significan objetivos en conflic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5. Ensaye  un  cambio  de  puntos  de  vista  acerca  de  la   siguiente  conversación  entre  dos  ejecutivos,  analizando sus  argumentos  en relación a los efectos de la inflación  sobre el flujo de fondos:</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pPr>
      <w:r>
        <w:rPr>
          <w:rFonts w:cs="Arial" w:ascii="Arial" w:hAnsi="Arial"/>
          <w:sz w:val="22"/>
        </w:rPr>
        <w:t xml:space="preserve">*** </w:t>
      </w:r>
      <w:r>
        <w:rPr>
          <w:rFonts w:cs="Arial" w:ascii="Arial" w:hAnsi="Arial"/>
          <w:sz w:val="22"/>
          <w:u w:val="single"/>
        </w:rPr>
        <w:t>EJECUTIVO  "A"</w:t>
      </w:r>
      <w:r>
        <w:rPr>
          <w:rFonts w:cs="Arial" w:ascii="Arial" w:hAnsi="Arial"/>
          <w:sz w:val="22"/>
        </w:rPr>
        <w:t xml:space="preserve">  : si continúa un  proceso  inflacionario  tan acelerado  no habrá dinero que alcance para reponer el  stock de mercader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 </w:t>
      </w:r>
      <w:r>
        <w:rPr>
          <w:rFonts w:cs="Arial" w:ascii="Arial" w:hAnsi="Arial"/>
          <w:sz w:val="22"/>
          <w:u w:val="single"/>
        </w:rPr>
        <w:t>EJECUTIVO  "B"</w:t>
      </w:r>
      <w:r>
        <w:rPr>
          <w:rFonts w:cs="Arial" w:ascii="Arial" w:hAnsi="Arial"/>
          <w:sz w:val="22"/>
        </w:rPr>
        <w:t xml:space="preserve"> :  en mi negocio la modalidad de compra  exis</w:t>
        <w:softHyphen/>
        <w:t>tente, el margen de créditos bancarios acordados, la política de  actualización de precios, la evolución y  características de las ventas, hace que yo tenga elementos como para combatir la inflación, y a lo mejor (según como maneje las  variables en juego) salga beneficiado de ell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6. La  depreciación en si misma no es una fuente de fondos,  pero es  un  concepto  que  según  como se lo maneje  en  términos  de  imputación contable,  puede  acrecentar los fondos generados por la actividad de la  empresa.  Explique las razones de esta afirmación  utilizando  un ejemplo numéric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7. Indique  si cada una de las siguientes afirmaciones es "verdadera"  o "fal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El  papel de las finanzas en una empresa se limita a  la obtención de fon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La   magnitud  y  el  riesgo  de  los  ingresos  futuros esperados determinan la valuación de la empre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c. El  papel del administrador financiero es  contribuir  a maximizar el valor de la empre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 La  autoridad  financiera  de una empresa  tiende  a  la descentralización más que a la centralización.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 La  liquidez y la rentabilidad son metas competitivas de la administración financiera.</w:t>
      </w:r>
    </w:p>
    <w:p>
      <w:pPr>
        <w:pStyle w:val="Textosinformato"/>
        <w:jc w:val="both"/>
        <w:rPr>
          <w:rFonts w:ascii="Arial" w:hAnsi="Arial" w:cs="Arial"/>
          <w:sz w:val="22"/>
        </w:rPr>
      </w:pPr>
      <w:r>
        <w:rPr>
          <w:rFonts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1:06:00Z</dcterms:created>
  <dc:creator>ENRIQUE VARELA</dc:creator>
  <dc:description/>
  <cp:keywords/>
  <dc:language>en-US</dc:language>
  <cp:lastModifiedBy>JoniTolengo</cp:lastModifiedBy>
  <dcterms:modified xsi:type="dcterms:W3CDTF">2012-09-05T14:52:00Z</dcterms:modified>
  <cp:revision>4</cp:revision>
  <dc:subject/>
  <dc:title> }  `EPSON2                                                                                                                  }  </dc:title>
</cp:coreProperties>
</file>