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ADMINISTRACION  FINANCIERA DE EMPRESAS 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A  FUNCION  FINANCIER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PRACTICO Nº 2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Textosinforma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CEPTOS BASICOS II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vertir desde el punto de vista contable implica egresos en vista de futuros ingresos, contablemente, esos egresos son gasto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sde el punto de vista financiero es toda aplicación de capital cualquiera sea la forma de financiarlo (propia o de tercetos).</w:t>
      </w:r>
    </w:p>
    <w:p>
      <w:pPr>
        <w:pStyle w:val="Normal"/>
        <w:ind w:left="70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“</w:t>
      </w:r>
      <w:r>
        <w:rPr>
          <w:rFonts w:cs="Arial" w:ascii="Arial" w:hAnsi="Arial"/>
          <w:lang w:val="es-AR"/>
        </w:rPr>
        <w:t>Es todo sacrificio de un consumo presente en vistas de un consumo futuro mayor”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racterísticas de la decisión financiera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lang w:val="es-AR"/>
        </w:rPr>
        <w:t xml:space="preserve">Son ineludibles, aunque no se decida, igualmente se producen de manera implícita, de allí que son: </w:t>
      </w:r>
    </w:p>
    <w:p>
      <w:pPr>
        <w:pStyle w:val="Normal"/>
        <w:ind w:left="108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mplícitas, y</w:t>
      </w:r>
    </w:p>
    <w:p>
      <w:pPr>
        <w:pStyle w:val="Normal"/>
        <w:ind w:left="198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plicita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n continuas en el tiemp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objetivo del individuo es maximizar la utilidad de su consumo a lo largo del tiemp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El objetivo de la empresa es maximizar la riqueza, o sea maximizar (a valores de mercado) el valor de la empresa </w:t>
      </w:r>
      <w:r>
        <w:rPr>
          <w:rFonts w:cs="Arial" w:ascii="Arial" w:hAnsi="Arial"/>
          <w:color w:val="000000"/>
        </w:rPr>
        <w:t>y dicho objetivo se logra cuando el Valor Actual de la corriente futura de ingresos sea superior a la inversión a valores de hoy o sea al capital que instalamo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AR"/>
        </w:rPr>
        <w:t>Al riesgo empresario lo determinan los elementos de la estructura del activo, o sea de la forma en que se construye el activ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es-AR"/>
        </w:rPr>
        <w:t>Al riesgo financiero lo determinan los elementos de la estructura del pasivo, o sea la forma en que se estructuran las deuda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gún la teoría económica, el objetivo de la empresa es maximizar  las utilidades a largo plazo, en esta definición no específica la utilidad anual, mensual, etc. (es inoperable) y además no dice sobre el riesgo que trae aparejada la incertidumbre de las utilidades a largo plaz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gún el enfoque  de la administración financiera contempla tanto el riesgo como así también el factor tiempo al definir el objetivo de “maximizar la riqueza” o sea  maximizar el valor de la empresa a valores de mercad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cisiones políticas: características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n a largo plaz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terminan y comprometen el porvenir de la empres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n realizadas por los ejecutivos de alto nivel o por personas con conocimient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cisiones de rutina: características:</w:t>
      </w:r>
    </w:p>
    <w:p>
      <w:pPr>
        <w:pStyle w:val="Normal"/>
        <w:ind w:left="70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n a corto pla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n programab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color w:val="000000"/>
        </w:rPr>
        <w:t>Siempre se toman al más alto niv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on delegadas </w:t>
      </w:r>
      <w:r>
        <w:rPr>
          <w:rFonts w:cs="Arial" w:ascii="Arial" w:hAnsi="Arial"/>
          <w:color w:val="000000"/>
        </w:rPr>
        <w:t xml:space="preserve">si se fijan parámetros concretos a lograr, </w:t>
      </w:r>
      <w:r>
        <w:rPr>
          <w:rFonts w:cs="Arial" w:ascii="Arial" w:hAnsi="Arial"/>
          <w:lang w:val="es-AR"/>
        </w:rPr>
        <w:t>y se requiere mínimo conocimiento para tomarla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Una empresa crea riqueza cuando el valor actual de los fondos futuros netos a percibir sea mayor al valor de la inversión a valores de hoy, </w:t>
      </w:r>
      <w:r>
        <w:rPr>
          <w:rFonts w:cs="Arial" w:ascii="Arial" w:hAnsi="Arial"/>
          <w:color w:val="000000"/>
        </w:rPr>
        <w:t>o sea al capital que instalamos.</w:t>
      </w:r>
    </w:p>
    <w:p>
      <w:pPr>
        <w:pStyle w:val="Normal"/>
        <w:ind w:left="36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utin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utin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lític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lític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utin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lític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>9)</w:t>
      </w:r>
      <w:r>
        <w:rPr>
          <w:rFonts w:cs="Arial" w:ascii="Arial" w:hAnsi="Arial"/>
          <w:lang w:val="es-AR"/>
        </w:rPr>
        <w:t xml:space="preserve"> Depende de: momento actual, coyuntura económica, alternativas de inversión y consumo, alternativas de financiamiento (presente y futura), nivel de las tasas de interés, e inflacion, etc.</w:t>
      </w:r>
    </w:p>
    <w:p>
      <w:pPr>
        <w:pStyle w:val="Textosinformato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56:00Z</dcterms:created>
  <dc:creator>ENRIQUE VARELA</dc:creator>
  <dc:description/>
  <cp:keywords/>
  <dc:language>en-US</dc:language>
  <cp:lastModifiedBy>Familia</cp:lastModifiedBy>
  <dcterms:modified xsi:type="dcterms:W3CDTF">2009-09-23T14:55:00Z</dcterms:modified>
  <cp:revision>46</cp:revision>
  <dc:subject/>
  <dc:title> }  `SENCILLA   €</dc:title>
</cp:coreProperties>
</file>