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 I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INTRODUCCION</w:t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Repasar conocimientos de Matemática Financie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s de Amortiz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teo Común:</w:t>
        <w:tab/>
        <w:tab/>
        <w:t>Capital Prestado:</w:t>
        <w:tab/>
        <w:tab/>
        <w:t>2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asa de interés (T.N.A.):</w:t>
        <w:tab/>
        <w:t>6,00% an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antidad de cuotas:</w:t>
        <w:tab/>
        <w:tab/>
        <w:t>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asa Impositiva:</w:t>
        <w:tab/>
        <w:tab/>
        <w:t>20,00% anu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e pide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os datos del planteo, construir los cuadros de amortización de los préstamos y cálculo del costo después de impuestos, según los siguientes sistemas de amortización de préstam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Francé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Alemá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America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Direc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16:00Z</dcterms:created>
  <dc:creator>GUSTAVO QUINTANA</dc:creator>
  <dc:description/>
  <cp:keywords/>
  <dc:language>en-US</dc:language>
  <cp:lastModifiedBy>JoniTolengo</cp:lastModifiedBy>
  <dcterms:modified xsi:type="dcterms:W3CDTF">2012-09-05T14:39:00Z</dcterms:modified>
  <cp:revision>4</cp:revision>
  <dc:subject/>
  <dc:title>UNIVERSIDAD NACIONAL DE SALTA</dc:title>
</cp:coreProperties>
</file>