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 I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INTRODUCCION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  <w:t>PRACTICO  7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OBJETIVOS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/>
      </w:pPr>
      <w:r>
        <w:rPr/>
        <w:t>Repasar conocimientos de Matemática Financ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ENUNCIA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o de los proveedores de la Empresa </w:t>
      </w:r>
      <w:r>
        <w:rPr>
          <w:rFonts w:cs="Arial" w:ascii="Arial" w:hAnsi="Arial"/>
          <w:b/>
          <w:bCs/>
        </w:rPr>
        <w:t>“G. F.”,</w:t>
      </w:r>
      <w:r>
        <w:rPr>
          <w:rFonts w:cs="Arial" w:ascii="Arial" w:hAnsi="Arial"/>
        </w:rPr>
        <w:t xml:space="preserve"> le ofrece un artículo de su última línea de productos, a un precio de $ 520,60 pagadero de la siguiente forma: 25% de contado y el resto en tres cuotas iguales a los 30, 60 y 90 días. Por pago total contado, el proveedor ofrece un descuento del 15% sobre el precio. Se le pi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la tasa de interés efectiva mensual, contenida en la financi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la tasa de interés real para los 90 días bajo el supuesto de una inflación del 40%, para dicho perío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oniendo que la empresa pueda obtener en un Banco un préstamo, pagadero en su totalidad a los 90 días, y a una tasa de interés adelantada nominal del 62% an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taría Ud. por el pago al proveedor en cuotas o al contado? Porque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6:10:00Z</dcterms:created>
  <dc:creator>GUSTAVO QUINTANA</dc:creator>
  <dc:description/>
  <cp:keywords/>
  <dc:language>en-US</dc:language>
  <cp:lastModifiedBy>JoniTolengo</cp:lastModifiedBy>
  <dcterms:modified xsi:type="dcterms:W3CDTF">2012-09-05T14:40:00Z</dcterms:modified>
  <cp:revision>4</cp:revision>
  <dc:subject/>
  <dc:title>UNIVERSIDAD NACIONAL DE SALTA</dc:title>
</cp:coreProperties>
</file>