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</w:rPr>
        <w:t>CATEDRA: ADMINISTRACION  FINANCIERA DE EMPRESAS  I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NTRODUCCION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 5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OBJETIVO: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miliarizar al alumno con el siguiente herramental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Manejo de cocientes o relacione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a) Endeudamiento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b) Rotacione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c) Liquidez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d) Otro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  Pronósticos  de  ingresos y egresos (Fluir  de  Fondos).  Recalcar secuencias   de   momento  y  montos  de  los  déficits   o   superávits transitorios.  Unica  forma de analizar las disponibilidades en todo el transcurso de un período proyectad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ENUNCIADO: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</w:rPr>
        <w:t xml:space="preserve">El  ejecutivo financiero de la empresa </w:t>
      </w:r>
      <w:r>
        <w:rPr>
          <w:rFonts w:cs="Arial" w:ascii="Arial" w:hAnsi="Arial"/>
          <w:b/>
          <w:bCs/>
          <w:sz w:val="22"/>
        </w:rPr>
        <w:t>"X.X." S.A</w:t>
      </w:r>
      <w:r>
        <w:rPr>
          <w:rFonts w:cs="Arial" w:ascii="Arial" w:hAnsi="Arial"/>
          <w:sz w:val="22"/>
        </w:rPr>
        <w:t>.,  a fin de  evaluar sus conocimientos del área financiera, le presenta el Balance General de la Empresa, al 30 de Abril de 19X7, de la siguiente manera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eastAsia="Courier New"/>
          <w:sz w:val="22"/>
        </w:rPr>
        <w:t xml:space="preserve">      </w:t>
      </w:r>
      <w:r>
        <w:rPr>
          <w:b/>
          <w:sz w:val="22"/>
        </w:rPr>
        <w:t>ACTIVO                            PASIVO Y PATRIMONIO NETO</w:t>
      </w:r>
    </w:p>
    <w:p>
      <w:pPr>
        <w:pStyle w:val="Textosinformato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osinformato"/>
        <w:jc w:val="both"/>
        <w:rPr>
          <w:sz w:val="22"/>
        </w:rPr>
      </w:pPr>
      <w:r>
        <w:rPr>
          <w:sz w:val="22"/>
        </w:rPr>
        <w:t>Disponibilidades    $.........       Deudas Comerciales     $ 100.000</w:t>
      </w:r>
    </w:p>
    <w:p>
      <w:pPr>
        <w:pStyle w:val="Textosinformato"/>
        <w:jc w:val="both"/>
        <w:rPr>
          <w:sz w:val="22"/>
        </w:rPr>
      </w:pPr>
      <w:r>
        <w:rPr>
          <w:sz w:val="22"/>
        </w:rPr>
      </w:r>
    </w:p>
    <w:p>
      <w:pPr>
        <w:pStyle w:val="Textosinformato"/>
        <w:jc w:val="both"/>
        <w:rPr>
          <w:sz w:val="22"/>
        </w:rPr>
      </w:pPr>
      <w:r>
        <w:rPr>
          <w:sz w:val="22"/>
        </w:rPr>
        <w:t>Créditos            $.........       Deudas a Largo Plazo   $........</w:t>
      </w:r>
    </w:p>
    <w:p>
      <w:pPr>
        <w:pStyle w:val="Textosinformato"/>
        <w:jc w:val="both"/>
        <w:rPr>
          <w:sz w:val="22"/>
        </w:rPr>
      </w:pPr>
      <w:r>
        <w:rPr>
          <w:sz w:val="22"/>
        </w:rPr>
      </w:r>
    </w:p>
    <w:p>
      <w:pPr>
        <w:pStyle w:val="Textosinformato"/>
        <w:jc w:val="both"/>
        <w:rPr>
          <w:sz w:val="22"/>
        </w:rPr>
      </w:pPr>
      <w:r>
        <w:rPr>
          <w:sz w:val="22"/>
        </w:rPr>
        <w:t>Bienes de Cambio    $.........       Acciones Ordinarias    $ 100.000</w:t>
      </w:r>
    </w:p>
    <w:p>
      <w:pPr>
        <w:pStyle w:val="Textosinformato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Textosinformato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  <w:t>Bienes de Uso       $.........       Utilidades Retenidas   $ 100.000</w:t>
      </w:r>
    </w:p>
    <w:p>
      <w:pPr>
        <w:pStyle w:val="Textosinformato"/>
        <w:jc w:val="both"/>
        <w:rPr>
          <w:sz w:val="22"/>
        </w:rPr>
      </w:pPr>
      <w:r>
        <w:rPr>
          <w:sz w:val="22"/>
        </w:rPr>
      </w:r>
    </w:p>
    <w:p>
      <w:pPr>
        <w:pStyle w:val="Textosinformato"/>
        <w:jc w:val="both"/>
        <w:rPr>
          <w:sz w:val="22"/>
        </w:rPr>
      </w:pPr>
      <w:r>
        <w:rPr>
          <w:sz w:val="22"/>
        </w:rPr>
        <w:t>TOTAL               $.........            TOTAL             $.......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Courier New"/>
          <w:sz w:val="22"/>
        </w:rPr>
        <w:t xml:space="preserve">             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 Le solicita que complete el Balance,  utilizando la siguiente información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eudas a largo plazo s/Patrimonio Neto  =  0,5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Rotación del Activo Total                =  2,5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lazo medio de cobranza (use el año financiero de 360 días; suponga que toda la venta es a crédito) =  18 día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Rotación de los Bienes de Cambio         =   9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Margen de utilidad bruta                 =  10%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ndice acido de Liquidez                 =   1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  Además,  le pide que prepare un Presupuesto de Caja de la empresa en base a la información que más adelante se le suministra,  indicando  los Ingresos y Egresos de los meses de Mayo, Junio y Julio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ventas pronosticadas de Mayo a Agosto son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Mayo            $   7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Junio            $   8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Julio             $  10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gosto         $  10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  ha  decidido  cambiar la política de  cobranza,  que  hasta  el 30/4/X7 fue de mes de venta y 10 días, por la siguiente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50% al momento de realizarse la venta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50% restante se cobrará por mitades en los dos meses siguientes a las venta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quebrantos son insignificantes;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 Las  deudas comerciales,  al 30/4/X7,  se abonan íntegramente en el mes de mayo;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En el período presupuestado el Costo de las Mercaderías Vendidas es igual al 70% de las Ventas; el 90% de este costo se paga durante el mes  siguiente  de su ocurrencia y el resto se paga en  el  segundo mes;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Los gastos administrativos y de ventas son iguales a: $ 10.000 mensuales, más el 10% de las Ventas. Todos estos gastos se pagan en el mismo mes en que ocurren;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 En  el  mes de Julio deben pagarse intereses sobre deudas  a  largo  plazo por $ 30.000 más $ 50.000 de amortización de la deuda;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En el mes de Julio se pagará un dividendo, en efectivo, de $ 10.000  y en acciones de $ 5.000;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Se  proyecta invertir, en  el mes  de Julio $ 40.000 en  Bienes de Uso;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 En  el  mes de Julio se deben pagar $ 1.000  de  Impuesto  a  las Ganancias;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 La  empresa  desea  mantener en todo momento  un  saldo  mínimo  de Disponibilidades de $ 50.000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  si  será o no necesario tomar nuevos préstamos  durante  el período  del  pronóstico y en caso afirmativo en qué momento se  deberán tomar y por qué mont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0:15:00Z</dcterms:created>
  <dc:creator>ENRIQUE VARELA</dc:creator>
  <dc:description/>
  <cp:keywords/>
  <dc:language>en-US</dc:language>
  <cp:lastModifiedBy>JoniTolengo</cp:lastModifiedBy>
  <dcterms:modified xsi:type="dcterms:W3CDTF">2012-09-05T14:38:00Z</dcterms:modified>
  <cp:revision>4</cp:revision>
  <dc:subject/>
  <dc:title> }  `SENCILLA                                                                                                                }  </dc:title>
</cp:coreProperties>
</file>