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ATEDRA: ADMINISTRACION  FINANCIERA DE EMPRESAS  I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INTRODUCCION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  <w:r>
        <w:rPr>
          <w:rFonts w:cs="Arial" w:ascii="Arial" w:hAnsi="Arial"/>
          <w:b/>
          <w:sz w:val="22"/>
          <w:u w:val="single"/>
        </w:rPr>
        <w:t>PRACTICO  1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OBJETIVO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asar conocimientos de matemática financiera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u w:val="single"/>
        </w:rPr>
        <w:t>ENUNCIADOS</w:t>
      </w:r>
      <w:r>
        <w:rPr>
          <w:rFonts w:cs="Arial" w:ascii="Arial" w:hAnsi="Arial"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  Calcule  el  valor presente de $ 9.000 que se habrá de  recibir  al  final de 10 años, descontados al 14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  Calcule  el valor presente de $ 3.000 que se habrá de recibir por  8  años, descontados al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  Calcule el valor presente de $ 3.000 que se habrá de recibir durante  5 años, descontados al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  Calcule  el valor presente de $ 2.000 que se habrá de recibir por  5  años, descontados al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 Calcule el valor presente de $ 2.000 que se recibirá  durante 5 años y $3.000 por tres años más, todos esos flujos descontados al 10%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  A un interés del 12% el factor de descuento,  a seis años, es 0.507.  Cuánto valdrán 0.507 en seis años si se invierten al 12% 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  Si  el  valor  actual de $ 139 es $ 125. Cuál es el factor de descuento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  Si  el  factor de descuento a 8 años es 0.285.  Cuál es  el  valor actual de $ 596, a recibir dentro de 8 años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  Si el costo de capital es del 9%. Cuál es el valor actual de $ 374 a pagar en el año 9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>10. Si usted invierte $ 100 a un interés del 15% anual.  Cuánto tendrá al cabo de 8 años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1. Si  usted invierte $ 502 al final de cada uno de los próximos 9 años con un interés del 13%.  Cuánto tendrá al final?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Calcular  el monto de $ 30.000 colocados a interés compuesto  al  5% anual capitalizados anualmente durante 12 años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3. Calcular  el  capital  primitivo que colocado  a  interés  compuesto produjo  al  cabo de 5 años un monto de $ 1.219 al 2% semestral  con capitalización semestral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4. El 1/1/X0 se realiza un depósito de $ 100.000 que permite retirar el 31/12/X4  $  140.000.  Determinar por tabla financiera  la  tasa  de interés en que fue hecha la operación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5. Calcular el monto producido por $ 10.000 en 5 años a una tasa que el  primer año es del 5% y aumenta dos puntos por añ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. a interés simple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a interés compuesto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6. Con  la  intención  de  dejarlo durante 4  años  una  inversión,  se depositan $ 200.000 al 4,5% semestral con capitalización  semestral;    al  cabo de 2 1/2 años se reduce la tasa al 4% semestral por lo  que  el  depositante retira $ 100.000.  Cuál será el saldo de la cuenta al finalizar el plazo planeado?</w:t>
      </w:r>
    </w:p>
    <w:sectPr>
      <w:type w:val="nextPage"/>
      <w:pgSz w:w="11906" w:h="16838"/>
      <w:pgMar w:left="1152" w:right="1153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u w:val="none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17:00Z</dcterms:created>
  <dc:creator>ENRIQUE MIGUEL VARELA</dc:creator>
  <dc:description/>
  <cp:keywords/>
  <dc:language>en-US</dc:language>
  <cp:lastModifiedBy>JoniTolengo</cp:lastModifiedBy>
  <dcterms:modified xsi:type="dcterms:W3CDTF">2012-09-05T14:39:00Z</dcterms:modified>
  <cp:revision>4</cp:revision>
  <dc:subject/>
  <dc:title>UNIVERSIDAD NACIONAL DE SALTA</dc:title>
</cp:coreProperties>
</file>